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№  </w:t>
      </w:r>
      <w:r>
        <w:rPr>
          <w:b w:val="false"/>
          <w:bCs w:val="false"/>
          <w:sz w:val="20"/>
          <w:szCs w:val="20"/>
        </w:rPr>
        <w:t>2/32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«06 » декабря 2007 года                                                                                                                          п. Фирово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0"/>
                <w:szCs w:val="20"/>
              </w:rPr>
            </w:pPr>
            <w:r>
              <w:rPr>
                <w:b/>
                <w:color w:val="99CC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</w:rPr>
            </w:pPr>
            <w:r>
              <w:rPr>
                <w:color w:val="99CCFF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ел./факс: (48239) 3-15-33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лава администрации Фировского городского поселения: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Самодуров Вячеслав Ивано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0"/>
                <w:szCs w:val="20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л. (48239) 3-16-74, 3-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Источник финансирования заказа -   бюджет поселени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ремонту улично-дорожной сети пос. Фирово Фировского городского поселения Тверской области согласно локальной смете, указанной в приложении №1 к извещению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едоставить на комиссию лицензию на право осуществления данного вида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казать гарантийные сроки выполнения работ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 Фировский район п. Фирово (ул. Советская, ул. Ленинская, ул. Садовая, ул. Профсоюзная, ул. Зеленая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07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сроки выполнения работ – 3 года с момента подписания акта-приемки выполненных работ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31,00 (четыреста сорок тысяч шестьсот тридцать один) рубль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проводились 06 декабря 2007 года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362" w:hRule="atLeast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5.Сведения обо</w:t>
            </w:r>
            <w:r>
              <w:rPr/>
              <w:t xml:space="preserve"> всех участниках размещения заказа, подавших котировочные заявки. </w:t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660"/>
            </w:tblGrid>
            <w:tr>
              <w:trPr/>
              <w:tc>
                <w:tcPr>
                  <w:tcW w:w="102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До окончания указанного в запросе котировок срока подачи котировочных заявок «28» ноября 2007 года (11 час. 00 мин.) поступила 1 (одна) котировочная заявка на бумажном носителе. Срок подачи котировочных заявок был продлен на период с «29» ноября 2007 года по  «05» декабря 2007 года. Извещение о продлении срока подачи котировочных заявок было размещено на официальном сайте Администрации Фировского района: </w:t>
                  </w:r>
                  <w:r>
                    <w:rPr>
                      <w:color w:val="0000FF"/>
                      <w:sz w:val="20"/>
                      <w:szCs w:val="20"/>
                      <w:lang w:val="en-US"/>
                    </w:rPr>
                    <w:t>www</w:t>
                  </w:r>
                  <w:r>
                    <w:rPr>
                      <w:color w:val="0000FF"/>
                      <w:sz w:val="20"/>
                      <w:szCs w:val="20"/>
                    </w:rPr>
                    <w:t>.</w:t>
                  </w:r>
                  <w:r>
                    <w:rPr>
                      <w:color w:val="0000FF"/>
                      <w:sz w:val="20"/>
                      <w:szCs w:val="20"/>
                      <w:lang w:val="en-US"/>
                    </w:rPr>
                    <w:t>glavafirovo</w:t>
                  </w:r>
                  <w:r>
                    <w:rPr>
                      <w:color w:val="0000FF"/>
                      <w:sz w:val="20"/>
                      <w:szCs w:val="20"/>
                    </w:rPr>
                    <w:t>.</w:t>
                  </w:r>
                  <w:r>
                    <w:rPr>
                      <w:color w:val="0000FF"/>
                      <w:sz w:val="20"/>
                      <w:szCs w:val="20"/>
                      <w:lang w:val="en-US"/>
                    </w:rPr>
                    <w:t>narod</w:t>
                  </w:r>
                  <w:r>
                    <w:rPr>
                      <w:color w:val="0000FF"/>
                      <w:sz w:val="20"/>
                      <w:szCs w:val="20"/>
                    </w:rPr>
                    <w:t>.</w:t>
                  </w:r>
                  <w:r>
                    <w:rPr>
                      <w:color w:val="0000FF"/>
                      <w:sz w:val="20"/>
                      <w:szCs w:val="20"/>
                      <w:lang w:val="en-US"/>
                    </w:rPr>
                    <w:t>ru</w:t>
                  </w:r>
                  <w:r>
                    <w:rPr>
                      <w:color w:val="0000FF"/>
                      <w:sz w:val="20"/>
                      <w:szCs w:val="20"/>
                    </w:rPr>
                    <w:t xml:space="preserve">.  </w:t>
                  </w:r>
                  <w:r>
                    <w:rPr>
                      <w:sz w:val="20"/>
                      <w:szCs w:val="20"/>
                    </w:rPr>
                    <w:t>До окончания указанного в запросе котировок дополнительного срока подачи котировочных заявок «05» декабря  2007 года  (11 часов 00 минут) дополнительно не поступило ни одной заяв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ind w:left="36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гистрационный номер заявки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1  от  23.11.2007      10 час. 44 мин.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ство с ограниченной ответственностью «Фировское ДРСУ»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721, Тверская область, п. Фирово, ул. Заводское шоссе, д. 7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ответствии со статьей 46 п. 6 Федерального Закона №94-ФЗ обязать Администрацию Фировского городского поселения заключить муниципальный контракт с ООО «Фировское ДРСУ»: 172721, Тверская область, п. Фирово, ул. Заводское шосее, д. 7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отировочная заявка оформлена в соответствии с требованиями, изложенными в извещении о проведении запроса котировок. Цена муниципального контракта составляет 440631,00 (четыреста сорок тысяч шестьсот тридцать один) рубл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Заседание комиссии окончено  06 декабря 2007 года  в  11 часов  30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Протокол составлен в 3-х экземплярах на 2-х листах и подписан всеми присутствующими на заседании членами котировочной комиссии.</w:t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отдела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финансов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отделом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8:14:00Z</dcterms:created>
  <dc:creator>депертамент</dc:creator>
  <dc:description/>
  <cp:keywords/>
  <dc:language>en-US</dc:language>
  <cp:lastModifiedBy>ELENA</cp:lastModifiedBy>
  <cp:lastPrinted>2007-11-29T16:01:00Z</cp:lastPrinted>
  <dcterms:modified xsi:type="dcterms:W3CDTF">2007-12-03T08:14:00Z</dcterms:modified>
  <cp:revision>2</cp:revision>
  <dc:subject/>
  <dc:title>Утверждаю</dc:title>
</cp:coreProperties>
</file>