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/6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8»    июня     2007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дошкольное общеобразовательное учреждение детский сад «Бел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 w:val="22"/>
                <w:szCs w:val="22"/>
              </w:rPr>
              <w:t>Почтовый адрес: 172715, Тверская область, Фировский район, п. Великооктябрьский, ул. Кооперативная, д. 3, тел. 4-11-90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ая: </w:t>
            </w:r>
            <w:r>
              <w:rPr>
                <w:sz w:val="22"/>
                <w:szCs w:val="22"/>
              </w:rPr>
              <w:t>Пержу Елена Сергеевн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осстановительный ремонт помещений детского сада «Белочка» под группу № 8 п. Великооктябрьский (приложение №1 – дефектная ведомость)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едоставить лицензию на производство соответствующих рабо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- Предоставить смету, составленную по предложенным  видам работ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15, Тверская область, Фировский район, п. Великооктябрьский, ул. Советская, д. 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окончательный расчет по факту выполненных работ в течение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177425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08 июн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06.06.2007      09 час. 3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ФировоСтройМонтаж», юридический адрес: 172715, Тверская область, Фировский район, п. Великооктябрьский, ул. Урицкого, д. 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06.06.2007      15 час. 3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Великооктябрьские коммунальные системы», юридический адрес: 172715, Тверская область, Фировский район, п. Великооктябрьский, ул. Профсоюзная, д. 2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75650,00 (сто семьдесят пять тысяч шестьсот пятьдесят)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бщество с ограниченной ответсвенностью «ФировоСтройМонтаж»,  </w:t>
      </w:r>
      <w:r>
        <w:rPr>
          <w:sz w:val="22"/>
          <w:szCs w:val="22"/>
        </w:rPr>
        <w:t xml:space="preserve">Юридический адрес: 172715, Тверская область, Фировский район, п. Великооктябрьский, ул. Урицкого, д. 34, в связи с наименьшей ценой выполнения работ и лучшими условиями исполнения контракта на общую сумму </w:t>
      </w:r>
      <w:r>
        <w:rPr>
          <w:b/>
          <w:sz w:val="22"/>
          <w:szCs w:val="22"/>
        </w:rPr>
        <w:t>175650,0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бщество с ограниченной ответственностью «Великооктябрьские коммунальные системы»,</w:t>
      </w:r>
      <w:r>
        <w:rPr>
          <w:sz w:val="22"/>
          <w:szCs w:val="22"/>
        </w:rPr>
        <w:t xml:space="preserve"> 177715, Тверская область, Фировский район, п. Великооктябрьский, ул. Профсоюзная, д. 2  на общую сумму выполнения работ  – </w:t>
      </w:r>
      <w:r>
        <w:rPr>
          <w:b/>
          <w:sz w:val="22"/>
          <w:szCs w:val="22"/>
        </w:rPr>
        <w:t>177425,00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8 июня 2007 года  в  11 часов  2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о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ектная ведомос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310"/>
        <w:gridCol w:w="1282"/>
        <w:gridCol w:w="1064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естроительные работы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 Тамбу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ой коробки в каменных стенах с отбивкой цтукатурки в откос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еталлической дверной коробки с навеской полоте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рямолинейных откосов внутри зд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й цементной стяжки полов толщ. 20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керамической плитки на цементном раствор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. Коридор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ухпольного деревянного дверного бло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рямолинейных откосов внутри зд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дощатых полов с добавлением новых досок до 50%, выравнивание лаг с изготовлением проклад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полов оргалит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линолиума на клее «Бустила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. Приемна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полов оргалито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линолиума на клее «Бустила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шивка стен панелями МДФ «Союз» (Россия) 2700*168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ого дверного бло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 Кухн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ой пли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облицовки стен из керамической глазурованной пли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керамической неглазурованной плитки на плиточной кле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без угловых, плинтусных и карнизных плиток керамической глазурованной плиткой по кирпичу и бето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ого дверного бло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. Умывальная комн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 из керамической плит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керамической неглазурованной цветной плитки на плиточной кле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без угловых, плинтусных и карнизных плиток керамической глазурованной плиткой по кирпичу и бето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6. Туале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око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 без угловых, плинтусных и карнизных плиток керамической глазурованной плиткой по кирпичу и бето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ей цементной стяжки толщ. 200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цветной керамической неглазурованной плитки на плиточном кле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дверной коробки в каменных стенах с отбивкой штукатурки в откоса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роб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еревянного дверного блок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штукатурки прямолинейных откосов внутри зд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7. Групповая комн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кладки необлицованных печ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дельных мест покрытия из асбоцементных листов обыкновенного профил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потол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окраска ранее окрашенных стен с расчисткой старой краски более 3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чистых перегородок с обшивкой с двух сторо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ысококачественных обое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полов из линолиума на клее «Бустила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помещений от строительного мусо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т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Водопровод и канализац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нутренних трубопроводов водоснабжения из стальных труб на многослойные металл - полимерные трубы диаметром до 15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умываль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водоразборных и туалетных кран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трубопроводов из чугунных канализационных труб Ду=50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нутренних трубопроводов сети канализации из полиэтиленовых труб Ду=50 м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нитазов типа «Компакт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3. Электрическая часть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электропровод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светильников с лампами накали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, выключателей и розе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роводов по стенам и потолку с установкой распределительных короб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ыключателей и розето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ефектную ведомость состави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в. отделом ЖКХ, строительства и охран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уда администрации Фировского района                                            Г. Д. Нем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4:07:00Z</dcterms:created>
  <dc:creator>депертамент</dc:creator>
  <dc:description/>
  <cp:keywords/>
  <dc:language>en-US</dc:language>
  <cp:lastModifiedBy>ELENA</cp:lastModifiedBy>
  <cp:lastPrinted>2007-07-05T14:38:00Z</cp:lastPrinted>
  <dcterms:modified xsi:type="dcterms:W3CDTF">2007-07-05T10:45:00Z</dcterms:modified>
  <cp:revision>8</cp:revision>
  <dc:subject/>
  <dc:title>Утверждаю</dc:title>
</cp:coreProperties>
</file>