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5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07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амодуров Вячеслав Иван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автомобиля ВА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эксплуатации автомоби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ывоз (г. Тверь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7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автомобиля ВА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двигателя – переднее продоль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кузова – цельнометаллический, несущий, седан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мест спереди/сзади – 2/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– четырехтактный, бензин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о – бензин с октановым числом не менее 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пление ВАЗ – фрикционное, сухое, однодисковое с гидравлическим приво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ка передач ВАЗ, трехвальная полностью синхронизированная число передач вперед 5, назад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мозная система гидравлическая, двухконтурная, с разделением на контуры по осям, с вакуумным усилителем, тормозные механизмы передних колес дисковый, задних бараба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 автомобиля – темно-вишне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кры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тикоррозийная обработка ку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имняя рез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сигнализац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врики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 автомобиля – не менее 2 лет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 100%, срок поставки в течение 10 банковских дней со дня оплаты 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000 (сто семьдесят пять тысяч) рублей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07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4765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5.12.2007 г.      12 час. 37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Лада Стиль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0017, г. Тверь, Малые Перемерки, д. 42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5.12.2007 г.      14 час. 39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Цандер Импекс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г. Тверь, ул. И. Касьянова, д. 15/58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редложение о наиболее низкой цене контракта  (товаров, работ, услуг) составило: 175000,00 (сто семьдесят пять тысяч) рублей.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Признать победителем в проведении запроса котировок следующего участника размещения заказа, ООО  «Лада Стиль»,  Юридический адрес:  170017, г. Тверь, Малые Перемерки, д. 42, в связи с наименьшей ценой   на общую сумму 175000,00 (сто семьдесят пять тысяч) рублей и заявка которого поступила ранее котировочных заявок других участников размещения заказа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sz w:val="20"/>
                      <w:szCs w:val="20"/>
                    </w:rPr>
                    <w:t>2.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–  ООО  «Цандер Импекс», г. Тверь, ул. И. Касьянова, д. 15/58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Заседание комиссии окончено  07 декабря 2007 года  в  11 часов  2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41:00Z</dcterms:created>
  <dc:creator>депертамент</dc:creator>
  <dc:description/>
  <cp:keywords/>
  <dc:language>en-US</dc:language>
  <cp:lastModifiedBy>ELENA</cp:lastModifiedBy>
  <cp:lastPrinted>2007-12-05T14:12:00Z</cp:lastPrinted>
  <dcterms:modified xsi:type="dcterms:W3CDTF">2007-12-07T08:45:00Z</dcterms:modified>
  <cp:revision>4</cp:revision>
  <dc:subject/>
  <dc:title>Утверждаю</dc:title>
</cp:coreProperties>
</file>