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6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Глава администрации Фировского района Тве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А. В. Расска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«________» ____________ 2007 г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firstLine="608"/>
              <w:rPr/>
            </w:pPr>
            <w:r>
              <w:rPr>
                <w:b/>
                <w:sz w:val="28"/>
                <w:szCs w:val="28"/>
              </w:rPr>
              <w:t>Председатель единой комиссии по размещению заказов для муниципальных нужд</w:t>
            </w:r>
          </w:p>
          <w:p>
            <w:pPr>
              <w:pStyle w:val="Normal"/>
              <w:ind w:left="-7" w:firstLine="6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С. А. Попова</w:t>
            </w:r>
          </w:p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firstLine="608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″ </w:t>
            </w:r>
            <w:r>
              <w:rPr>
                <w:b/>
                <w:sz w:val="28"/>
                <w:szCs w:val="28"/>
              </w:rPr>
              <w:t>____" __________2007 г.</w:t>
            </w:r>
          </w:p>
        </w:tc>
      </w:tr>
    </w:tbl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 xml:space="preserve">открытого конкурса на право заключения </w:t>
      </w:r>
    </w:p>
    <w:p>
      <w:pPr>
        <w:pStyle w:val="21"/>
        <w:ind w:right="-1" w:hanging="0"/>
        <w:rPr/>
      </w:pPr>
      <w:r>
        <w:rPr>
          <w:szCs w:val="32"/>
        </w:rPr>
        <w:t>муниципальных контрактов на поставку теплоэнергии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для муниципальных нужд муниципального образования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«Фировский район» Тверской области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. Фиров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6"/>
        </w:rPr>
        <w:t>2007 г</w:t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Фировского района Тверской области, являющаяся Уполномоченным органом по размещению муниципального заказа Тверской области, приглашает любые юридические лица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х предпринимателей, принять участие в открытом конкурсе на право заключения муниципальных контрактов на поставку теплоэнергии(далее – товар) для муниципальных нужд муниципального образования «Фировский район» Тверской обла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ями 21 и 22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 настоящая Конкурсная документация содержит всю необходимую для участия в открытом конкурсе информацию о предмете конкурса, а также описание порядка проведения конкурс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ный комплект Конкурсной документации может быть получен всеми заинтересованными лицами по письменному заявлению по адресу: 172721, Тверская область, п. Фирово, ул. Советская, д. 21, каб. 10.</w:t>
      </w:r>
    </w:p>
    <w:p>
      <w:pPr>
        <w:pStyle w:val="TextBodyIndent"/>
        <w:widowControl w:val="false"/>
        <w:ind w:left="0" w:firstLine="567"/>
        <w:jc w:val="both"/>
        <w:rPr>
          <w:color w:val="0000FF"/>
          <w:sz w:val="22"/>
          <w:szCs w:val="22"/>
        </w:rPr>
      </w:pPr>
      <w:r>
        <w:rPr>
          <w:b w:val="false"/>
          <w:sz w:val="24"/>
          <w:szCs w:val="24"/>
        </w:rPr>
        <w:t>Также конкурсная документация размещена в свободном доступе на сайте Фировского района Тверской области:</w:t>
      </w:r>
    </w:p>
    <w:p>
      <w:pPr>
        <w:pStyle w:val="TextBodyIndent"/>
        <w:widowControl w:val="false"/>
        <w:ind w:left="0" w:firstLine="567"/>
        <w:rPr>
          <w:b w:val="false"/>
          <w:b w:val="false"/>
          <w:sz w:val="22"/>
          <w:szCs w:val="22"/>
        </w:rPr>
      </w:pPr>
      <w:r>
        <w:rPr>
          <w:color w:val="0000FF"/>
          <w:sz w:val="22"/>
          <w:szCs w:val="22"/>
          <w:lang w:val="en-US"/>
        </w:rPr>
        <w:t>http</w:t>
      </w:r>
      <w:r>
        <w:rPr>
          <w:color w:val="0000FF"/>
          <w:sz w:val="22"/>
          <w:szCs w:val="22"/>
        </w:rPr>
        <w:t xml:space="preserve">://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Размер платы за Конкурсную документацию - не взимается. 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ветственные лица: </w:t>
        <w:tab/>
        <w:t>Складчикова Елена Владимировна</w:t>
        <w:tab/>
        <w:t xml:space="preserve">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Попова Светлана Александровна           для справок:  (48239) 3-15-93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м Конкурсной документации составляет 18 машинописных лист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 xml:space="preserve">Информация о поставляемом товаре (условия оплаты, сроки поставки товара  и требования к качеству товара) </w:t>
      </w:r>
      <w:r>
        <w:rPr>
          <w:b w:val="false"/>
          <w:bCs/>
          <w:sz w:val="24"/>
          <w:szCs w:val="24"/>
        </w:rPr>
        <w:t>указаны в разделе "Заказ на поставку"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Муниципального контракта на поставку товара, который будет заключен по результатам конкурса, находится в разделе "Проект муниципального контракта" </w:t>
      </w:r>
      <w:r>
        <w:rPr>
          <w:b w:val="false"/>
          <w:bCs/>
          <w:sz w:val="24"/>
          <w:szCs w:val="24"/>
        </w:rPr>
        <w:t>настоящей Конкурсной документации.</w:t>
      </w:r>
      <w:r>
        <w:br w:type="page"/>
      </w:r>
    </w:p>
    <w:p>
      <w:pPr>
        <w:pStyle w:val="Heading2"/>
        <w:ind w:left="142" w:right="1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21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теплоэнергии для муниципальных нужд муниципального образования «Фировский район» Тверской области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бор Участника(ов), который(е) готов(ы) поставить теплоэнергию, в соответствии с  требованиями "Заказа на поставку", заключение муниципальных контрактов на поставку теплоэнергии для муниципальных нужд муниципального образования «Фировский район» Тверской обла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>
          <w:sz w:val="26"/>
          <w:szCs w:val="26"/>
          <w:u w:val="single"/>
        </w:rPr>
        <w:t xml:space="preserve">3. Заказчики и Организатор конкурса </w:t>
      </w:r>
    </w:p>
    <w:p>
      <w:pPr>
        <w:pStyle w:val="TextBodyIndent"/>
        <w:widowControl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заказчики (далее – Заказчики)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Лот №1 - </w:t>
      </w:r>
      <w:r>
        <w:rPr>
          <w:sz w:val="24"/>
          <w:szCs w:val="24"/>
        </w:rPr>
        <w:t>Муниципальное учреждение здравоохранения «Фировская центральная районная больница» (п. Фирово, п. Труд, п. Сосновка);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b/>
          <w:sz w:val="24"/>
          <w:szCs w:val="24"/>
        </w:rPr>
        <w:t xml:space="preserve">- Лот №2 - </w:t>
      </w:r>
      <w:r>
        <w:rPr>
          <w:sz w:val="24"/>
          <w:szCs w:val="24"/>
        </w:rPr>
        <w:t>Муниципальное учреждение здравоохранения  «Фировская центральная районная больница» (п. Великооктябрьский)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b/>
          <w:sz w:val="24"/>
          <w:szCs w:val="24"/>
        </w:rPr>
        <w:t xml:space="preserve">- Лот №3 – </w:t>
      </w:r>
      <w:r>
        <w:rPr>
          <w:sz w:val="24"/>
          <w:szCs w:val="24"/>
        </w:rPr>
        <w:t>Муниципальное учреждение культуры «Фировский районный Дом культуры» (п. Фирово, п. Труд, п. Сосновка)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b/>
          <w:sz w:val="24"/>
          <w:szCs w:val="24"/>
        </w:rPr>
        <w:t xml:space="preserve">- Лот №4 – </w:t>
      </w:r>
      <w:r>
        <w:rPr>
          <w:sz w:val="24"/>
          <w:szCs w:val="24"/>
        </w:rPr>
        <w:t>Муниципальное учреждение культуры «Фировский районный Дом культуры» (п. Великооктябрьский)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b/>
          <w:sz w:val="24"/>
          <w:szCs w:val="24"/>
        </w:rPr>
        <w:t xml:space="preserve">= Лот №5 – </w:t>
      </w:r>
      <w:r>
        <w:rPr>
          <w:sz w:val="24"/>
          <w:szCs w:val="24"/>
        </w:rPr>
        <w:t>МОУ Великооктябрьская средняя общеобразовательная школа;</w:t>
      </w:r>
    </w:p>
    <w:p>
      <w:pPr>
        <w:pStyle w:val="Normal"/>
        <w:tabs>
          <w:tab w:val="clear" w:pos="720"/>
          <w:tab w:val="left" w:pos="27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- Лот №6 –</w:t>
      </w:r>
      <w:r>
        <w:rPr>
          <w:sz w:val="24"/>
          <w:szCs w:val="24"/>
        </w:rPr>
        <w:t xml:space="preserve"> МДОУ «Колокольчик»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Лот №7 –</w:t>
      </w:r>
      <w:r>
        <w:rPr>
          <w:sz w:val="24"/>
          <w:szCs w:val="24"/>
        </w:rPr>
        <w:t xml:space="preserve"> МОУ Новосельская средняя общеобразовательная школа.</w:t>
      </w:r>
    </w:p>
    <w:p>
      <w:pPr>
        <w:pStyle w:val="TextBodyIndent"/>
        <w:widowControl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конкурса (далее – Организатор) – Администрация Фировского района.</w:t>
      </w:r>
    </w:p>
    <w:p>
      <w:pPr>
        <w:pStyle w:val="TextBodyIndent"/>
        <w:widowControl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Бюджет муниципального образования «Фировский район» Тверской области.</w:t>
      </w:r>
    </w:p>
    <w:p>
      <w:pPr>
        <w:pStyle w:val="Normal"/>
        <w:rPr/>
      </w:pPr>
      <w:r>
        <w:rPr/>
        <w:tab/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и размещения заказа (далее – Участники) могут быть все юридические лица, независимо от организационно-правовой формы, формы собственности, места нахождения и места происхождения капитала, а также любые физические лица, в том числе индивидуальные предпринимател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6. Конкурсная комиссия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заблаговременно создается Организатором с привлечением представителей Заказчика и иных представителей органов исполнительной власти, для рассмотрения, сопоставления и оценки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Использование иных критериев, помимо предусмотренных в данной Конкурсной документацией, не допускается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7. Заявка на участие в конкурсе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ый Участник может подать только одну Заявку. В случае, если Участник подает более одной Заявки, все Заявки с его участием отклоняются. Участник может подать Заявку по одному, нескольким  или всем лотам, указанным в «Заказе на поставку».  Не допускается подача Заявки на часть товара, входящего в лот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Заявка будет отклонена, как не соответствующая требованиям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и и Организатор конкурса не отвечают и не имеют обязательств по этим расходам независимо от характера и результатов проведения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я работ и оказание услуг для муниципальных нужд муниципального образования «Фировский район» Тверской области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официальном печатном издании, и в соответствии с настоящей стать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оответствии с извещением о проведении конкурса установлен следующий порядок предоставления Конкурсной документации:</w:t>
      </w:r>
    </w:p>
    <w:p>
      <w:pPr>
        <w:pStyle w:val="TextBodyIndent"/>
        <w:widowControl w:val="false"/>
        <w:ind w:left="709" w:hanging="142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Конкурсная документация предоставляется на основании письменного заявления заинтересованного лица (далее – Заявление) в течение 2-х дней после оплаты ее стоимости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не рассматривает Заявки Участников, которые получили конкурсную документацию иным способом, чем это установлено в настоящем пункте инструк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Разъяснение положений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положений  конкурсной документации, вправе обратиться к Организатору или Заказчику(ам)  письмом (факс), которое направляется по адресам, указанным в Информационных картах:</w:t>
      </w:r>
    </w:p>
    <w:p>
      <w:pPr>
        <w:pStyle w:val="TextBodyIndent"/>
        <w:widowControl w:val="false"/>
        <w:numPr>
          <w:ilvl w:val="0"/>
          <w:numId w:val="2"/>
        </w:numPr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Организатору за разъяснением по процедуре проведения конкурса,</w:t>
      </w:r>
    </w:p>
    <w:p>
      <w:pPr>
        <w:pStyle w:val="TextBodyIndent"/>
        <w:widowControl w:val="false"/>
        <w:numPr>
          <w:ilvl w:val="0"/>
          <w:numId w:val="2"/>
        </w:numPr>
        <w:ind w:left="0" w:firstLine="567"/>
        <w:jc w:val="both"/>
        <w:rPr/>
      </w:pPr>
      <w:r>
        <w:rPr>
          <w:b w:val="false"/>
          <w:sz w:val="24"/>
          <w:szCs w:val="24"/>
        </w:rPr>
        <w:t>к Заказчику(ам) за разъяснением по предмет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или Заказчик(и) обязаны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(ам) или Организатору не позднее, чем за 5 дней до дня окончания подачи Заявок. В течение одного дня со дня направления разъяснений Организатор и (или) Заказчик(и) обязаны разместить данные разъяснения на официальном сайте, но без указания Участника, от которого получен запрос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любое время, но не позднее, чем за двадцать дней до дня окончания подачи Заявок, Организатор по просьбе Заказчика(ов) или по своему усмотрению, а так же в соответствии с запросом Участников вправе внести изменения в Конкурсную документацию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официальном печатном издании, в течение двух дней со дня принятия решения о внесении изменений эти изменения размещает на официальном сайте и направляет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 Порядок оформления заявк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,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Не допускается указывать на таком конверте наименование (для юридического лица) или фамилию, имя, отчество (для физического лица) Участник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/>
      </w:pPr>
      <w:r>
        <w:rPr>
          <w:sz w:val="26"/>
          <w:szCs w:val="26"/>
          <w:u w:val="single"/>
        </w:rPr>
        <w:t>14. Предложения по цене, характеристикам товара и условиям исполнения муниципального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должен подготовить и представить предложение по цене предоставления услуги по форме № 1.2, установленной в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, вплоть до процедуры вскрытия конвертов с Заявкам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верты с Заявками, полученные после окончания приема Заявок, конкурсной комиссией не рассматриваютс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скрываются, и в тот же день такие конверты и такие заявки возвращаются Участникам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Никакие изменения к Заявкам после окончания срока их подачи Организатором не принимаются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азчик вправе отказаться от проведения конкурса не позднее, чем за пятнадцать дней до даты окончания срока подачи Заявок. Извещение об отказе от проведения конкурса опубликовывается и размещается Организатором, соответственно в течение пяти и двух дней со дня принятия решения об отказе от проведения конкурса, в официальном печатном издании и на официальном сайте. В течение двух дней со дня принятия указанного решения Организатором вскрываются конверты с Заявками, направляются соответствующие уведомления всем Участникам, подавшим Заявки.</w:t>
      </w:r>
      <w:r>
        <w:rPr/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муниципальных контрактов, оглашаются и заносятся в протокол вскрытия конвертов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>
          <w:sz w:val="26"/>
          <w:szCs w:val="26"/>
          <w:u w:val="single"/>
        </w:rPr>
        <w:t xml:space="preserve">21. Рассмотрение Заявок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курсная комиссия в 5-ти дневный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и признанным участниками конкурса, и Участникам, подавшим Заявки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случае, если в результате рассмотрения Заявок принято решение об отклонении всех Заявок,  конкурс признается </w:t>
      </w:r>
      <w:r>
        <w:rPr>
          <w:sz w:val="24"/>
          <w:szCs w:val="24"/>
        </w:rPr>
        <w:t>несостоявшимся</w:t>
      </w:r>
      <w:r>
        <w:rPr>
          <w:b w:val="false"/>
          <w:sz w:val="24"/>
          <w:szCs w:val="24"/>
        </w:rPr>
        <w:t>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допуска к участию в конкурсе только одной Заявки конкурс признается н</w:t>
      </w:r>
      <w:r>
        <w:rPr>
          <w:sz w:val="24"/>
          <w:szCs w:val="24"/>
        </w:rPr>
        <w:t>есостоявшимся.</w:t>
      </w:r>
      <w:r>
        <w:rPr>
          <w:b w:val="false"/>
          <w:sz w:val="24"/>
          <w:szCs w:val="24"/>
        </w:rPr>
        <w:t xml:space="preserve"> Участнику конкурса в течение 3 дней со дня подписания протокола рассмотрения Заявок предоставляется проект государственного контракта.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2. Оценка и сопоставление Заявок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rPr/>
      </w:pPr>
      <w:r>
        <w:rPr>
          <w:sz w:val="24"/>
          <w:szCs w:val="26"/>
          <w:u w:val="single"/>
        </w:rPr>
        <w:t>23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</w:r>
    </w:p>
    <w:p>
      <w:pPr>
        <w:pStyle w:val="Heading2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24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</w:r>
    </w:p>
    <w:p>
      <w:pPr>
        <w:pStyle w:val="Heading2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25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Победитель конкурса обязан подписать контракт в течение 20 дней с даты утверждения результатов конкурса, но не ранее 10 дней на условиях своей Заявк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В случае отказа Победителя конкурса от подписания контракта в сроки, оговоренные в Информационных картах, его Заявка отклоняется. 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3"/>
        </w:rPr>
        <w:t>производит подписание контракт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 xml:space="preserve">В случае противоречия между условиями Инструкции участникам размещения заказ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лу.</w:t>
      </w:r>
    </w:p>
    <w:p>
      <w:pPr>
        <w:pStyle w:val="TextBodyIndent"/>
        <w:ind w:left="0" w:hanging="0"/>
        <w:rPr>
          <w:bCs/>
          <w:i/>
          <w:i/>
          <w:sz w:val="18"/>
          <w:szCs w:val="24"/>
          <w:u w:val="single"/>
        </w:rPr>
      </w:pPr>
      <w:r>
        <w:rPr>
          <w:bCs/>
          <w:i/>
          <w:sz w:val="18"/>
          <w:szCs w:val="24"/>
          <w:u w:val="single"/>
        </w:rPr>
      </w:r>
    </w:p>
    <w:p>
      <w:pPr>
        <w:pStyle w:val="TextBodyIndent"/>
        <w:ind w:left="0" w:hanging="0"/>
        <w:rPr>
          <w:bCs/>
          <w:sz w:val="18"/>
          <w:u w:val="single"/>
        </w:rPr>
      </w:pPr>
      <w:r>
        <w:rPr>
          <w:bCs/>
          <w:sz w:val="18"/>
          <w:u w:val="single"/>
        </w:rPr>
      </w:r>
    </w:p>
    <w:tbl>
      <w:tblPr>
        <w:tblW w:w="106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конкурс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еплоэнергии для муниципальных нужд муниципального образования «Фировский район» Тверской области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Участника(ов), который(е) готов(ы) предоставить теплоэнергию, в соответствии с  требованиями "Заказа на поставку", заключение муниципальных контрактов на поставку теплоэнергии для муниципальных нужд  муниципального образования «Фировский район» Тверской области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и: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 xml:space="preserve">Лот №1 - </w:t>
            </w:r>
            <w:r>
              <w:rPr>
                <w:sz w:val="24"/>
                <w:szCs w:val="24"/>
              </w:rPr>
              <w:t>Муниципальное учреждение здравоохранения «Фировская центральная районная больница» (п. Фирово, п. Труд, п. Сосновка);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- Лот №2 - </w:t>
            </w:r>
            <w:r>
              <w:rPr>
                <w:sz w:val="24"/>
                <w:szCs w:val="24"/>
              </w:rPr>
              <w:t>Муниципальное учреждение здравоохранения  «Фировская центральная районная больница» (п. Великооктябрьский);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- Лот №3 – </w:t>
            </w:r>
            <w:r>
              <w:rPr>
                <w:sz w:val="24"/>
                <w:szCs w:val="24"/>
              </w:rPr>
              <w:t>Муниципальное учреждение культуры «Фировский районный Дом культуры» (п. Фирово, п. Труд, п. Сосновка);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- Лот №4 – </w:t>
            </w:r>
            <w:r>
              <w:rPr>
                <w:sz w:val="24"/>
                <w:szCs w:val="24"/>
              </w:rPr>
              <w:t>Муниципальное учреждение культуры «Фировский районный Дом культуры» (п. Великооктябрьский);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= Лот №5 – </w:t>
            </w:r>
            <w:r>
              <w:rPr>
                <w:sz w:val="24"/>
                <w:szCs w:val="24"/>
              </w:rPr>
              <w:t>МОУ Великооктябрьская средняя общеобразовательная школа;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Лот №6 –</w:t>
            </w:r>
            <w:r>
              <w:rPr>
                <w:sz w:val="24"/>
                <w:szCs w:val="24"/>
              </w:rPr>
              <w:t xml:space="preserve"> МДОУ «Колокольчик»;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Лот №7 –</w:t>
            </w:r>
            <w:r>
              <w:rPr>
                <w:sz w:val="24"/>
                <w:szCs w:val="24"/>
              </w:rPr>
              <w:t xml:space="preserve"> МОУ Новосельская средняя общеобразовательная школа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ководитель Организатора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пова Светлана Александровна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рганизатора:</w:t>
            </w:r>
          </w:p>
          <w:p>
            <w:pPr>
              <w:pStyle w:val="Normal"/>
              <w:ind w:left="23" w:hanging="1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2721, п. Фирово, ул. Советская д. 21, каб. 10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widowControl w:val="false"/>
              <w:ind w:left="0" w:firstLine="3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юджет муниципального образования «Фировский район» Тверской области. 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заявки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юта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ий рубль.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цена контракта: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ЛОТ №1 – 629839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ЛОТ №2 – 97097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ЛОТ №3 – 1394190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ЛОТ №4 – 409707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ЛОТ №5 – 648967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ЛОТ №6 – 514000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ЛОТ №7 – 470004 рубля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контракт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Цена контракта должна </w:t>
            </w:r>
            <w:r>
              <w:rPr>
                <w:bCs/>
                <w:sz w:val="22"/>
                <w:szCs w:val="22"/>
              </w:rPr>
              <w:t>включать стоимость товара с учетом НДС и других обязательных платеже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Представленные на конкурс лоты неделимы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Не допускается подача Заявки на часть товара, входящего в ло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а для вопросов по разъяснению по процедуре и по предмету конкурс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По процедуре проведения конкурса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адресу Организато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По предмету конкурса: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 адресам Заказчиков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Заявкам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21, п. Фирово, ул. Советская д. 21, каб.10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и время окончания приема заявок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1.00 включительно (время московское) 13 марта 2007 года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, место и дата вскрытия конвертов с Заявками (окончательный срок подачи Заявки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 (время московское) 14 марта 2007 г. по адресу организатора конкурса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, предъявляемым законодательством Российской Федерации к лицам, осуществляющим поставку товара, являющего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4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5. Отсутствие в реестре недобросовестных поставщиков сведений об Участнике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аличие всех документов, перечисленных в перечне документов, подаваемых в конверте с Заявкой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5. Соответствие предлагаемого товара требованиям "Заказа на поставку"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документов, подаваемых в конверте с Заявкой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1) Заявка участника размещения заказа (приложение № 1 форма 1.1., оригинал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2) Анкета участника размещения заказа (приложение № 2 форма 2.1., оригинал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Копия Устава организации (действующая редакция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) Выписка из Единого государственного реестра юридических лиц (оригинал или нотариально заверенная копия) – </w:t>
            </w:r>
            <w:r>
              <w:rPr>
                <w:b/>
                <w:bCs/>
                <w:sz w:val="22"/>
                <w:szCs w:val="22"/>
              </w:rPr>
              <w:t>для юридических лиц</w:t>
            </w:r>
            <w:r>
              <w:rPr>
                <w:bCs/>
                <w:sz w:val="22"/>
                <w:szCs w:val="22"/>
              </w:rPr>
              <w:t xml:space="preserve">; или Выписка из Единого государственного реестра индивидуальных предпринимателей (оригинал или нотариально заверенная копия) – </w:t>
            </w:r>
            <w:r>
              <w:rPr>
                <w:b/>
                <w:bCs/>
                <w:sz w:val="22"/>
                <w:szCs w:val="22"/>
              </w:rPr>
              <w:t>для индивидуальных предпринимателей</w:t>
            </w:r>
            <w:r>
              <w:rPr>
                <w:bCs/>
                <w:sz w:val="22"/>
                <w:szCs w:val="22"/>
              </w:rPr>
              <w:t xml:space="preserve">; или  Копия документа, удостоверяющего личность; или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</w:t>
            </w:r>
            <w:r>
              <w:rPr>
                <w:b/>
                <w:bCs/>
                <w:sz w:val="22"/>
                <w:szCs w:val="22"/>
              </w:rPr>
              <w:t>для иностранных лиц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5) Документ, подтверждающий полномочия лица на осуществление действий от имени Участника, в случае необходимости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6) Предложение по цене на поставку товара и условиям исполнения муниципального контракта (приложение № 1 форма 1.2., оригинал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ь представленных документов с указанием общего количества листов в конверте с Заявкой (оригинал)</w:t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требованиям настоящей Конкурсной документации, а также: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-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в случае наличия задолженности Участник может представить бухгалтерский баланс (форма № 1,2) за последний завершенный отчетный период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ценка и сопоставление заявок 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</w:rPr>
              <w:t xml:space="preserve">Цена контракта, при этом предлагаемая цена </w:t>
            </w:r>
            <w:r>
              <w:rPr>
                <w:sz w:val="22"/>
                <w:szCs w:val="22"/>
              </w:rPr>
              <w:t>контракта не должна превышать н</w:t>
            </w:r>
            <w:r>
              <w:rPr>
                <w:bCs/>
                <w:sz w:val="22"/>
                <w:szCs w:val="22"/>
              </w:rPr>
              <w:t xml:space="preserve">ачальную цену контракта, </w:t>
            </w:r>
            <w:r>
              <w:rPr>
                <w:sz w:val="22"/>
                <w:szCs w:val="22"/>
              </w:rPr>
              <w:t>указанную в настоящей конкурс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ответствие условий о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Соответствие представленных сведений  товара  требованиям «Заказа на поставку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Цены, указанные в Заявке, должны быть фиксированными на весь пери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бедителем конкурса признается Участник конкурса, который предложил лучшие условия исполнения контракта и Заявке на участие в конкурсе  которого присвоен первый номер.</w:t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20"/>
          <w:tab w:val="left" w:pos="4693" w:leader="none"/>
        </w:tabs>
        <w:ind w:left="900" w:hanging="0"/>
        <w:jc w:val="right"/>
        <w:rPr/>
      </w:pPr>
      <w:r>
        <w:br w:type="page"/>
      </w: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ОЕКТ </w:t>
      </w:r>
    </w:p>
    <w:p>
      <w:pPr>
        <w:pStyle w:val="Heading2"/>
        <w:tabs>
          <w:tab w:val="clear" w:pos="720"/>
          <w:tab w:val="left" w:pos="4693" w:leader="none"/>
        </w:tabs>
        <w:ind w:left="900" w:hanging="0"/>
        <w:jc w:val="right"/>
        <w:rPr/>
      </w:pPr>
      <w:r>
        <w:rPr>
          <w:b w:val="false"/>
          <w:sz w:val="24"/>
          <w:szCs w:val="24"/>
        </w:rPr>
        <w:t>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й контракт </w:t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>на поставку теплоэнергии</w:t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333333"/>
          <w:sz w:val="23"/>
          <w:szCs w:val="23"/>
        </w:rPr>
        <w:t xml:space="preserve">П. Фирово                                                                </w:t>
        <w:tab/>
        <w:tab/>
        <w:t xml:space="preserve">               ___________2007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color w:val="333333"/>
          <w:sz w:val="23"/>
          <w:szCs w:val="23"/>
        </w:rPr>
        <w:t xml:space="preserve">___________________________________________, </w:t>
      </w:r>
      <w:r>
        <w:rPr>
          <w:color w:val="333333"/>
          <w:sz w:val="23"/>
          <w:szCs w:val="23"/>
        </w:rPr>
        <w:t xml:space="preserve">именуемая в дальнейшем </w:t>
      </w:r>
      <w:r>
        <w:rPr>
          <w:b/>
          <w:color w:val="333333"/>
          <w:sz w:val="23"/>
          <w:szCs w:val="23"/>
        </w:rPr>
        <w:t>«Поставщик»</w:t>
      </w:r>
      <w:r>
        <w:rPr>
          <w:color w:val="333333"/>
          <w:sz w:val="23"/>
          <w:szCs w:val="23"/>
        </w:rPr>
        <w:t xml:space="preserve">, в лице генерального директора ______________________________, действующего на основании ___________________, с одной стороны, и </w:t>
      </w:r>
      <w:r>
        <w:rPr>
          <w:b/>
          <w:color w:val="333333"/>
          <w:sz w:val="23"/>
          <w:szCs w:val="23"/>
        </w:rPr>
        <w:t>_____________________________,</w:t>
      </w:r>
      <w:r>
        <w:rPr>
          <w:color w:val="333333"/>
          <w:sz w:val="23"/>
          <w:szCs w:val="23"/>
        </w:rPr>
        <w:t xml:space="preserve"> именуемый в дальнейшем </w:t>
      </w:r>
      <w:r>
        <w:rPr>
          <w:b/>
          <w:color w:val="333333"/>
          <w:sz w:val="23"/>
          <w:szCs w:val="23"/>
        </w:rPr>
        <w:t>«Заказчик»</w:t>
      </w:r>
      <w:r>
        <w:rPr>
          <w:color w:val="333333"/>
          <w:sz w:val="23"/>
          <w:szCs w:val="23"/>
        </w:rPr>
        <w:t>, в лице __________________________, действующего на основании Устава , с другой стороны, на основании результатов проведения открытого конкурса (протокол _______ от____________2007 г.) заключили настоящий муниципальный контракт о нижеследующем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center"/>
        <w:rPr/>
      </w:pPr>
      <w:r>
        <w:rPr>
          <w:b/>
          <w:color w:val="333333"/>
          <w:sz w:val="23"/>
          <w:szCs w:val="23"/>
        </w:rPr>
        <w:t>1. Предмет муниципального контракта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color w:val="333333"/>
          <w:sz w:val="23"/>
          <w:szCs w:val="23"/>
        </w:rPr>
        <w:t>1.1. Поставщик отпускает, а Заказчик принимает через присоединенную сеть тепловую энергию по закрытой схеме водяной системы теплоснабжения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1.2. Настоящим договором установлен следующий режим отпуска тепловой энергии: бесперебойное круглосуточное теплоснабжение в течение отопительного периода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color w:val="333333"/>
          <w:sz w:val="23"/>
          <w:szCs w:val="23"/>
        </w:rPr>
        <w:t>1.3. Границы эксплуатационной и балансовой ответственности между Заказчиком и Поставщиком определяются:</w:t>
      </w:r>
    </w:p>
    <w:p>
      <w:pPr>
        <w:pStyle w:val="Normal"/>
        <w:shd w:fill="FFFFFF" w:val="clear"/>
        <w:spacing w:lineRule="exact" w:line="274" w:before="7" w:after="0"/>
        <w:ind w:left="36" w:right="-47" w:hanging="0"/>
        <w:jc w:val="both"/>
        <w:rPr>
          <w:color w:val="333333"/>
          <w:sz w:val="24"/>
          <w:szCs w:val="24"/>
        </w:rPr>
      </w:pPr>
      <w:r>
        <w:rPr>
          <w:color w:val="333333"/>
          <w:spacing w:val="-6"/>
          <w:sz w:val="24"/>
          <w:szCs w:val="24"/>
        </w:rPr>
        <w:t xml:space="preserve">-тепловые сети и колодец (или камера) на точке подключения, включая задвижку </w:t>
      </w:r>
      <w:r>
        <w:rPr>
          <w:color w:val="333333"/>
          <w:spacing w:val="-5"/>
          <w:sz w:val="24"/>
          <w:szCs w:val="24"/>
        </w:rPr>
        <w:t xml:space="preserve">подключения, находятся на балансе Теплоснабжающей организации, несущей </w:t>
      </w:r>
      <w:r>
        <w:rPr>
          <w:color w:val="333333"/>
          <w:spacing w:val="-7"/>
          <w:sz w:val="24"/>
          <w:szCs w:val="24"/>
        </w:rPr>
        <w:t>ответственность за их эксплуатационное состояние;</w:t>
      </w:r>
    </w:p>
    <w:p>
      <w:pPr>
        <w:pStyle w:val="Normal"/>
        <w:shd w:fill="FFFFFF" w:val="clear"/>
        <w:spacing w:lineRule="exact" w:line="274"/>
        <w:ind w:left="36" w:right="-47" w:hanging="0"/>
        <w:jc w:val="both"/>
        <w:rPr/>
      </w:pPr>
      <w:r>
        <w:rPr>
          <w:color w:val="333333"/>
          <w:spacing w:val="-5"/>
          <w:sz w:val="24"/>
          <w:szCs w:val="24"/>
        </w:rPr>
        <w:t xml:space="preserve">-системы теплопотребления, а также устройства и сооружения для присоединения Заказчика к колодцу (или камере) на наружной сети, а также внутри дворовые и внутридомовые тепловые сети, сооружения и устройства на них, тепловые вводы и выпуски и др. находятся на балансе Заказчика, несущего ответственность за их </w:t>
      </w:r>
      <w:r>
        <w:rPr>
          <w:color w:val="333333"/>
          <w:spacing w:val="-10"/>
          <w:sz w:val="24"/>
          <w:szCs w:val="24"/>
        </w:rPr>
        <w:t>эксплуатационное состояние.</w:t>
      </w:r>
    </w:p>
    <w:p>
      <w:pPr>
        <w:pStyle w:val="Normal"/>
        <w:shd w:fill="FFFFFF" w:val="clear"/>
        <w:spacing w:lineRule="exact" w:line="274"/>
        <w:ind w:left="36" w:right="-47" w:hanging="0"/>
        <w:jc w:val="both"/>
        <w:rPr>
          <w:color w:val="333333"/>
          <w:spacing w:val="-10"/>
          <w:sz w:val="23"/>
          <w:szCs w:val="23"/>
        </w:rPr>
      </w:pPr>
      <w:r>
        <w:rPr>
          <w:color w:val="333333"/>
          <w:spacing w:val="-10"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2. Обязательства сторон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color w:val="333333"/>
          <w:sz w:val="23"/>
          <w:szCs w:val="23"/>
        </w:rPr>
        <w:t>2.1. Поставщик обязуется</w:t>
      </w:r>
      <w:r>
        <w:rPr>
          <w:color w:val="333333"/>
          <w:sz w:val="23"/>
          <w:szCs w:val="23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333333"/>
          <w:sz w:val="23"/>
          <w:szCs w:val="23"/>
        </w:rPr>
        <w:t>2.1.1. заключать в установленном порядке договоры поставки теплоэнергии с получателями средств бюджета муниципального района в соответствии с объемами, определенными в реестре Потребителей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2.1.2 представлять Заказчику информацию об объемах поставленной теплоэнергии  Потребителям, финансируемым за счет средств бюджета муниципального район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333333"/>
          <w:sz w:val="23"/>
          <w:szCs w:val="23"/>
        </w:rPr>
        <w:t>2.1.3.. представлять Заказчику информацию о перечисленных платежах за потребление теплоэнергии Потребителями, финансируемыми за счет средств бюджета муниципального район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2.2 .Заказчик обязуется: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>2.2.1. уточнять и представлять на согласование Поставщику Реестр Потребителей, финансируемых за счет бюджета, с указанием  объемов потребления теплоэнергии для каждой из них в натуральном и стоимостном выражении (Приложение №1)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color w:val="333333"/>
          <w:szCs w:val="23"/>
        </w:rPr>
        <w:t>2.2.2. обеспечить в установленном порядке заключение договоров поставки теплоэнергии между  Потребителями и Поставщиком в соответствии с определенными объемами, указанными в реестре Потребителей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color w:val="333333"/>
          <w:szCs w:val="23"/>
        </w:rPr>
        <w:t>2.2.3 после принятия районного бюджета представлять Поставщику информацию об объемах финансирования расходов по коду экономической классификации Подстатьи 223 «Коммунальные услуги», с поквартальным распределением по подведомственным получателям средств областного бюджета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>2.2.4. ежемесячно, до 20 числа последующего месяца, представлять Поставщику информацию о размерах средств бюджета, фактически направленной каждой организации для оплаты потребленной теплоэнергии, нарастающим итогом с начала года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>2.2.5. ежемесячно обеспечивать денежные расчеты Потребителей с Поставщиком за поставленную теплоэнергию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b/>
          <w:b/>
          <w:color w:val="333333"/>
          <w:szCs w:val="23"/>
        </w:rPr>
      </w:pPr>
      <w:r>
        <w:rPr>
          <w:b/>
          <w:color w:val="333333"/>
          <w:szCs w:val="23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Cs w:val="23"/>
        </w:rPr>
      </w:pPr>
      <w:r>
        <w:rPr>
          <w:b/>
          <w:color w:val="333333"/>
          <w:szCs w:val="23"/>
        </w:rPr>
        <w:t>3. Порядок расчетов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color w:val="333333"/>
          <w:szCs w:val="23"/>
        </w:rPr>
        <w:t>3.1. Тарифы на теплоэнергию устанавливаются Решением Собрания депутатов Фировского района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 xml:space="preserve">3.2. Расчеты за поставленную теплоэнергию  производятся между Потребителями, финансируемыми за счет средств бюджета  и Поставщиком </w:t>
      </w:r>
      <w:r>
        <w:rPr>
          <w:b/>
          <w:color w:val="333333"/>
          <w:szCs w:val="23"/>
        </w:rPr>
        <w:t>в общей сумме ______________,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Cs w:val="23"/>
        </w:rPr>
      </w:pPr>
      <w:r>
        <w:rPr>
          <w:b/>
          <w:color w:val="333333"/>
          <w:szCs w:val="23"/>
        </w:rPr>
        <w:t>4. Ответственность сторон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>4.1. При исполнении условий настоящего контракта Стороны руководствуются законодательством Российской Федераци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>4.2. При несоблюдением Заказчиком условий настоящего контракта Поставщик вправе уменьшить или прекратить поставки теплоэнергии Потребителям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 xml:space="preserve">4.3. В случаях неудовлетворительного состояния установок Потребителей, создающих аварийную ситуацию и угрозу жизни обслуживающего персонала и населения, по представлению органов контроля за безопасностью использования теплоэнергии поставка тепловой энергии немедленно прекращается без предварительного предупреждения. 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color w:val="333333"/>
          <w:szCs w:val="23"/>
        </w:rPr>
        <w:t>4.4. При оплате теплоэнергии Потребителями  по договорам поставки теплоэнергии Заказчик признается поручителем по обязательствам этих организаций перед Поставщиком (статьи 361-367 ГК РФ)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color w:val="333333"/>
          <w:szCs w:val="23"/>
        </w:rPr>
        <w:t>4.5. Поставщик несет ответственность за неисполнение или ненадлежащее исполнение своих обязательств в соответствии с существующим законодательством и условиями договоров поставки электроэнерги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color w:val="333333"/>
          <w:szCs w:val="23"/>
        </w:rPr>
        <w:t>4.6. В случае поставки теплоэнергии ненадлежащего качества с ненадлежащими характеристиками, Поставщик уплачивает неустойку в размере 1/300 ставки рефинансирования ЦБ РФ за каждый день неисполнения от суммы начисления теплоснабжения за период с момента снижения нормативного качества теплоснабжения согласно актов, подписанных уполномоченными лицами Потребителя и Поставщика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>4.7. За нарушения Потребителем срока оплаты, Потребитель оплачивает неустойку в размере 1/300 ставки рефинансирования ЦБ РФ от суммы неоплаты за каждый день просрочки платежа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Cs w:val="23"/>
        </w:rPr>
      </w:pPr>
      <w:r>
        <w:rPr>
          <w:b/>
          <w:color w:val="333333"/>
          <w:szCs w:val="23"/>
        </w:rPr>
        <w:t>5. Срок действия контракта и юридические адреса сторон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333333"/>
          <w:sz w:val="22"/>
          <w:szCs w:val="22"/>
        </w:rPr>
        <w:t>5.1. Настоящий Контракт составлен в трех экземплярах, по одному для каждой из сторон и один экземпляр для единой комиссии, имеющих одинаковую юридическую силу.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5.2. Настоящий контракт вступает в силу с момента подписания и распространяется на отношения, возникшие с _____________ и действует до 31.12.2007 года.</w:t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left"/>
        <w:rPr>
          <w:b/>
          <w:b/>
          <w:color w:val="333333"/>
          <w:sz w:val="22"/>
          <w:szCs w:val="23"/>
        </w:rPr>
      </w:pPr>
      <w:r>
        <w:rPr>
          <w:b/>
          <w:color w:val="333333"/>
          <w:sz w:val="22"/>
          <w:szCs w:val="23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Cs w:val="23"/>
        </w:rPr>
      </w:pPr>
      <w:r>
        <w:rPr>
          <w:b/>
          <w:color w:val="33333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Адреса и расчетные счета Сторон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Поставщик                                                                                   Заказчик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jc w:val="both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  <w:t xml:space="preserve">____________________ </w:t>
      </w:r>
    </w:p>
    <w:p>
      <w:pPr>
        <w:pStyle w:val="Normal"/>
        <w:ind w:firstLine="567"/>
        <w:jc w:val="right"/>
        <w:rPr>
          <w:color w:val="333333"/>
          <w:spacing w:val="-10"/>
          <w:sz w:val="24"/>
          <w:szCs w:val="24"/>
        </w:rPr>
      </w:pPr>
      <w:r>
        <w:rPr>
          <w:color w:val="333333"/>
          <w:spacing w:val="-10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риложение 1 </w:t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 Муниципальному контракту</w:t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а поставку теплоэнергии</w:t>
      </w:r>
    </w:p>
    <w:p>
      <w:pPr>
        <w:pStyle w:val="Normal"/>
        <w:ind w:firstLine="567"/>
        <w:jc w:val="right"/>
        <w:rPr/>
      </w:pPr>
      <w:r>
        <w:rPr>
          <w:color w:val="333333"/>
          <w:sz w:val="24"/>
          <w:szCs w:val="24"/>
        </w:rPr>
        <w:t xml:space="preserve">№ </w:t>
      </w:r>
      <w:r>
        <w:rPr>
          <w:color w:val="333333"/>
          <w:sz w:val="24"/>
          <w:szCs w:val="24"/>
        </w:rPr>
        <w:t>____ от ________ 2007 г.</w:t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естр Потребителей</w:t>
      </w:r>
    </w:p>
    <w:p>
      <w:pPr>
        <w:pStyle w:val="TextBodyIndent"/>
        <w:ind w:left="0" w:firstLine="709"/>
        <w:rPr>
          <w:b w:val="false"/>
          <w:b w:val="false"/>
          <w:bCs/>
          <w:color w:val="333333"/>
          <w:sz w:val="28"/>
          <w:szCs w:val="28"/>
        </w:rPr>
      </w:pPr>
      <w:r>
        <w:rPr>
          <w:b w:val="false"/>
          <w:bCs/>
          <w:color w:val="333333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2268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имит потребления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к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соответствии с «Заказом на поставку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color w:val="333333"/>
          <w:sz w:val="24"/>
          <w:szCs w:val="24"/>
        </w:rPr>
        <w:t>Заказчик:</w:t>
      </w:r>
      <w:r>
        <w:rPr>
          <w:color w:val="333333"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color w:val="333333"/>
          <w:sz w:val="24"/>
          <w:szCs w:val="24"/>
        </w:rPr>
        <w:t>Поставщик:</w:t>
      </w:r>
    </w:p>
    <w:p>
      <w:pPr>
        <w:pStyle w:val="Normal"/>
        <w:ind w:firstLine="567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jc w:val="both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  <w:t xml:space="preserve">____________________ </w:t>
      </w:r>
    </w:p>
    <w:p>
      <w:pPr>
        <w:pStyle w:val="Normal"/>
        <w:ind w:firstLine="567"/>
        <w:rPr>
          <w:color w:val="333333"/>
          <w:spacing w:val="-10"/>
          <w:sz w:val="24"/>
          <w:szCs w:val="24"/>
        </w:rPr>
      </w:pPr>
      <w:r>
        <w:rPr>
          <w:color w:val="333333"/>
          <w:spacing w:val="-10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ЗАКАЗ НА ПОСТАВКУ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плоэнергии для муниципальных нужд муниципального образования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Фировский район» Тверской области</w:t>
      </w:r>
      <w:r>
        <w:rPr>
          <w:sz w:val="16"/>
          <w:szCs w:val="16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1. Вводная часть.</w:t>
      </w:r>
    </w:p>
    <w:p>
      <w:pPr>
        <w:pStyle w:val="21"/>
        <w:ind w:right="-1" w:firstLine="567"/>
        <w:jc w:val="both"/>
        <w:rPr>
          <w:sz w:val="24"/>
          <w:szCs w:val="23"/>
        </w:rPr>
      </w:pPr>
      <w:r>
        <w:rPr>
          <w:sz w:val="23"/>
          <w:szCs w:val="23"/>
        </w:rPr>
        <w:t>Муниципальный заказ на поставку теплоэнергии для муниципальных нужд муниципального образования «Фировский район» Тверской област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Победители конкурса обязуются: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а) заключить муниципальные контракты с Заказчиками;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 xml:space="preserve">б) </w:t>
      </w:r>
      <w:r>
        <w:rPr>
          <w:b w:val="false"/>
          <w:bCs/>
          <w:sz w:val="24"/>
        </w:rPr>
        <w:t>предоставить тепловую энергию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</w:rPr>
        <w:t>в соответствии с требованиями Заказа на поставку;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</w:rPr>
        <w:t>в) надлежащим образом оформить документы, подтверждающие поставку тепловой энергии;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</w:rPr>
        <w:t>Заказчики обязуются своевременно произвести оплату за тепловую энергию, на основании заключенного контракта в соответствии с п</w:t>
      </w:r>
      <w:r>
        <w:rPr>
          <w:b w:val="false"/>
          <w:bCs/>
          <w:sz w:val="24"/>
          <w:szCs w:val="24"/>
        </w:rPr>
        <w:t>редложением по цене на поставку товара.</w:t>
      </w:r>
    </w:p>
    <w:p>
      <w:pPr>
        <w:pStyle w:val="TextBodyIndent"/>
        <w:ind w:left="0" w:firstLine="142"/>
        <w:jc w:val="both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TextBodyIndent"/>
        <w:ind w:left="426" w:hanging="0"/>
        <w:rPr>
          <w:sz w:val="16"/>
          <w:szCs w:val="16"/>
        </w:rPr>
      </w:pPr>
      <w:r>
        <w:rPr>
          <w:sz w:val="16"/>
          <w:szCs w:val="16"/>
        </w:rPr>
        <w:t>2. Наименование учреждений, лимит потребления теплоэнергии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701"/>
        <w:gridCol w:w="1985"/>
        <w:gridCol w:w="1843"/>
      </w:tblGrid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20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имен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i/>
                <w:sz w:val="20"/>
              </w:rPr>
              <w:t>Адрес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имит потребления теплоэнергии (Гк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чальная цена контракта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(руб.)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униципальное учреждение здравоохранения Фировская центральная районная больница: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Фировская ЦРБ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Соснолвский ФАП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Трудовской Ф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721, п. Фирово, Тверская область, ул. Больничный городок, д. 2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Фирово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. Сосновка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Т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41,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2,27</w:t>
            </w:r>
          </w:p>
          <w:p>
            <w:pPr>
              <w:pStyle w:val="Normal"/>
              <w:jc w:val="center"/>
              <w:rPr/>
            </w:pPr>
            <w:r>
              <w:rPr/>
              <w:t>35,2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4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9839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униципальное учреждение здравоохранения Фировская центральная районная больница: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Великооктябрьская участковая б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721, п. Фирово, Тверская область, ул. Больничный городок, д. 2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Великоктябрь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144,8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97097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униципальное учреждение культуры «Фировский районный Дом культуры»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Фировский РД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Трудовской СД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Новосельская С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721, Тверская область, п. Фирово, ул. комсомольская, д. 4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Фирово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Труд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. Новосел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944,47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2,5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3,2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8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1394190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3960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143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83145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Муниципальное учреждение культуры «Фировский районный Дом культуры»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еликооктябрьский Дворец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721, п. Фирово, Тверская область, ул. Советская дом 25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Великооктябрь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546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409707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МОУ Великооктябрьская средняя общеобразовательна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15, Тверская область, Фировский район, п. Великооктябрьский, ул. Школьная дом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6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648967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ДОУ «Колокольчт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705, Тверская область, Фировский район, п. Сосо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17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514000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ОУ Новосельская средняя общеобразовательна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705, Тверская область, п. Сосновка, ул. Школьная, д. 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470004</w:t>
            </w:r>
          </w:p>
        </w:tc>
      </w:tr>
    </w:tbl>
    <w:p>
      <w:pPr>
        <w:pStyle w:val="TextBodyIndent"/>
        <w:ind w:lef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3. Требования к товару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Теплоснабжение должно быть бесперебойным с соблюдением  показателей качества тепловой энергии  в </w:t>
      </w:r>
      <w:r>
        <w:rPr>
          <w:b w:val="false"/>
          <w:bCs/>
          <w:color w:val="333333"/>
          <w:sz w:val="24"/>
          <w:szCs w:val="24"/>
        </w:rPr>
        <w:t>соответствии  с ГОСТом.</w:t>
      </w:r>
    </w:p>
    <w:p>
      <w:pPr>
        <w:pStyle w:val="TextBodyIndent"/>
        <w:ind w:left="0" w:firstLine="567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TextBodyIndent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 Срок поставки тепловой энергии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Тепловую энергию </w:t>
      </w:r>
      <w:r>
        <w:rPr>
          <w:b w:val="false"/>
          <w:bCs/>
          <w:sz w:val="24"/>
          <w:szCs w:val="24"/>
        </w:rPr>
        <w:t xml:space="preserve"> необходимо поставлять до конца 2007 г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Cs/>
          <w:sz w:val="24"/>
          <w:szCs w:val="24"/>
        </w:rPr>
        <w:t>5. Условия оплаты.</w:t>
      </w:r>
    </w:p>
    <w:p>
      <w:pPr>
        <w:pStyle w:val="TextBodyIndent"/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езналичный расчет, ежемесячно по факту предоставления счетов-фактуры в течение 10 банковских дней</w:t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6237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Заявки на участие в конкурсе"</w:t>
      </w:r>
    </w:p>
    <w:p>
      <w:pPr>
        <w:pStyle w:val="TextBodyIndent"/>
        <w:ind w:left="426" w:hanging="0"/>
        <w:jc w:val="right"/>
        <w:rPr>
          <w:b w:val="false"/>
          <w:b w:val="false"/>
          <w:sz w:val="26"/>
          <w:szCs w:val="22"/>
        </w:rPr>
      </w:pPr>
      <w:r>
        <w:rPr>
          <w:b w:val="false"/>
          <w:sz w:val="26"/>
          <w:szCs w:val="22"/>
        </w:rPr>
      </w:r>
    </w:p>
    <w:p>
      <w:pPr>
        <w:pStyle w:val="TextBodyIndent"/>
        <w:ind w:left="426" w:hanging="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21"/>
        <w:rPr/>
      </w:pPr>
      <w:r>
        <w:rPr/>
        <w:t>ЗАЯВКА УЧАСТНИКА РАЗМЕЩЕНИЯ ЗАКАЗА</w:t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right="-1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муниципального контракта на поставку теплоэнергии для муниципальных нужд муниципального образования «Фировский район» Тверской области.</w:t>
      </w:r>
    </w:p>
    <w:p>
      <w:pPr>
        <w:pStyle w:val="TextBodyIndent"/>
        <w:ind w:lef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right"/>
        <w:rPr/>
      </w:pPr>
      <w:r>
        <w:rPr>
          <w:b w:val="false"/>
          <w:sz w:val="24"/>
        </w:rPr>
        <w:t>"_____" _____________2007 г.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 xml:space="preserve">Изучив конкурсную документацию, получение которой настоящим удостоверяется, ____________________________________ обязуется в случае принятия нашей Заявки, поставить  </w:t>
      </w:r>
    </w:p>
    <w:p>
      <w:pPr>
        <w:pStyle w:val="21"/>
        <w:ind w:right="-1" w:firstLine="113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>теплоэнергию муниципальным организациям и учреждениям муниципального образования «Фировский район»  на условиях, указанных в предложении по цене, в соответствии с требованиями к услуги и условиях исполнения муниципального контракта.</w:t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 запрашивать любую информацию, которую она сочтет необходимой для проверки заявлений и сведений, содержащихся в нашей Заявке, или относящихся к ресурсам, опыту и компетенции Участника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Заявку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2</w:t>
      </w:r>
    </w:p>
    <w:p>
      <w:pPr>
        <w:pStyle w:val="Heading2"/>
        <w:jc w:val="right"/>
        <w:rPr/>
      </w:pPr>
      <w:r>
        <w:rPr>
          <w:b w:val="false"/>
          <w:sz w:val="22"/>
          <w:szCs w:val="22"/>
        </w:rPr>
        <w:t>"Форма предложения по цене"</w:t>
      </w:r>
    </w:p>
    <w:p>
      <w:pPr>
        <w:pStyle w:val="TextBodyIndent"/>
        <w:jc w:val="right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TextBodyIndent"/>
        <w:ind w:left="0" w:firstLine="56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8"/>
        </w:rPr>
        <w:t>по цене тепловой энергии</w:t>
      </w:r>
      <w:r>
        <w:rPr>
          <w:b w:val="false"/>
          <w:sz w:val="24"/>
          <w:szCs w:val="24"/>
        </w:rPr>
        <w:t xml:space="preserve">  </w:t>
      </w:r>
    </w:p>
    <w:p>
      <w:pPr>
        <w:pStyle w:val="TextBodyIndent"/>
        <w:ind w:left="0" w:hanging="0"/>
        <w:rPr/>
      </w:pPr>
      <w:r>
        <w:rPr>
          <w:b w:val="false"/>
          <w:sz w:val="24"/>
          <w:szCs w:val="24"/>
        </w:rPr>
        <w:t>для муниципальных нужд муниципального образования «Фировский район» Тверской области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Конкурсную документацию </w:t>
      </w:r>
      <w:r>
        <w:rPr>
          <w:bCs/>
          <w:sz w:val="24"/>
          <w:szCs w:val="24"/>
        </w:rPr>
        <w:t xml:space="preserve">_____________________________________ предлагает предоставить  </w:t>
      </w:r>
    </w:p>
    <w:p>
      <w:pPr>
        <w:pStyle w:val="21"/>
        <w:ind w:left="3600" w:right="-1" w:firstLine="72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полное наименование участника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 xml:space="preserve">тепловую энергию  для муниципальных нужд муниципального образования «Фировский район»  Тверской области  в </w:t>
      </w:r>
      <w:r>
        <w:rPr>
          <w:b w:val="false"/>
          <w:bCs/>
          <w:sz w:val="24"/>
          <w:szCs w:val="24"/>
        </w:rPr>
        <w:t xml:space="preserve"> сроки и на условиях,  изложенных в данном предложении:</w:t>
      </w:r>
    </w:p>
    <w:p>
      <w:pPr>
        <w:pStyle w:val="2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firstLine="567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пример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3"/>
        <w:gridCol w:w="1842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20"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имиты потребления тепловой энергии (г/к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чальная цена контракта</w:t>
            </w:r>
          </w:p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( 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2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Срок поставки </w:t>
      </w:r>
      <w:r>
        <w:rPr>
          <w:sz w:val="24"/>
          <w:szCs w:val="24"/>
        </w:rPr>
        <w:t>тепловой энергии</w:t>
      </w:r>
      <w:r>
        <w:rPr>
          <w:bCs/>
          <w:sz w:val="24"/>
          <w:szCs w:val="24"/>
        </w:rPr>
        <w:t>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Тепловая энергия  будет</w:t>
      </w:r>
      <w:r>
        <w:rPr>
          <w:b w:val="false"/>
          <w:bCs/>
          <w:sz w:val="24"/>
          <w:szCs w:val="24"/>
        </w:rPr>
        <w:t xml:space="preserve"> предоставляться  до конца 2007 г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jc w:val="left"/>
        <w:rPr/>
      </w:pPr>
      <w:r>
        <w:rPr>
          <w:bCs/>
          <w:sz w:val="24"/>
          <w:szCs w:val="24"/>
        </w:rPr>
        <w:t>4. Условия оплаты за предоставление тепловой энергии.</w:t>
      </w:r>
    </w:p>
    <w:p>
      <w:pPr>
        <w:pStyle w:val="TextBodyIndent"/>
        <w:ind w:left="0" w:firstLine="567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пример)</w:t>
      </w:r>
    </w:p>
    <w:p>
      <w:pPr>
        <w:pStyle w:val="TextBodyIndent"/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езналичный расчет, ежемесячно по факту предоставления счетов-фактуры в течение 10 банковских дней.</w:t>
      </w:r>
    </w:p>
    <w:p>
      <w:pPr>
        <w:pStyle w:val="TextBodyIndent"/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Место поставки.</w:t>
      </w:r>
    </w:p>
    <w:p>
      <w:pPr>
        <w:pStyle w:val="TextBodyIndent"/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одведомственные учреждения Заказчиков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Руководитель </w:t>
        <w:tab/>
        <w:tab/>
        <w:tab/>
        <w:t xml:space="preserve">_____________ </w:t>
        <w:tab/>
        <w:tab/>
        <w:t>(_______________)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  <w:t>(подпись)</w:t>
        <w:tab/>
        <w:tab/>
        <w:tab/>
        <w:tab/>
        <w:t>(фамилия, имя, отчество)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  <w:t>М.П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16"/>
        </w:rPr>
      </w:pPr>
      <w:r>
        <w:rPr>
          <w:b w:val="false"/>
          <w:bCs/>
          <w:sz w:val="23"/>
          <w:szCs w:val="16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417"/>
        <w:gridCol w:w="993"/>
        <w:gridCol w:w="993"/>
        <w:gridCol w:w="1134"/>
        <w:gridCol w:w="850"/>
        <w:gridCol w:w="992"/>
        <w:gridCol w:w="1422"/>
      </w:tblGrid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br w:type="page"/>
      </w:r>
      <w:r>
        <w:rPr>
          <w:b w:val="false"/>
          <w:bCs/>
          <w:sz w:val="20"/>
        </w:rPr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2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2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анкеты участника размещения заказа"</w:t>
      </w:r>
    </w:p>
    <w:p>
      <w:pPr>
        <w:pStyle w:val="Normal"/>
        <w:ind w:left="-7" w:firstLine="608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-7" w:firstLine="6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" w:firstLine="6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кета участника размещения заказа</w:t>
      </w:r>
    </w:p>
    <w:p>
      <w:pPr>
        <w:pStyle w:val="Normal"/>
        <w:ind w:left="-7" w:firstLine="6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8"/>
          <w:szCs w:val="24"/>
        </w:rPr>
      </w:pPr>
      <w:r>
        <w:rPr>
          <w:bCs/>
          <w:sz w:val="8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участни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заполняется участнико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рменное наименование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ий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ое местонахо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анковские реквизиты (наименование и адрес банка, номер расчетного счета в банке, телефоны банка БИК, ИН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ы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кс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руководител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портные данные (для физических лиц (номер, серия, кем и когда выдан)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номер телефона ответственного за выполнение кон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и телефон налоговой инспекции, в которой стоит на учете Участ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телефоны налогового инспектора, курирующего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дрес и телефон территориальной службы судебных приста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, имя,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 w:val="false"/>
          <w:bCs/>
          <w:sz w:val="20"/>
        </w:rPr>
        <w:t>М.П.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707" w:gutter="0" w:header="426" w:top="993" w:footer="6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09270</wp:posOffset>
              </wp:positionH>
              <wp:positionV relativeFrom="paragraph">
                <wp:posOffset>73660</wp:posOffset>
              </wp:positionV>
              <wp:extent cx="6550025" cy="4597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ind w:left="284" w:right="-1" w:hanging="0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36.2pt;mso-wrap-distance-left:0pt;mso-wrap-distance-right:0pt;mso-wrap-distance-top:0pt;mso-wrap-distance-bottom:0pt;margin-top:5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21"/>
                      <w:ind w:left="284" w:right="-1" w:hanging="0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09270</wp:posOffset>
              </wp:positionH>
              <wp:positionV relativeFrom="paragraph">
                <wp:posOffset>73660</wp:posOffset>
              </wp:positionV>
              <wp:extent cx="6550025" cy="4597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ind w:left="284" w:right="-1" w:hanging="0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36.2pt;mso-wrap-distance-left:0pt;mso-wrap-distance-right:0pt;mso-wrap-distance-top:0pt;mso-wrap-distance-bottom:0pt;margin-top:5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21"/>
                      <w:ind w:left="284" w:right="-1" w:hanging="0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Helvetica, sans-serif;Times New Roman" w:hAnsi="Helvetica, sans-serif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Helvetica, sans-serif;Times New Roman" w:hAnsi="Helvetica, sans-serif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348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20"/>
        <w:tab w:val="left" w:pos="10206" w:leader="none"/>
      </w:tabs>
      <w:autoSpaceDE w:val="false"/>
      <w:spacing w:lineRule="exact" w:line="230"/>
      <w:ind w:left="670" w:right="403" w:hanging="637"/>
      <w:jc w:val="both"/>
    </w:pPr>
    <w:rPr>
      <w:rFonts w:ascii="Arial Narrow" w:hAnsi="Arial Narrow" w:cs="Arial Narrow"/>
      <w:color w:val="000000"/>
      <w:spacing w:val="-1"/>
      <w:w w:val="87"/>
      <w:sz w:val="24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glavafirovo.narod.r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09:00Z</dcterms:created>
  <dc:creator>Windows</dc:creator>
  <dc:description/>
  <cp:keywords/>
  <dc:language>en-US</dc:language>
  <cp:lastModifiedBy>ELENA</cp:lastModifiedBy>
  <cp:lastPrinted>2006-06-07T17:31:00Z</cp:lastPrinted>
  <dcterms:modified xsi:type="dcterms:W3CDTF">2007-04-12T06:10:00Z</dcterms:modified>
  <cp:revision>11</cp:revision>
  <dc:subject/>
  <dc:title>Администрация Тверской области</dc:title>
</cp:coreProperties>
</file>