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лава Администрации Фир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А. В. Расск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______» _____________ 2007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/>
            </w:pPr>
            <w:r>
              <w:rPr>
                <w:b/>
                <w:sz w:val="28"/>
                <w:szCs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Normal"/>
              <w:ind w:left="-7" w:firstLine="6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С. А. Попова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″ </w:t>
            </w:r>
            <w:r>
              <w:rPr>
                <w:b/>
                <w:sz w:val="28"/>
                <w:szCs w:val="28"/>
              </w:rPr>
              <w:t>____" __________2007 г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 xml:space="preserve">открытого конкурса на право заключения </w:t>
      </w:r>
    </w:p>
    <w:p>
      <w:pPr>
        <w:pStyle w:val="21"/>
        <w:ind w:right="-1" w:hanging="0"/>
        <w:rPr/>
      </w:pPr>
      <w:r>
        <w:rPr>
          <w:szCs w:val="32"/>
        </w:rPr>
        <w:t xml:space="preserve">муниципальных контрактов на поставку электроэнергии 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>для муниципальных нужд муниципального образования «Фировский район» Тверской области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6"/>
        </w:rPr>
        <w:t>2007 г</w:t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Фировского района Тверской области, являющаяся Уполномоченным органом по размещению муниципального заказа Тверской области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х предпринимателей, принять участие в открытом конкурсе на право заключения муниципального контракта на поставку электроэнергии (далее – товар)  для муниципальных нужд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ями 21 и 22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 настоящая Конкурсная документация содержит всю необходимую для участия в открытом конкурсе информацию о предмете конкурса, а также описание порядка проведения конкурс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письменному заявлению по адресу: 172721, Тверская область, п. Фирово, ул. Советская, д. 21, каб. 10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ые лица: </w:t>
        <w:tab/>
        <w:t>Складчикова Елена Владимировна</w:t>
        <w:tab/>
        <w:t xml:space="preserve">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Попова Светлана Александровна           для справок:  (48239) 3-15-93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Конкурсной документации составляет 16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Информация о поставляемом товаре (условия оплаты, сроки поставки товара  и требования к качеству товара) </w:t>
      </w:r>
      <w:r>
        <w:rPr>
          <w:b w:val="false"/>
          <w:bCs/>
          <w:sz w:val="24"/>
          <w:szCs w:val="24"/>
        </w:rPr>
        <w:t>указаны в разделе "Заказ на поставку"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поставку товара, который будет заключен по результатам конкурса, находится в разделе "Проект муниципального контракта" </w:t>
      </w:r>
      <w:r>
        <w:rPr>
          <w:b w:val="false"/>
          <w:bCs/>
          <w:sz w:val="24"/>
          <w:szCs w:val="24"/>
        </w:rPr>
        <w:t>настоящей Конкурсной документации.</w:t>
      </w:r>
      <w:r>
        <w:br w:type="page"/>
      </w:r>
    </w:p>
    <w:p>
      <w:pPr>
        <w:pStyle w:val="Heading2"/>
        <w:ind w:left="142" w:right="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21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электроэнергии  для муниципальных нужд муниципального образования «Фировский район» Тверской област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бор Участника(ов), который(е) готов(ы) предоставить электроэнергию, в соответствии с  требованиями "Заказа на поставку", заключение муниципального контракта на поставку электроэнергии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для муниципальных нужд Фировского района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3. Заказчики и Организатор конкурса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е заказчики (далее – Заказчики)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Лот №1 - муниципальное учреждение здравоохранения «Фировская центральная районная больница»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Лот №2 – Муниципальное учреждение «Фировский Дом культуры»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Лот №3 - МОУ Великооктябрьская средняя общеобразовательная школа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- Лот №4 – МОУ Рождественская средняя общеобразовательная школа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- Лот №5 - Великооктябрьское городское поселение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- Лот №6 – Великооктябрьское сельское поселение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- Лот №7 - Фировское городское поселение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Лот №8 - Рождественское сельское поселение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конкурса (далее – Организатор) – Администрация Фировского район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Бюджет муниципального образования «Фировский район» Тверской области.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и размещения заказа (далее – Участники) могут быть все юридические лица, независимо от организационно-правовой формы, формы собственности, места нахождения и места происхождения капитала, а также любые физические лица, в том числе индивидуальные предпринимател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6. Конкурсная комиссия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а и иных представителей органов исполнительной власти Тверской области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 мимо предусмотренных в данной Конкурсной документацией, не допускаетс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 Участник может подать Заявку по одному, нескольким  или всем лотам, указанным в «Заказе на поставку».  Не допускается подача Заявки на часть товара, входящего в лот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Заявка будет отклонена, как не соответствующая требованиям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и и Организатор конкурса не отвечают и не имеют обязательств по этим расходам независимо от характера и результатов проведения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оказание услуг для муниципальных нужд муниципального образования «Фировский район»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официальном печатном издании, и в соответствии с настоящей стать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оответствии с извещением о проведении конкурса установлен следующий порядок предоставления Конкурсной документации:</w:t>
      </w:r>
    </w:p>
    <w:p>
      <w:pPr>
        <w:pStyle w:val="TextBodyIndent"/>
        <w:widowControl w:val="false"/>
        <w:ind w:left="709" w:hanging="142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Конкурсная документация предоставляется бесплатно в течение 2-х дней на основании письменного заявления заинтересованного лица (далее – Заявление)0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не рассматривает Заявки Участников, которые получили конкурсную документацию иным способом, чем это установлено в настоящем пункте инструк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положений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положений  конкурсной документации, вправе обратиться к Организатору или Заказчику(ам) 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3"/>
        </w:numPr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4"/>
          <w:szCs w:val="24"/>
        </w:rPr>
        <w:t>к Заказчику(ам)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или Заказчик(и)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(ам) или Организатору не позднее, чем за 5 дней до дня окончания подачи Заявок. В течение одного дня со дня направления разъяснений Организатор и (или) Заказчик(и) обязаны разместить данные разъяснения на официальном сайте, но без указания Участника, от которого получен запрос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любое время, но не позднее, чем за двадцать дней до дня окончания подачи Заявок, Организатор по просьбе Заказчика(ов) или по своему усмотрению, а так же в соответствии с запросом Участников вправе внести изменения в Конкурсную документацию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официальном печатном издании, в течение двух дней со дня принятия решения о внесении изменений эти изменения размещает на официальном сайте и направляет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,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Не допускается указывать на таком конверте наименование (для юридического лица) или фамилию, имя, отчество (для физического лица) Участник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/>
      </w:pPr>
      <w:r>
        <w:rPr>
          <w:sz w:val="26"/>
          <w:szCs w:val="26"/>
          <w:u w:val="single"/>
        </w:rPr>
        <w:t>14. Предложения по цене, характеристикам товара и условиям исполнения муниципального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товара по форме № 1.2, установленной в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, вплоть до процедуры вскрытия конвертов с Заявкам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верты с Заявками, полученные после окончания приема Заявок, конкурсной комиссией не рассматриваютс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скрываются, и в тот же день такие конверты и такие заявки возвращаются Участникам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азчик вправе отказаться от проведения конкурса не позднее, чем за пятнадцать дней до даты окончания срока подачи Заявок. Извещение об отказе от проведения конкурса опубликовывается и размещается Организатором, соответственно в течение пяти и двух дней со дня принятия решения об отказе от проведения конкурса, в официальном печатном издании и на официальном сайте. В течение двух дней со дня принятия указанного решения Организатором вскрываются конверты с Заявками, направляются соответствующие уведомления всем Участникам, подавшим Заявки.</w:t>
      </w:r>
      <w:r>
        <w:rPr/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государственных контрактов, оглашаются и заносятся в протокол вскрытия конвертов.</w:t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21. Рассмотрение Заявок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10-ти 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и признанным участниками конкурса, и Участникам, подавшим Заявки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, если в результате рассмотрения Заявок принято решение об отклонении всех Заявок,  конкурс признается </w:t>
      </w:r>
      <w:r>
        <w:rPr>
          <w:sz w:val="24"/>
          <w:szCs w:val="24"/>
        </w:rPr>
        <w:t>несостоявшимся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 конкурс признается н</w:t>
      </w:r>
      <w:r>
        <w:rPr>
          <w:sz w:val="24"/>
          <w:szCs w:val="24"/>
        </w:rPr>
        <w:t>есостоявшимся.</w:t>
      </w:r>
      <w:r>
        <w:rPr>
          <w:b w:val="false"/>
          <w:sz w:val="24"/>
          <w:szCs w:val="24"/>
        </w:rPr>
        <w:t xml:space="preserve"> Участнику конкурса в течение 3 дней со дня подписания протокола рассмотрения Заявок предоставляется проект государственного контракт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2. Оценка и сопоставление Заявок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rPr/>
      </w:pPr>
      <w:r>
        <w:rPr>
          <w:sz w:val="24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Победитель конкурса обязан подписать контракт в течение 20 дней с даты утверждения результатов конкурса, но не ранее 10 дней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В случае отказа Победителя конкурса от подписания контракта в сроки, оговоренные в Информационных картах, его Заявка отклоняется. 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3"/>
        </w:rPr>
        <w:t>производит подписание контракт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p>
      <w:pPr>
        <w:pStyle w:val="TextBodyIndent"/>
        <w:ind w:left="0" w:hanging="0"/>
        <w:rPr>
          <w:bCs/>
          <w:sz w:val="18"/>
          <w:u w:val="single"/>
        </w:rPr>
      </w:pPr>
      <w:r>
        <w:rPr>
          <w:bCs/>
          <w:sz w:val="18"/>
          <w:u w:val="single"/>
        </w:rPr>
      </w:r>
    </w:p>
    <w:tbl>
      <w:tblPr>
        <w:tblW w:w="106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электроэнергии  для муниципальных нужд муниципального образования «Фировский район» Тверской области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Участника(ов), который(е) готов(ы) предоставить электроэнергию в соответствии с  требованиями "Заказа на поставку", заключение муниципального контракта на поставку электроэнергии  для муниципальных нужд муниципального образования «Фировский район» Тверской области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и: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 №1 -</w:t>
            </w:r>
            <w:r>
              <w:rPr>
                <w:sz w:val="22"/>
                <w:szCs w:val="22"/>
              </w:rPr>
              <w:t xml:space="preserve"> Муниципальное учреждение здравоохранения «Фировская центральная районная больница»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>172721, п. Фирово, Тверская область, ул. Больничный городок, д. 2, (48239) 3-16-26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Лот № 2</w:t>
            </w:r>
            <w:r>
              <w:rPr>
                <w:sz w:val="22"/>
                <w:szCs w:val="22"/>
              </w:rPr>
              <w:t xml:space="preserve"> - Муниципальное учреждение «Фировский Дом культуры»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п. Фирово, Тверская область, ул. Комсомольская дом 4, (48239) 3-18-56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Лот №3</w:t>
            </w:r>
            <w:r>
              <w:rPr>
                <w:sz w:val="22"/>
                <w:szCs w:val="22"/>
              </w:rPr>
              <w:t xml:space="preserve"> - МОУ Великооктябрьская средняя общеобразовательная школа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>172715, Тверская область, Фировский район, п. Великооктябрьский, ул. Школьная дом 17 (48239) 4-14-42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Лот №4</w:t>
            </w:r>
            <w:r>
              <w:rPr>
                <w:sz w:val="22"/>
                <w:szCs w:val="22"/>
              </w:rPr>
              <w:t xml:space="preserve"> - МОУ Рождественская средняя общеобразовательная школа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0, Тверская область, Фировский район, с. Рождество, ул. Школьная, д. 1 (48239) 5-11-26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Лот №5</w:t>
            </w:r>
            <w:r>
              <w:rPr>
                <w:sz w:val="22"/>
                <w:szCs w:val="22"/>
              </w:rPr>
              <w:t xml:space="preserve"> - Великооктябрьское городское поселение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>172715, п. Великооктябрьский ул. Профсоюзная дом 5 (48239) 4-13-89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Лот №6</w:t>
            </w:r>
            <w:r>
              <w:rPr>
                <w:sz w:val="22"/>
                <w:szCs w:val="22"/>
              </w:rPr>
              <w:t xml:space="preserve"> - Великооктябрьское сельское поселение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сновка, ул. Школьная, д. 100 (48239) 5-37-35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Лот №7 </w:t>
            </w:r>
            <w:r>
              <w:rPr>
                <w:sz w:val="22"/>
                <w:szCs w:val="22"/>
              </w:rPr>
              <w:t>- Фировское городское поселение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0, Тверская область, п. Фирово, ул. Советская дом 25, (48239) 3-15-33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Лот №8</w:t>
            </w:r>
            <w:r>
              <w:rPr>
                <w:sz w:val="22"/>
                <w:szCs w:val="22"/>
              </w:rPr>
              <w:t xml:space="preserve"> - Рождественское сельское поселение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Юбилейная, д. 25 (48239) 5-11-14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Организатора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721, п. Фирово, ул. Советская д. 21, каб. 10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widowControl w:val="false"/>
              <w:ind w:left="0" w:firstLine="3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заявки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а: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–1298657 рублей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– 297958 рублей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Лот №3</w:t>
            </w:r>
            <w:r>
              <w:rPr>
                <w:sz w:val="22"/>
                <w:szCs w:val="22"/>
              </w:rPr>
              <w:t xml:space="preserve"> – 334346 рублей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Лот №4</w:t>
            </w:r>
            <w:r>
              <w:rPr>
                <w:sz w:val="22"/>
                <w:szCs w:val="22"/>
              </w:rPr>
              <w:t xml:space="preserve"> – 550172 рубля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Лот №5</w:t>
            </w:r>
            <w:r>
              <w:rPr>
                <w:sz w:val="22"/>
                <w:szCs w:val="22"/>
              </w:rPr>
              <w:t xml:space="preserve"> – 476558 рублей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Лот №6</w:t>
            </w:r>
            <w:r>
              <w:rPr>
                <w:sz w:val="22"/>
                <w:szCs w:val="22"/>
              </w:rPr>
              <w:t xml:space="preserve"> – 376020 рублей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Лот №7</w:t>
            </w:r>
            <w:r>
              <w:rPr>
                <w:sz w:val="22"/>
                <w:szCs w:val="22"/>
              </w:rPr>
              <w:t xml:space="preserve"> – 345383 рубля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Лот №8</w:t>
            </w:r>
            <w:r>
              <w:rPr>
                <w:sz w:val="22"/>
                <w:szCs w:val="22"/>
              </w:rPr>
              <w:t xml:space="preserve"> – 384503 рубл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контракт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Цена контракта должна </w:t>
            </w:r>
            <w:r>
              <w:rPr>
                <w:bCs/>
                <w:sz w:val="22"/>
                <w:szCs w:val="22"/>
              </w:rPr>
              <w:t>включать стоимость товара с учетом НДС и других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Представленные на конкурс лоты неделимы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Не допускается подача Заявки на часть товара, входящего в ло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 xml:space="preserve">172721, Тверская область, п. Фирово, ул. Советская, д. 21, 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кладчикова Елена Владимировна (48239) 3-16-74,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пова Светлана Александровна (48239) 3-15-93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Заявкам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21, п. Фирово, ул. Советская д. 21, каб.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, место и дата вскрытия конвертов с Заявками (окончательный срок подачи Заявки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 (время московское) 7 марта 2007 г. по адресу организатора конкурса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, предъявляемым законодательством Российской Федерации к лицам, осуществляющим поставку товара, являющего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5. Отсутствие в реестре недобросовестных поставщиков сведений об Участнике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аличие всех документов, перечисленных в перечне документов, подаваемых в конверте с Заявкой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5. Соответствие предлагаемого товара требованиям "Заказа на поставку"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) Заявка участника размещения заказа (приложение № 1 форма 1.1., 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2) Анкета участника размещения заказа (приложение № 2 форма 2.1.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Копия Устава организации (действующая редакция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) Выписка из Единого государственного реестра юридических лиц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юридических лиц</w:t>
            </w:r>
            <w:r>
              <w:rPr>
                <w:bCs/>
                <w:sz w:val="22"/>
                <w:szCs w:val="22"/>
              </w:rPr>
              <w:t xml:space="preserve">; или Выписка из Единого государственного реестра индивидуальных предпринимателей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индивидуальных предпринимателей</w:t>
            </w:r>
            <w:r>
              <w:rPr>
                <w:bCs/>
                <w:sz w:val="22"/>
                <w:szCs w:val="22"/>
              </w:rPr>
              <w:t xml:space="preserve">; или  Копия документа, удостоверяющего личность; или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</w:t>
            </w:r>
            <w:r>
              <w:rPr>
                <w:b/>
                <w:bCs/>
                <w:sz w:val="22"/>
                <w:szCs w:val="22"/>
              </w:rPr>
              <w:t>для иностранных лиц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Предложение по цене на поставку товара и условиям исполнения муниципального контракта (приложение № 1 форма 1.2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ь представленных документов с указанием общего количества листов в конверте с Заявкой (оригинал)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требованиям настоящей Конкурсной документации, а также: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-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в случае наличия задолженности Участник может представить бухгалтерский баланс (форма № 1,2) за последний завершенный отчетный период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ценка и сопоставление заявок 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</w:rPr>
              <w:t xml:space="preserve">Цена контракта, при этом предлагаемая цена </w:t>
            </w:r>
            <w:r>
              <w:rPr>
                <w:sz w:val="22"/>
                <w:szCs w:val="22"/>
              </w:rPr>
              <w:t>контракта не должна превышать н</w:t>
            </w:r>
            <w:r>
              <w:rPr>
                <w:bCs/>
                <w:sz w:val="22"/>
                <w:szCs w:val="22"/>
              </w:rPr>
              <w:t xml:space="preserve">ачальную цену контракта, </w:t>
            </w:r>
            <w:r>
              <w:rPr>
                <w:sz w:val="22"/>
                <w:szCs w:val="22"/>
              </w:rPr>
              <w:t>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ответствие условий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сведений  товара  требованиям «Заказа на поставку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Цены, указанные в Заявке, должны быть фиксированными на весь период поставки электроэнерги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едителем конкурса признается Участник конкурса, который предложил лучшие условия исполнения контракта и Заявке на участие в конкурсе  которого присвоен первый номер.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20"/>
          <w:tab w:val="left" w:pos="4693" w:leader="none"/>
        </w:tabs>
        <w:ind w:left="900" w:hanging="0"/>
        <w:jc w:val="right"/>
        <w:rPr>
          <w:b w:val="false"/>
          <w:b w:val="false"/>
          <w:sz w:val="22"/>
          <w:szCs w:val="22"/>
        </w:rPr>
      </w:pPr>
      <w:r>
        <w:br w:type="page"/>
      </w:r>
      <w:r>
        <w:rPr>
          <w:b w:val="false"/>
          <w:sz w:val="22"/>
          <w:szCs w:val="22"/>
        </w:rPr>
        <w:t xml:space="preserve">                                                     </w:t>
      </w:r>
      <w:r>
        <w:rPr>
          <w:b w:val="false"/>
          <w:sz w:val="22"/>
          <w:szCs w:val="22"/>
        </w:rPr>
        <w:t xml:space="preserve">ПРОЕКТ </w:t>
      </w:r>
    </w:p>
    <w:p>
      <w:pPr>
        <w:pStyle w:val="Heading2"/>
        <w:tabs>
          <w:tab w:val="clear" w:pos="720"/>
          <w:tab w:val="left" w:pos="4693" w:leader="none"/>
        </w:tabs>
        <w:ind w:left="900" w:hanging="0"/>
        <w:jc w:val="right"/>
        <w:rPr/>
      </w:pPr>
      <w:r>
        <w:rPr>
          <w:b w:val="false"/>
          <w:sz w:val="22"/>
          <w:szCs w:val="22"/>
        </w:rPr>
        <w:t>МУНИЦИПАЛЬНОГО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на поставку электроэнергии </w:t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___</w:t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П. Фирово                                                                </w:t>
        <w:tab/>
        <w:tab/>
        <w:t xml:space="preserve">               ___________2007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9" w:leader="underscore"/>
        </w:tabs>
        <w:spacing w:before="100" w:after="100"/>
        <w:jc w:val="both"/>
        <w:rPr/>
      </w:pPr>
      <w:r>
        <w:rPr>
          <w:b/>
          <w:sz w:val="22"/>
          <w:szCs w:val="22"/>
        </w:rPr>
        <w:t xml:space="preserve">___________________________________________, </w:t>
      </w:r>
      <w:r>
        <w:rPr>
          <w:sz w:val="22"/>
          <w:szCs w:val="22"/>
        </w:rPr>
        <w:t xml:space="preserve">именуемая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 xml:space="preserve">, в лице генерального директора ______________________________, действующего на основании ___________________, с одной стороны, и </w:t>
      </w:r>
      <w:r>
        <w:rPr>
          <w:b/>
          <w:sz w:val="22"/>
          <w:szCs w:val="22"/>
        </w:rPr>
        <w:t>_____________________________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__________________________, действующего на основании ___________, с другой стороны, далее именуемые «Стороны», заключили по результатам проведения открытого конкурса на поставку электроэнергии для муниципальных нужд муниципального образования «Фировский район» Тверской области (протокол заседания конкурсной комиссии №_________________ от __________ 2007 года) настоящий муниципальный Контракт (далее - Контракт) о нижеследующем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center"/>
        <w:rPr/>
      </w:pPr>
      <w:r>
        <w:rPr>
          <w:b/>
          <w:color w:val="333333"/>
          <w:sz w:val="22"/>
          <w:szCs w:val="22"/>
        </w:rPr>
        <w:t>1. Предмет муниципального контракта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</w:t>
        <w:tab/>
        <w:t xml:space="preserve">Заказчик поручает, а Поставщик осуществляет поставку электроэнергии до учреждения Заказчика, финансируемого за счет средств бюджета муниципального образования, в пределах лимитов бюджетных обязательств, указанных в Приложении № 1 к данному контракту, являющегося его неотъемлемой частью , составляющих в общей сумме ________________руб. ________ коп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существляет поставку электрической энергии с показателем качества в соответствии с ГОСТ 13109-97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>Поставка электроэнергии  Заказчикам проводится Поставщиком на основании договоров поставки электрической энергии между ними. Объемы электроэнергии, указанные в договорах, определяются Заказчиком и отражаются в реестре Потребителей, финансируемых из бюджета муниципального образования. Реестр  Потребителей с указанными для них объемами поставляемой электроэнергии  является неотъемлемой частью настоящего контракта (Приложение № 1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Поставка электроэнергии сверх объемов, предусмотренных пунктом 2 настоящего муниципального контракта, может осуществляться при наличии свободных ресурсов электроэнергии, технической возможности, отсутствии задолженности за потреблённую электроэнергию и 100% предварительной оплаты объемов электроэнергии сверх установленных лимитов по дополнительным соглашениям (договорам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2"/>
          <w:szCs w:val="22"/>
        </w:rPr>
        <w:t>Если  в процессе реализации настоящего контракта выявляется нецелесообразность дальнейшего осуществления поставок электроэнергии, каждая из Сторон вправе внести предложение о приостановке контракта. После уведомления о приостановке контракта Заказчик и Поставщик обязаны в 10- дневный срок принять совместное  решение о дальнейшем продолжении поставок электроэнергии, изменении условий или расторжении контрак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тельства сторон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2"/>
          <w:szCs w:val="22"/>
        </w:rPr>
        <w:t>2.1.Поставщик обязуетс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2.1.1 представлять информацию об объемах поставленной электроэнергии Заказчику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2.1.2. представлять Заказчику информацию о поступивших от него платежах за потребленную электроэнергию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2.1.3. корректировать совместно с Заказчиком годовые объемы потребления электроэнергии  для в пределах сумм лимитов, выделенных в бюджете муниципального образования на год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.Заказчик обязуется: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>2.2.1. согласовывать с Поставщиком ежегодно до 1 сентября расчетные объемы электроэнергии на предстоящий год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>2.2.3 после принятия районного бюджета представлять Поставщику информацию об объемах финансирования расходов по коду экономической классификации Подстатьи 223 «Коммунальные услуги», с поквартальным распределением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>2.2.4. ежемесячно обеспечивать денежные расчеты  с Поставщиком за поставленную электроэнергию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>2.3. Стороны, обеспечивают ежемесячно до пятого  числа, следующего за расчетным периодом, составление актов об объеме и стоимости переданной им электроэнерг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работы и порядок расчетов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>3.1. Цены на электроэнергию устанавливаются в порядке, определенным Правительством Российской  Федерац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>3.2. При изменении цен на электроэнергию Поставщик и Заказчик корректируют договорные объемы потребления электроэнергии в соответствии с установленными Федеральной службой по тарифам РФ ценам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>4.1. При исполнении условий настоящего контракта Стороны руководствуются законодательством Российской Федерац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>4.2. При несоблюдении Заказчиком условий настоящего контракта Поставщик вправе уменьшить или прекратить поставку электроэнерг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 xml:space="preserve">4 3. В случаях неудовлетворительного состояния электроустановок Заказчика, создающих аварийную ситуацию и угрозу жизни обслуживающего персонала и населения, по представлению органов контроля за безопасностью использования электроэнергии поставка электрической энергии немедленно прекращается без предварительного предупреждения. 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>4.4. Поставщик несет ответственность за неисполнение или ненадлежащее исполнение своих обязательств в соответствии с существующим законодательством и условиями договоров поставки электроэнерг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>4.5. В случае поставки электроэнергии ненадлежащего качества, Поставщик уплачивает неустойку в размере 1/300 ставки рефинансирования ЦБ РФ за каждый день неисполнения от суммы начисления энергоснабжения за период с момента снижения нормативного качества энергоснабжения согласно актов, подписанных уполномоченными лицами Заказчика и Поставщика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2"/>
          <w:szCs w:val="22"/>
        </w:rPr>
        <w:t>4.6. За нарушение срока оплаты, Заказчик оплачивает неустойку в размере 1/300 ставки рефинансирования ЦБ РФ от суммы неоплаты за каждый день просрочки платежа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контракта и юридические адреса сторон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333333"/>
          <w:sz w:val="22"/>
          <w:szCs w:val="22"/>
        </w:rPr>
        <w:t>5.1. Настоящий Контракт составлен в трех экземплярах, по одному для каждой из сторон и один экземпляр для единой комиссии, имеющих одинаковую юридическую силу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5.2. Настоящий контракт вступает в силу с момента подписания и распространяется на отношения, возникшие с _____________ и действует до 31.12.2007 года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 Адреса и расчетные счета Сторон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Поставщик                                                                                         Заказчик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                                                                                   Заказчик</w:t>
      </w:r>
    </w:p>
    <w:p>
      <w:pPr>
        <w:pStyle w:val="Normal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 2007 г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миты потребления Заказчиком электроэнергии на  2007 год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2268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й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/ч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«Заказом на поставк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ab/>
        <w:tab/>
        <w:tab/>
        <w:tab/>
        <w:t>Поставщик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ab/>
        <w:tab/>
        <w:tab/>
        <w:tab/>
        <w:tab/>
        <w:t>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ЗАКАЗ НА ПОСТАВКУ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лектроэнергии  для муниципальных нужд муниципального образования «Фировский район» Тверской области</w:t>
      </w:r>
    </w:p>
    <w:p>
      <w:pPr>
        <w:pStyle w:val="TextBodyIndent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. Вводная часть.</w:t>
      </w:r>
    </w:p>
    <w:p>
      <w:pPr>
        <w:pStyle w:val="21"/>
        <w:ind w:right="-1" w:firstLine="567"/>
        <w:jc w:val="both"/>
        <w:rPr>
          <w:sz w:val="24"/>
          <w:szCs w:val="23"/>
        </w:rPr>
      </w:pPr>
      <w:r>
        <w:rPr>
          <w:sz w:val="23"/>
          <w:szCs w:val="23"/>
        </w:rPr>
        <w:t>Муниципальный заказ на</w:t>
      </w:r>
      <w:r>
        <w:rPr>
          <w:sz w:val="24"/>
          <w:szCs w:val="24"/>
        </w:rPr>
        <w:t xml:space="preserve"> поставку электроэнергии </w:t>
      </w:r>
      <w:r>
        <w:rPr>
          <w:bCs/>
          <w:sz w:val="24"/>
          <w:szCs w:val="23"/>
        </w:rPr>
        <w:t>разработан в соответствии</w:t>
      </w:r>
      <w:r>
        <w:rPr>
          <w:sz w:val="24"/>
          <w:szCs w:val="23"/>
        </w:rPr>
        <w:t xml:space="preserve"> с потребностью </w:t>
      </w:r>
      <w:r>
        <w:rPr>
          <w:sz w:val="24"/>
          <w:szCs w:val="24"/>
        </w:rPr>
        <w:t>муниципального образования «Фировский район» Тверской област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Победители конкурса обязуются: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а) заключить муниципальные контракты с Заказчиками;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 xml:space="preserve">б) </w:t>
      </w:r>
      <w:r>
        <w:rPr>
          <w:b w:val="false"/>
          <w:bCs/>
          <w:sz w:val="24"/>
        </w:rPr>
        <w:t xml:space="preserve">предоставить </w:t>
      </w:r>
      <w:r>
        <w:rPr>
          <w:b w:val="false"/>
          <w:sz w:val="24"/>
          <w:szCs w:val="24"/>
        </w:rPr>
        <w:t xml:space="preserve">электроэнергию </w:t>
      </w:r>
      <w:r>
        <w:rPr>
          <w:b w:val="false"/>
          <w:bCs/>
          <w:sz w:val="24"/>
        </w:rPr>
        <w:t>в соответствии с требованиями Заказа на поставку;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в) надлежащим образом оформить документы, подтверждающие поставку электроэнергии;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Заказчики обязуются своевременно произвести оплату за электроэнергию, на основании заключенного контракта в соответствии с п</w:t>
      </w:r>
      <w:r>
        <w:rPr>
          <w:b w:val="false"/>
          <w:bCs/>
          <w:sz w:val="24"/>
          <w:szCs w:val="24"/>
        </w:rPr>
        <w:t>редложением по цене на поставку товара.</w:t>
      </w:r>
    </w:p>
    <w:p>
      <w:pPr>
        <w:pStyle w:val="TextBodyIndent"/>
        <w:ind w:left="0" w:firstLine="142"/>
        <w:jc w:val="both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TextBodyIndent"/>
        <w:ind w:left="426" w:hanging="0"/>
        <w:rPr>
          <w:sz w:val="16"/>
          <w:szCs w:val="16"/>
        </w:rPr>
      </w:pPr>
      <w:r>
        <w:rPr>
          <w:sz w:val="16"/>
          <w:szCs w:val="16"/>
        </w:rPr>
        <w:t xml:space="preserve">2. Наименование Заказчиков, лимит энергопотребления, начальная цена контрактов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693"/>
        <w:gridCol w:w="1701"/>
        <w:gridCol w:w="1559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0"/>
              </w:rPr>
              <w:t>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Адрес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Лимит энергопотребления (КВ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чальная цена контракта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(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Муниципальное учреждение здравоохранения Фировская центральная районная боль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1, п. Фирово, Тверская область, ул. Больничный городок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8657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Муниципальное учреждение «Фировский Дом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1, п. Фирово, Тверская область, ул. Комсомольская дом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958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МОУ Великооктябрьская средняя общеобразовательная ш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15, Тверская область, Фировский район, п. Великооктябрьский, ул. Школьная дом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346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ОУ Рождественская средняя общеобразовательная ш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710, Тверская область, Фировский район, с. Рождество, ул. Школьная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172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Великооктябрьс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15, п. Великооктябрьский, ул. Профсоюзная дом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558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Великоокиябрь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п. Сосновка, ул. Школьная,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6020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Фировс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0, Тверская область, п. Фирово, ул. Советская дом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383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ождестве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с. Рождество, ул. Юбилейная, 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503</w:t>
            </w:r>
          </w:p>
        </w:tc>
      </w:tr>
    </w:tbl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3. Требования к товару.</w:t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Энергоснабжение должно быть бесперебойным с соблюдением  показателей качества электрической энергии  в соответствии  с ГОСТ 13109-97.</w:t>
      </w:r>
    </w:p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 Срок поставки электроэнергии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Электроэнергию</w:t>
      </w:r>
      <w:r>
        <w:rPr>
          <w:b w:val="false"/>
          <w:bCs/>
          <w:sz w:val="24"/>
          <w:szCs w:val="24"/>
        </w:rPr>
        <w:t xml:space="preserve"> необходимо поставлять до конца 2007 г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>5. Условия оплаты.</w:t>
      </w:r>
    </w:p>
    <w:p>
      <w:pPr>
        <w:pStyle w:val="TextBodyIndent"/>
        <w:ind w:left="0" w:firstLine="709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Ежемесячно за фактическое потребление.</w:t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Заявки на участие в конкурсе"</w:t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  <w:szCs w:val="22"/>
        </w:rPr>
      </w:pPr>
      <w:r>
        <w:rPr>
          <w:b w:val="false"/>
          <w:sz w:val="26"/>
          <w:szCs w:val="22"/>
        </w:rPr>
      </w:r>
    </w:p>
    <w:p>
      <w:pPr>
        <w:pStyle w:val="21"/>
        <w:rPr/>
      </w:pPr>
      <w:r>
        <w:rPr/>
        <w:t>ЗАЯВКА УЧАСТНИКА РАЗМЕЩЕНИЯ ЗАКАЗА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right="-1" w:hanging="0"/>
        <w:rPr/>
      </w:pPr>
      <w:r>
        <w:rPr>
          <w:sz w:val="24"/>
          <w:szCs w:val="24"/>
        </w:rPr>
        <w:t>на право заключения муниципального контракта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на поставку  электроэнергии </w:t>
      </w:r>
    </w:p>
    <w:p>
      <w:pPr>
        <w:pStyle w:val="21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нужд муниципального образования «Фировский район» Тверской области</w:t>
      </w:r>
    </w:p>
    <w:p>
      <w:pPr>
        <w:pStyle w:val="TextBodyIndent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/>
      </w:pPr>
      <w:r>
        <w:rPr>
          <w:b w:val="false"/>
          <w:sz w:val="24"/>
        </w:rPr>
        <w:t>"_____" _____________2007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конкурсную документацию, получение которой настоящим удостоверяется, ____________________________________ обязуется в случае принятия нашей Заявки, поставить  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>электроэнергию  для муниципальных нужд муниципального образования «Фировский район» Тверской области  на условиях, указанных в предложении по цене, в соответствии с требованиями к товару и условиях исполнения муниципального контракта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, или относящихся к ресурсам, опыту и компетенции Участника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Заявку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2</w:t>
      </w:r>
    </w:p>
    <w:p>
      <w:pPr>
        <w:pStyle w:val="Heading2"/>
        <w:jc w:val="right"/>
        <w:rPr/>
      </w:pPr>
      <w:r>
        <w:rPr>
          <w:b w:val="false"/>
          <w:sz w:val="22"/>
          <w:szCs w:val="22"/>
        </w:rPr>
        <w:t>"Форма предложения по цене"</w:t>
      </w:r>
    </w:p>
    <w:p>
      <w:pPr>
        <w:pStyle w:val="TextBodyIndent"/>
        <w:jc w:val="right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TextBodyIndent"/>
        <w:ind w:lef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8"/>
        </w:rPr>
        <w:t xml:space="preserve">по цене </w:t>
      </w:r>
      <w:r>
        <w:rPr>
          <w:b w:val="false"/>
          <w:sz w:val="24"/>
          <w:szCs w:val="24"/>
        </w:rPr>
        <w:t xml:space="preserve">электроэнергии  </w:t>
      </w:r>
    </w:p>
    <w:p>
      <w:pPr>
        <w:pStyle w:val="TextBodyIndent"/>
        <w:ind w:left="0" w:hanging="0"/>
        <w:rPr/>
      </w:pPr>
      <w:r>
        <w:rPr>
          <w:b w:val="false"/>
          <w:sz w:val="24"/>
          <w:szCs w:val="24"/>
        </w:rPr>
        <w:t>для муниципальных нужд муниципального образования «Фировский район» Тверской области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Конкурсную документацию </w:t>
      </w:r>
      <w:r>
        <w:rPr>
          <w:bCs/>
          <w:sz w:val="24"/>
          <w:szCs w:val="24"/>
        </w:rPr>
        <w:t xml:space="preserve">_____________________________________ предлагает купить  </w:t>
      </w:r>
    </w:p>
    <w:p>
      <w:pPr>
        <w:pStyle w:val="21"/>
        <w:ind w:left="3600" w:right="-1" w:firstLine="72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полное 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 xml:space="preserve">электроэнергию  для муниципальных нужд муниципального образования «Фировский район» Тверской области  в </w:t>
      </w:r>
      <w:r>
        <w:rPr>
          <w:b w:val="false"/>
          <w:bCs/>
          <w:sz w:val="24"/>
          <w:szCs w:val="24"/>
        </w:rPr>
        <w:t xml:space="preserve"> сроки и на условиях,  изложенных в данном предложении: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firstLine="567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пример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0"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именование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jc w:val="center"/>
              <w:rPr/>
            </w:pPr>
            <w:r>
              <w:rPr>
                <w:b/>
                <w:i/>
                <w:sz w:val="20"/>
              </w:rPr>
              <w:t>Лимит энергопотребления (тыс. КВ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чальная цена контракта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тыс.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2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Срок поставки </w:t>
      </w:r>
      <w:r>
        <w:rPr>
          <w:sz w:val="24"/>
          <w:szCs w:val="24"/>
        </w:rPr>
        <w:t>электроэнергии</w:t>
      </w:r>
      <w:r>
        <w:rPr>
          <w:bCs/>
          <w:sz w:val="24"/>
          <w:szCs w:val="24"/>
        </w:rPr>
        <w:t>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Электроэнергия будет</w:t>
      </w:r>
      <w:r>
        <w:rPr>
          <w:b w:val="false"/>
          <w:bCs/>
          <w:sz w:val="24"/>
          <w:szCs w:val="24"/>
        </w:rPr>
        <w:t xml:space="preserve"> поставляться  до 31.12.2007 г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jc w:val="left"/>
        <w:rPr/>
      </w:pPr>
      <w:r>
        <w:rPr>
          <w:bCs/>
          <w:sz w:val="24"/>
          <w:szCs w:val="24"/>
        </w:rPr>
        <w:t xml:space="preserve">4. Условия оплаты по </w:t>
      </w:r>
      <w:r>
        <w:rPr>
          <w:sz w:val="24"/>
          <w:szCs w:val="24"/>
        </w:rPr>
        <w:t>электроэнергии</w:t>
      </w:r>
      <w:r>
        <w:rPr>
          <w:bCs/>
          <w:sz w:val="24"/>
          <w:szCs w:val="24"/>
        </w:rPr>
        <w:t>.</w:t>
      </w:r>
    </w:p>
    <w:p>
      <w:pPr>
        <w:pStyle w:val="TextBodyIndent"/>
        <w:ind w:left="0" w:firstLine="567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пример)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Ежемесячно по факту потребления.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Место поставки.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о учреждения Заказчиков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Руководитель </w:t>
        <w:tab/>
        <w:tab/>
        <w:tab/>
        <w:t xml:space="preserve">_____________ </w:t>
        <w:tab/>
        <w:tab/>
        <w:t>(_______________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>(фамилия, имя, отчество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  <w:t>М.П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16"/>
        </w:rPr>
      </w:pPr>
      <w:r>
        <w:rPr>
          <w:b w:val="false"/>
          <w:bCs/>
          <w:sz w:val="23"/>
          <w:szCs w:val="16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993"/>
        <w:gridCol w:w="993"/>
        <w:gridCol w:w="1134"/>
        <w:gridCol w:w="850"/>
        <w:gridCol w:w="992"/>
        <w:gridCol w:w="1422"/>
      </w:tblGrid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br w:type="page"/>
      </w: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2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анкеты участника размещения заказа"</w:t>
      </w:r>
    </w:p>
    <w:p>
      <w:pPr>
        <w:pStyle w:val="TextBodyIndent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7" w:firstLine="6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кета участника размещения заказа</w:t>
      </w:r>
    </w:p>
    <w:p>
      <w:pPr>
        <w:pStyle w:val="Normal"/>
        <w:ind w:left="-7" w:firstLine="6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заполняется участник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менное наименование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анковские реквизиты (наименование и адрес банка, номер расчетного счета в банке, телефоны банка БИК, ИН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кс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руководите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ные данные (для физических лиц (номер, серия, кем и когда выдан)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номер телефона ответственного за выполнение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и телефон налоговой инспекции, в которой стоит на учете Участ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телефоны налогового инспектора, курирующего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дрес и телефон территориальной службы судебных приста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 w:val="false"/>
          <w:bCs/>
          <w:sz w:val="20"/>
        </w:rPr>
        <w:t>М.П.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Helvetica, sans-serif;Times New Roman" w:hAnsi="Helvetica, sans-serif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Helvetica, sans-serif;Times New Roman" w:hAnsi="Helvetica, sans-serif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20"/>
        <w:tab w:val="left" w:pos="10206" w:leader="none"/>
      </w:tabs>
      <w:autoSpaceDE w:val="false"/>
      <w:spacing w:lineRule="exact" w:line="230"/>
      <w:ind w:left="670" w:right="403" w:hanging="637"/>
      <w:jc w:val="both"/>
    </w:pPr>
    <w:rPr>
      <w:rFonts w:ascii="Arial Narrow" w:hAnsi="Arial Narrow" w:cs="Arial Narrow"/>
      <w:color w:val="000000"/>
      <w:spacing w:val="-1"/>
      <w:w w:val="87"/>
      <w:sz w:val="24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10:00Z</dcterms:created>
  <dc:creator>Windows</dc:creator>
  <dc:description/>
  <dc:language>en-US</dc:language>
  <cp:lastModifiedBy>Катя</cp:lastModifiedBy>
  <cp:lastPrinted>2006-05-15T13:59:00Z</cp:lastPrinted>
  <dcterms:modified xsi:type="dcterms:W3CDTF">2007-03-01T13:10:00Z</dcterms:modified>
  <cp:revision>14</cp:revision>
  <dc:subject/>
  <dc:title>Администрация Тверской области</dc:title>
</cp:coreProperties>
</file>