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  <w:r>
              <w:rPr>
                <w:szCs w:val="24"/>
              </w:rPr>
              <w:t>: 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капитальному ремонту участка наружного водопровода длиной 800 м Ду=100 мм по ул. Мелиораторов пос. Фирово, согласно локальной смете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Фирово, ул. Мелиораторов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октябрь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96058,00 (триста девяносто шесть тысяч пятьдесят восем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8 сентябр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>Заместитель председателя единой комиссии                                             Ю. 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250"/>
        <w:ind w:left="19" w:hanging="0"/>
        <w:jc w:val="right"/>
        <w:rPr/>
      </w:pPr>
      <w:r>
        <w:rPr/>
        <w:t>Приложение №1</w:t>
      </w:r>
    </w:p>
    <w:tbl>
      <w:tblPr>
        <w:tblW w:w="16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939"/>
        <w:gridCol w:w="916"/>
        <w:gridCol w:w="916"/>
        <w:gridCol w:w="595"/>
        <w:gridCol w:w="1340"/>
        <w:gridCol w:w="1286"/>
        <w:gridCol w:w="901"/>
        <w:gridCol w:w="434"/>
        <w:gridCol w:w="466"/>
        <w:gridCol w:w="357"/>
        <w:gridCol w:w="723"/>
        <w:gridCol w:w="512"/>
        <w:gridCol w:w="388"/>
        <w:gridCol w:w="720"/>
        <w:gridCol w:w="186"/>
        <w:gridCol w:w="810"/>
        <w:gridCol w:w="264"/>
        <w:gridCol w:w="720"/>
        <w:gridCol w:w="273"/>
        <w:gridCol w:w="440"/>
        <w:gridCol w:w="440"/>
        <w:gridCol w:w="1139"/>
      </w:tblGrid>
      <w:tr>
        <w:trPr>
          <w:trHeight w:val="315" w:hRule="atLeast"/>
        </w:trPr>
        <w:tc>
          <w:tcPr>
            <w:tcW w:w="1652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Локальная смета №166.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26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питальный ремонт участка наружного водопровода длиной 800м Ду=100мм по ул. Мелиораторов.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. Фирово.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ание:дефектная ведомость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тавлена в ценах 2007 года.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73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ная стоимость   396 058руб.</w:t>
            </w:r>
          </w:p>
        </w:tc>
      </w:tr>
      <w:tr>
        <w:trPr>
          <w:trHeight w:val="255" w:hRule="atLeast"/>
        </w:trPr>
        <w:tc>
          <w:tcPr>
            <w:tcW w:w="76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 и затрат. Единицы измерения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единицы, руб.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всего, руб.</w:t>
            </w:r>
          </w:p>
        </w:tc>
        <w:tc>
          <w:tcPr>
            <w:tcW w:w="8773" w:type="dxa"/>
            <w:gridSpan w:val="1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7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ы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</w:t>
            </w:r>
          </w:p>
        </w:tc>
        <w:tc>
          <w:tcPr>
            <w:tcW w:w="4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675" w:hRule="atLeast"/>
        </w:trPr>
        <w:tc>
          <w:tcPr>
            <w:tcW w:w="7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язря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рифная став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-во чел\ч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ча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тоим. часа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з.пл. механиз.</w:t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умма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з.пл. механиз.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1170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-01-004-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грунта в отвал экскаватором  "обратная лопата" с ковшом вместимостью  0,25м3, группа грунтов 2, 1000м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,6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8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кав. одноковш. на пневмх. 3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264,12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61,07</w:t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9720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2247</w:t>
            </w:r>
          </w:p>
        </w:tc>
      </w:tr>
      <w:tr>
        <w:trPr>
          <w:trHeight w:val="900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-02-057-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грунта вручную в траншеях глубиной до 2-х м толщ. без креплений с откосами толщ. 100мм,100м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3,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-01-002-0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песчаного подстилающего слоя толщ. 100мм, 1м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5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-01-021-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кладка трубопроводов из полиэтиленовых труб Ду=100мм,  1км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173,7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93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7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/м борт.  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,53</w:t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окран  10тн             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317,5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71,38</w:t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32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  7</w:t>
            </w:r>
          </w:p>
        </w:tc>
      </w:tr>
      <w:tr>
        <w:trPr>
          <w:trHeight w:val="94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-03-002-1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полиэтиленовых фасонных частей,                  10 фасонных часте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1,7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9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-03-006-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задвижек Ду=100мм, 1 задвижк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1,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22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-06-006-1</w:t>
            </w:r>
          </w:p>
        </w:tc>
        <w:tc>
          <w:tcPr>
            <w:tcW w:w="18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ключение к водопроводной сети водоколонок и потребителей, 1 врезка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9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1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22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9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 и затрат. Единицы измерения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единицы, руб.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всего, руб.</w:t>
            </w:r>
          </w:p>
        </w:tc>
        <w:tc>
          <w:tcPr>
            <w:tcW w:w="8773" w:type="dxa"/>
            <w:gridSpan w:val="1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ы</w:t>
            </w:r>
          </w:p>
        </w:tc>
        <w:tc>
          <w:tcPr>
            <w:tcW w:w="41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720" w:hRule="atLeast"/>
        </w:trPr>
        <w:tc>
          <w:tcPr>
            <w:tcW w:w="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язряд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рифная ставка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-во чел\час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часо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тоим. часа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з.пл. механиз.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Сумма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    з.пл. механиз.</w:t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-5-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 шаровых кранов Ду=20мм,                    100 ш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51,3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5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33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0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-01-033-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сыпка траншей и котлованов бульдозерами мощностью 59(80)кВт(л.с.),группа грунтов 2, 1000м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2,9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4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льдозер    8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218,67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61,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1964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        544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906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561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57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11744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        2798</w:t>
            </w:r>
          </w:p>
        </w:tc>
      </w:tr>
      <w:tr>
        <w:trPr>
          <w:trHeight w:val="510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кладные расходы 130% от ФО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90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метная прибыль 50% от ФО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18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с Н.Р. и См.пр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5643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415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по смете: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6058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ставил: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мченко Г.Д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верил: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огданов С.Б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50"/>
        <w:ind w:left="19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19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19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</w:t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выполнение работ по замене водопровода</w:t>
      </w:r>
      <w:r>
        <w:rPr/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 xml:space="preserve">Администрация Фировского района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Главы Администрации Рассказова Андрея Васильевича, действующей на </w:t>
      </w:r>
      <w:r>
        <w:rPr>
          <w:spacing w:val="-2"/>
          <w:szCs w:val="24"/>
        </w:rPr>
        <w:t>основании Устава, с одной стороны, и _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____________ </w:t>
      </w:r>
      <w:r>
        <w:rPr>
          <w:spacing w:val="-2"/>
          <w:szCs w:val="24"/>
        </w:rPr>
        <w:t>действующего на основании _____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_ от __________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работы </w:t>
      </w:r>
      <w:r>
        <w:rPr/>
        <w:t>по капитальному ремонту участка наружного водопровода длиной 800 м Ду=100 мм по ул. Мелиораторов пос. Фирово (далее – работы), с использованием собственных материалов в объемах, согласно локальной сметы, 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_ (________________) рублей, в т.ч. НДС – ______________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в течении 1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октябрь 2007 год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Осуществить уборку (в т.ч. восстановление дорожного полотна) места проведения работ;</w:t>
      </w:r>
    </w:p>
    <w:p>
      <w:pPr>
        <w:pStyle w:val="Normal"/>
        <w:ind w:firstLine="540"/>
        <w:jc w:val="both"/>
        <w:rPr/>
      </w:pPr>
      <w:r>
        <w:rPr/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сдать работы досрочно.</w:t>
      </w:r>
    </w:p>
    <w:p>
      <w:pPr>
        <w:pStyle w:val="Normal"/>
        <w:ind w:firstLine="540"/>
        <w:jc w:val="both"/>
        <w:rPr/>
      </w:pPr>
      <w:r>
        <w:rPr/>
        <w:t>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,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2 месяцев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ул. Советская, 2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е по Фировскому району УФК по Тверской области (финансовый отдел л/с 02092041014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Твеской области г. Тверь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 (48239) 3-19-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ров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_____________________ А. В. Рассказ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11:00Z</dcterms:created>
  <dc:creator>Ершова</dc:creator>
  <dc:description/>
  <cp:keywords/>
  <dc:language>en-US</dc:language>
  <cp:lastModifiedBy>ELENA</cp:lastModifiedBy>
  <cp:lastPrinted>2007-07-19T17:38:00Z</cp:lastPrinted>
  <dcterms:modified xsi:type="dcterms:W3CDTF">2007-09-26T12:49:00Z</dcterms:modified>
  <cp:revision>7</cp:revision>
  <dc:subject/>
  <dc:title>АДМИНИСТРАЦИЯ МУНИЦИПАЛЬНОГО ОБРАЗОВАНИЯ </dc:title>
</cp:coreProperties>
</file>