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Советская, д. 21, тел.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Глава администрации Фировского района</w:t>
            </w:r>
            <w:r>
              <w:rPr>
                <w:szCs w:val="24"/>
              </w:rPr>
              <w:t>: 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9-5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Контактные лица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Попова Светлана Александро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9-5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кладчикова Елена Владимиро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6-74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полнение работ по ремонту водопровода в п. Труд ул. Мира, согласно локальной смете, указанной в </w:t>
            </w:r>
            <w:r>
              <w:rPr>
                <w:b/>
              </w:rPr>
              <w:t>Приложении №1</w:t>
            </w:r>
            <w:r>
              <w:rPr/>
              <w:t xml:space="preserve"> к извещению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Тверская область Фировский район п. Труд, ул. Мира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поставки товаров, выполнения работ, оказания услуг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07 года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74896,53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их подачи, в том числе дата и время окончания срока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должностное лицо, ответственное за прием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до 16 часов (московское время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16 июля 2007 год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Складчикова Е. В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аб.1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окончательный расчет по факту выполненных работ в течение 1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Победитель в проведении запроса котировок обязан подписать контракт </w:t>
            </w:r>
            <w:r>
              <w:rPr>
                <w:b/>
              </w:rPr>
              <w:t>(Приложение №2)</w:t>
            </w:r>
            <w:r>
              <w:rPr/>
              <w:t xml:space="preserve"> в соответствии с действующим законодательством. 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w="11906" w:h="16838"/>
          <w:pgMar w:left="1077" w:right="851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>
          <w:b/>
          <w:i/>
          <w:sz w:val="28"/>
          <w:szCs w:val="28"/>
        </w:rPr>
        <w:t>Приложение №1</w:t>
      </w:r>
      <w:r>
        <w:rPr>
          <w:sz w:val="20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Л О К А Л Ь Н А Я       С М Е Т 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на  ремонт   водопровода  п. Труд ,  улица  Мир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820"/>
        <w:gridCol w:w="3780"/>
        <w:gridCol w:w="1160"/>
        <w:gridCol w:w="2858"/>
        <w:gridCol w:w="1348"/>
        <w:gridCol w:w="7"/>
        <w:gridCol w:w="1545"/>
        <w:gridCol w:w="1460"/>
        <w:gridCol w:w="9"/>
      </w:tblGrid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фр, номер норматива, код   ресурс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 работ  и затрат, характеристика оборудовани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с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Количество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стоимость в текущих  ценах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ханиз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торо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единицу  измерени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проектным данным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единиц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рения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-01-011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онтаж   тру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.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118-7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.стр раз. 4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211.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2..3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1.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165-0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 труда  маш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8.88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7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1.78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95-5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регаты  сварочн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10.5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1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53.9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47-52</w:t>
            </w:r>
          </w:p>
        </w:tc>
      </w:tr>
      <w:tr>
        <w:trPr>
          <w:trHeight w:val="10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втомобиль  бор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0.12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25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20.8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0-6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30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68-7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5..65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785-7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973-2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6-26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онтаж  задвижк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3-2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.стр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0.6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6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1.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1-1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бор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0.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20.8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2-0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0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-5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5..65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-5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7-3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-01-021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ладка     тру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816-40</w:t>
            </w:r>
          </w:p>
        </w:tc>
      </w:tr>
      <w:tr>
        <w:trPr>
          <w:trHeight w:val="3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.стр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325.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5.9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68-57</w:t>
            </w:r>
          </w:p>
        </w:tc>
      </w:tr>
      <w:tr>
        <w:trPr>
          <w:trHeight w:val="33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 труда   маш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30.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3..5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9-6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регаты  для сварк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8-5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7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..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472-7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бортов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.5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0-8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-7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.4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8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85</w:t>
            </w:r>
          </w:p>
        </w:tc>
      </w:tr>
      <w:tr>
        <w:trPr>
          <w:trHeight w:val="22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а ПЭ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/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3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а  ПЭ: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/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кладные  расходы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30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17-7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5..65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14-2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48-4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-03-006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задвижк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44-4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.стр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1.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3..8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.51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.ты  труда  ма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0.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бор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0.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20-8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кладки  резин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.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3-3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3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олты, гайк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.001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8688 .9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-0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виж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9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9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30 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6-8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5.65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6-36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97-7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-03-014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-ка  флянца с отводом и резь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79-8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.стр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..3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3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3.8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2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. бор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0.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20-8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-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лянец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0</w:t>
            </w:r>
          </w:p>
        </w:tc>
      </w:tr>
      <w:tr>
        <w:trPr>
          <w:trHeight w:val="35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в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зьб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кладные  расходы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0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5.65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..2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13-0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-5-1 при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 арматур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.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22-8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. Стр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8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0..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3..8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7-5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-ты  машинис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0.0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бортов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0.0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1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20-8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-2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дел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ф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ьб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3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0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3-8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5.65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71-4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48-0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07-005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дравлич.испыта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27-5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. ст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6.01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.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8-8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7-2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ка  мас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00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487.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7-1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лиф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О…000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0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168-8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-2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ес льнян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.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6..3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-9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кладные   расходы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5.2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22-9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0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93-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44-1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ь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ные расходы  КАМА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6-5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32-4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З -35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33-9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471-5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н     наем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7-04-003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йство основ.и покрытия     ПГ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м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9344-2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37-7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.стр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46.1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47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1,49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6-4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-ты  труда  машинис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6.7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..69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5..236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0-8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погрузчи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5.9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..36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7..9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63-5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грейде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.6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05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75.4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6-5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2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27-2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 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.75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5-9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60-8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408-91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чано- гравийная смес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.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44-8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ИТОГО  по смете                                                                                                                                                                                                                                               63471-63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 xml:space="preserve">НДС  18%                                                                                                                                                                                                                                                              11424-89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 xml:space="preserve">ВСЕГО:                                                                                                                                                                                                                                                            74896-53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 xml:space="preserve">Составил: Рябинкина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720" w:right="539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  <w:u w:val="single"/>
        </w:rPr>
        <w:t xml:space="preserve">Проект муниципального контракта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на выполнение работ по ремонту водопровода</w:t>
      </w:r>
      <w:r>
        <w:rPr/>
        <w:t xml:space="preserve">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7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Администрация Фировского района Тверской области</w:t>
      </w:r>
      <w:r>
        <w:rPr>
          <w:spacing w:val="-2"/>
          <w:sz w:val="22"/>
          <w:szCs w:val="22"/>
        </w:rPr>
        <w:t xml:space="preserve"> в дальнейшем </w:t>
      </w:r>
      <w:r>
        <w:rPr>
          <w:spacing w:val="-3"/>
          <w:sz w:val="22"/>
          <w:szCs w:val="22"/>
        </w:rPr>
        <w:t xml:space="preserve">«ЗАКАЗЧИК», в лице </w:t>
      </w:r>
      <w:r>
        <w:rPr>
          <w:sz w:val="22"/>
          <w:szCs w:val="22"/>
        </w:rPr>
        <w:t>Главы администрации Рассказова А. В.</w:t>
      </w:r>
      <w:r>
        <w:rPr>
          <w:spacing w:val="-3"/>
          <w:sz w:val="22"/>
          <w:szCs w:val="22"/>
        </w:rPr>
        <w:t xml:space="preserve">, действующей на </w:t>
      </w:r>
      <w:r>
        <w:rPr>
          <w:spacing w:val="-2"/>
          <w:sz w:val="22"/>
          <w:szCs w:val="22"/>
        </w:rPr>
        <w:t>основании Устава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ОДРЯДЧИК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1.1. В соответствии с настоящим контрактом Подрядчик обязуется выполнить работы по ремонту водопровода ул. Мира п. Труд</w:t>
      </w:r>
      <w:r>
        <w:rPr>
          <w:sz w:val="22"/>
          <w:szCs w:val="22"/>
        </w:rPr>
        <w:t xml:space="preserve"> с использованием собственных материалов в объемах, согласно дефектной ведомости, являющейся неотъемлемой частью настоящего контракта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работ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работ по настоящему контракту составляет </w:t>
      </w:r>
      <w:r>
        <w:rPr>
          <w:sz w:val="22"/>
          <w:szCs w:val="22"/>
        </w:rPr>
        <w:t xml:space="preserve">_______ (________________) </w:t>
      </w:r>
      <w:r>
        <w:rPr>
          <w:color w:val="000000"/>
          <w:spacing w:val="-4"/>
          <w:sz w:val="22"/>
          <w:szCs w:val="22"/>
        </w:rPr>
        <w:t>рублей, в т.ч. НДС – ______________ рублей в соответствии с протоколом № ___ от «___» __________2007 года (приложение №2, являющимся неотъемлемыми частями настоящего контр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Цена за работу включает стоимость материалов и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 согласованию с Подрядчиком в ходе исполнения контракта вправе изменить не более чем на десять процентов, предусмотренный настоящим контрактом объем работ  при изменении потребности в работах, на выполнение которых заключен настоящий контракт, или при выявлении потребности в дополнительном объеме работ, не предусмотренных настоящим контрактом, но связанных с работами, предусмотренных контрактом. При выполнении дополнительного объема работ Заказчик по согласованию с Подрядчиком вправе изменить цену контракта, указанную в п.2.1. настоящего контракта, пропорционально объему таких  работ, но не более чем на десять процентов такой цены контракта,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способ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Авансовый платеж</w:t>
      </w:r>
      <w:r>
        <w:rPr>
          <w:spacing w:val="9"/>
          <w:sz w:val="22"/>
          <w:szCs w:val="22"/>
        </w:rPr>
        <w:t xml:space="preserve"> в размере 30 % от общей суммы контракта, в течение 10 банковских дней со дня подписания контракта </w:t>
      </w:r>
      <w:r>
        <w:rPr>
          <w:spacing w:val="7"/>
          <w:sz w:val="22"/>
          <w:szCs w:val="22"/>
        </w:rPr>
        <w:t>перечисляется на расчетный счет Подрядчика</w:t>
      </w:r>
      <w:r>
        <w:rPr>
          <w:spacing w:val="2"/>
          <w:sz w:val="22"/>
          <w:szCs w:val="22"/>
        </w:rPr>
        <w:t>,</w:t>
      </w:r>
      <w:r>
        <w:rPr>
          <w:sz w:val="22"/>
          <w:szCs w:val="22"/>
        </w:rPr>
        <w:t xml:space="preserve"> окончательный расчет после подписания </w:t>
      </w:r>
      <w:r>
        <w:rPr>
          <w:spacing w:val="7"/>
          <w:sz w:val="22"/>
          <w:szCs w:val="22"/>
        </w:rPr>
        <w:t xml:space="preserve">сторонами акта сдачи-приемки выполненных работ </w:t>
      </w:r>
      <w:r>
        <w:rPr>
          <w:sz w:val="22"/>
          <w:szCs w:val="22"/>
        </w:rPr>
        <w:t>путем перечисления денежных средств на расчетный счет Подрядчика с отсрочкой платежа до 30 банковских дне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выполнения работ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 xml:space="preserve">Срок выполнения работ: третий квартал 2007 года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7" w:before="274" w:after="0"/>
        <w:ind w:left="7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3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Сдача-приемка работ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1. Приемка выполненных работ оформляется</w:t>
      </w:r>
      <w:r>
        <w:rPr>
          <w:sz w:val="22"/>
          <w:szCs w:val="22"/>
        </w:rPr>
        <w:t xml:space="preserve"> подписанием актов КС-2, КС-3 по окончании работ полномочными представителями Сторон.</w:t>
      </w:r>
    </w:p>
    <w:p>
      <w:pPr>
        <w:pStyle w:val="Normal"/>
        <w:shd w:fill="FFFFFF" w:val="clear"/>
        <w:spacing w:lineRule="exact" w:line="277"/>
        <w:ind w:left="18" w:firstLine="69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2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/>
      </w:pPr>
      <w:r>
        <w:rPr>
          <w:color w:val="000000"/>
          <w:spacing w:val="-1"/>
          <w:sz w:val="22"/>
          <w:szCs w:val="22"/>
        </w:rPr>
        <w:t>4.3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1"/>
        </w:rPr>
        <w:t>5.</w:t>
      </w:r>
      <w:r>
        <w:rPr>
          <w:b/>
          <w:bCs/>
          <w:color w:val="000000"/>
        </w:rPr>
        <w:tab/>
        <w:t>О</w:t>
      </w:r>
      <w:r>
        <w:rPr>
          <w:b/>
          <w:bCs/>
          <w:color w:val="000000"/>
          <w:spacing w:val="-9"/>
        </w:rPr>
        <w:t xml:space="preserve">бязательства сторон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rPr>
          <w:sz w:val="22"/>
          <w:szCs w:val="22"/>
        </w:rPr>
      </w:pPr>
      <w:r>
        <w:rPr>
          <w:color w:val="000000"/>
          <w:spacing w:val="-13"/>
        </w:rPr>
        <w:tab/>
      </w:r>
      <w:r>
        <w:rPr>
          <w:color w:val="000000"/>
          <w:spacing w:val="-13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дрядчик обязуе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олнить все работы, указанные в разделе 1 настоящего контракта в объеме и в</w:t>
        <w:br/>
      </w:r>
      <w:r>
        <w:rPr>
          <w:color w:val="000000"/>
          <w:spacing w:val="-2"/>
          <w:sz w:val="22"/>
          <w:szCs w:val="22"/>
        </w:rPr>
        <w:t>сроки, установленные настоящим контракт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уществить уборку (в т.ч. восстановление дорожного полотна</w:t>
      </w:r>
      <w:r>
        <w:rPr>
          <w:b/>
          <w:color w:val="000000"/>
          <w:spacing w:val="-2"/>
          <w:sz w:val="22"/>
          <w:szCs w:val="22"/>
        </w:rPr>
        <w:t>)</w:t>
      </w:r>
      <w:r>
        <w:rPr>
          <w:color w:val="000000"/>
          <w:spacing w:val="-2"/>
          <w:sz w:val="22"/>
          <w:szCs w:val="22"/>
        </w:rPr>
        <w:t xml:space="preserve"> места проведения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формлять в установленном порядке и представлять Заказчику Акты сдачи-приема </w:t>
      </w:r>
      <w:r>
        <w:rPr>
          <w:color w:val="000000"/>
          <w:spacing w:val="-3"/>
          <w:sz w:val="22"/>
          <w:szCs w:val="22"/>
        </w:rPr>
        <w:t>выполненных рабо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свой счет устранять по требованию Заказчика все недостатки и дефекты в работе в течение времени, согласованного сторонами. При этом </w:t>
      </w:r>
      <w:r>
        <w:rPr>
          <w:color w:val="000000"/>
          <w:spacing w:val="-1"/>
          <w:sz w:val="22"/>
          <w:szCs w:val="22"/>
        </w:rPr>
        <w:t xml:space="preserve">Подрядчик обязан начать устранение таких неполадок не позднее 10 дней с даты </w:t>
      </w:r>
      <w:r>
        <w:rPr>
          <w:color w:val="000000"/>
          <w:spacing w:val="-3"/>
          <w:sz w:val="22"/>
          <w:szCs w:val="22"/>
        </w:rPr>
        <w:t>подписания Перечня необходимых доработок (п. 4.3. настоящего контракт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ать выполненные работы Заказчик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Заказчик обязу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дготовить и передать Подрядчику необходимую для производства работ </w:t>
        <w:br/>
      </w:r>
      <w:r>
        <w:rPr>
          <w:color w:val="000000"/>
          <w:spacing w:val="-4"/>
          <w:sz w:val="22"/>
          <w:szCs w:val="22"/>
        </w:rPr>
        <w:t>документац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изводить расчеты с Подрядчиком своевременно в порядке установленном разделом 2 </w:t>
      </w:r>
      <w:r>
        <w:rPr>
          <w:color w:val="000000"/>
          <w:spacing w:val="-3"/>
          <w:sz w:val="22"/>
          <w:szCs w:val="22"/>
        </w:rPr>
        <w:t>настоящего контра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досрочного выполнения работ Подрядчиком досрочно принять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дрядчик имеет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дать работы досроч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влекать за свой счет третьих лиц для проведения необходимых по настоящему контракту </w:t>
      </w:r>
      <w:r>
        <w:rPr>
          <w:color w:val="000000"/>
          <w:spacing w:val="-6"/>
          <w:sz w:val="22"/>
          <w:szCs w:val="22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 Зака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в Подрядчик обязуется выплатить неустойку в размере 10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сли в процессе выполнения работ Подрядчик допустил отступления от </w:t>
      </w:r>
      <w:r>
        <w:rPr>
          <w:color w:val="000000"/>
          <w:spacing w:val="-2"/>
          <w:sz w:val="22"/>
          <w:szCs w:val="22"/>
        </w:rPr>
        <w:t xml:space="preserve">документации, ухудшившие качество работы, то он обязан безвозмездно устранить все </w:t>
      </w:r>
      <w:r>
        <w:rPr>
          <w:color w:val="000000"/>
          <w:spacing w:val="-1"/>
          <w:sz w:val="22"/>
          <w:szCs w:val="22"/>
        </w:rPr>
        <w:t>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2" w:leader="none"/>
        </w:tabs>
        <w:spacing w:before="277" w:after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Гарант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арантийный срок на выполненные работы составляет 6</w:t>
      </w:r>
      <w:r>
        <w:rPr>
          <w:b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месяцев со дня подписания Акта сдачи-приемки выполненных работ представителем Заказчик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left="0" w:right="-52" w:firstLine="54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right="-5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 xml:space="preserve">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реквизиты сторо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Администрация Фировского район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72721, Тверская область, Фировский район,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. Фирово, ул. Советская, 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 КПП 6945010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/с 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____________________ А.В. Рассказ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___» ___________________________ 2007 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РЯДЧИ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_________________________</w:t>
        <w:tab/>
        <w:tab/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___» _______________________ 2007 года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6:17:00Z</dcterms:created>
  <dc:creator>Ершова</dc:creator>
  <dc:description/>
  <cp:keywords/>
  <dc:language>en-US</dc:language>
  <cp:lastModifiedBy>ELENA</cp:lastModifiedBy>
  <cp:lastPrinted>2007-07-19T17:38:00Z</cp:lastPrinted>
  <dcterms:modified xsi:type="dcterms:W3CDTF">2007-07-23T06:19:00Z</dcterms:modified>
  <cp:revision>3</cp:revision>
  <dc:subject/>
  <dc:title>АДМИНИСТРАЦИЯ МУНИЦИПАЛЬНОГО ОБРАЗОВАНИЯ </dc:title>
</cp:coreProperties>
</file>