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Великооктябрьского городского  поселения</w:t>
            </w:r>
            <w:r>
              <w:rPr>
                <w:szCs w:val="24"/>
              </w:rPr>
              <w:t>: Королев Олег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технической инвентаризации жилых строений, расположенных в Великооктябрьском городском поселении, согласно Спецификации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Великооктябрьское городское поселение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0000 (сто пят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23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Заместитель председателя единой комиссии          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ты по технической инвентаризации жилых строений, расположен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Великооктябрьском городском посел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8"/>
        <w:gridCol w:w="2549"/>
        <w:gridCol w:w="254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объек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м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56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56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56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56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656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656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656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82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58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30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74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4-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8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10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66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66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1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50,96</w:t>
            </w:r>
          </w:p>
        </w:tc>
      </w:tr>
    </w:tbl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7455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ЕКТ МУНИЦИПАЛЬНОГО КОНРАКТА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проведение работ по технической инвентаризации жилых строений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6375" w:leader="none"/>
        </w:tabs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№ </w:t>
      </w:r>
      <w:r>
        <w:rPr>
          <w:b/>
          <w:color w:val="333333"/>
          <w:sz w:val="22"/>
          <w:szCs w:val="22"/>
        </w:rPr>
        <w:t>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. Фирово                                                                                                         « __ »  ___________ 2007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ab/>
        <w:t xml:space="preserve">Администрация Великооктябрьсклого городского поселения Тверской области, в лице Главы администрации Королева О. П., действующего на основании Устава, в дальнейшем именуемый «Заказчик», с одной стороны, и _______________________________________________, действующий на основании _________________________________, в дальнейшем именуемое «Исполнитель», в лице директора __________________________, действующего на основании _______________________________, с другой стороны, в соответствии с результатами запроса котировок (протокол №___ от ___________ года) заключили настоящий муниципальный контракт (далее – контракт) </w:t>
      </w:r>
      <w:r>
        <w:rPr>
          <w:sz w:val="22"/>
          <w:szCs w:val="22"/>
        </w:rPr>
        <w:t>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  Предмет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.1.  Заказчик поручает, а Исполнитель обязуется за вознаграждение осуществить работы по тех</w:t>
        <w:softHyphen/>
        <w:t>нической инвентаризации жилых объектов (далее – работы), указанных в спецификации, являющейся неотъемлемой частью настоящего контр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1.2. В указанной выше спецификации стороны вправе определить перечень сопутствующих работ и услуг, дополнительно осуществляемых Исполнителе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  <w:r>
        <w:rPr>
          <w:sz w:val="22"/>
          <w:szCs w:val="22"/>
        </w:rPr>
        <w:t>В спецификации может быть предусмотрена обязанность Заказчика по доставке представителей Исполнителя на объекты Заказчика и обратно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2. Незамедлительно предоставлять Исполнителю по его запросам техническую и иную доку</w:t>
        <w:softHyphen/>
        <w:t>ментацию, необходимую для осуществления работ, обусловленных настоящим контрактом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3.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4.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2. Обусловленные настоящим контрактом работы должны быть выполнены </w:t>
      </w:r>
      <w:r>
        <w:rPr>
          <w:color w:val="333333"/>
          <w:sz w:val="22"/>
          <w:szCs w:val="22"/>
        </w:rPr>
        <w:t xml:space="preserve">Исполнителем в </w:t>
      </w:r>
      <w:r>
        <w:rPr>
          <w:color w:val="333333"/>
          <w:sz w:val="22"/>
          <w:szCs w:val="22"/>
          <w:lang w:val="en-US"/>
        </w:rPr>
        <w:t>III</w:t>
      </w:r>
      <w:r>
        <w:rPr>
          <w:color w:val="333333"/>
          <w:sz w:val="22"/>
          <w:szCs w:val="22"/>
        </w:rPr>
        <w:t xml:space="preserve"> квартале 2007 года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осле окончания работ Исполнитель уведомляет Заказчика об их выполнени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4. Приемка Заказчиком работ, выполненных Исполнителем, осуществляется путем подписания уполномоченными представителями сторон соответствующего акта приемки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5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уполномоченными лицами сторон на акте приемки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  <w:t>3.1.  Стоимость работ по настоящему контракту  составляет ___________ рублей (______________________________</w:t>
      </w:r>
      <w:r>
        <w:rPr>
          <w:iCs/>
          <w:color w:val="000000"/>
          <w:sz w:val="22"/>
          <w:szCs w:val="22"/>
        </w:rPr>
        <w:t xml:space="preserve">),   </w:t>
      </w:r>
      <w:r>
        <w:rPr>
          <w:color w:val="000000"/>
          <w:sz w:val="22"/>
          <w:szCs w:val="22"/>
        </w:rPr>
        <w:t>в том числе НДС 18%  ________________________ рублей (___________________________________)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3.2.  Оплата работ производится Заказчиком в следующем порядк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Исполнителя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Исполнителя с отсрочкой платежа до 10 банковских дней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3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. Ответственность сторон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</w:t>
      </w:r>
      <w:r>
        <w:rPr>
          <w:color w:val="000000"/>
          <w:spacing w:val="-2"/>
          <w:sz w:val="22"/>
          <w:szCs w:val="22"/>
        </w:rPr>
        <w:t xml:space="preserve">4.1. 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 Исполнитель обязуется выплатить неустойку в размере 10% от цены контракта. Выплата неустойки не освобождает Исполнителя от исполнения обязательств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.2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0,5 % от суммы не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Сторона не считается просрочившей, если несоблюдение сроков исполнения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В случае иных нарушений принятых на себя по настоящему контракту обязательств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4.5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рочие услов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В части, неурегулирова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5.4. Настоящий контракт составлен в трех экземплярах, по одному для каждой стороны и один для единой комиссии по размещению муниципальных заказов, все экземпляры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Юридические реквизиты и подписи сторо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843"/>
      </w:tblGrid>
      <w:tr>
        <w:trPr>
          <w:trHeight w:val="547" w:hRule="atLeast"/>
        </w:trPr>
        <w:tc>
          <w:tcPr>
            <w:tcW w:w="47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tbl>
            <w:tblPr>
              <w:tblW w:w="4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еликооктябрьского город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72715, Тверская область, Фировский район, п. Великооктябрьский, ул. Профсоюзная, д. 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 (48239) 4-13-8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Н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ПП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кооктябрьского городского поселе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_____________ О. П. Короле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 xml:space="preserve">м.п.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К муниципальному контракту</w:t>
      </w:r>
    </w:p>
    <w:p>
      <w:pPr>
        <w:pStyle w:val="TextBodyIndent"/>
        <w:jc w:val="right"/>
        <w:rPr/>
      </w:pPr>
      <w:r>
        <w:rPr>
          <w:b/>
          <w:sz w:val="22"/>
        </w:rPr>
        <w:t xml:space="preserve"> №</w:t>
      </w:r>
      <w:r>
        <w:rPr>
          <w:b/>
          <w:sz w:val="22"/>
        </w:rPr>
        <w:t>_______ от ___________ 2007 год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пецификация</w:t>
      </w:r>
    </w:p>
    <w:p>
      <w:pPr>
        <w:pStyle w:val="TextBodyIndent"/>
        <w:rPr/>
      </w:pPr>
      <w:r>
        <w:rPr>
          <w:sz w:val="22"/>
        </w:rPr>
        <w:t>На работы по технической инвентаризации жилых объектов Великооктябрьского городского поселения: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807"/>
        <w:gridCol w:w="238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  <w:szCs w:val="22"/>
              </w:rPr>
              <w:t>Вид работ, наименование и место нахождения объек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Стоимость работ, руб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4-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Заказчик               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ликооктябрьского городского поселения                                             Руковод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 О. П. Королев                                                               ________________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7:30:00Z</dcterms:created>
  <dc:creator>Ершова</dc:creator>
  <dc:description/>
  <cp:keywords/>
  <dc:language>en-US</dc:language>
  <cp:lastModifiedBy>ELENA</cp:lastModifiedBy>
  <cp:lastPrinted>2007-08-20T11:34:00Z</cp:lastPrinted>
  <dcterms:modified xsi:type="dcterms:W3CDTF">2007-08-20T07:36:00Z</dcterms:modified>
  <cp:revision>4</cp:revision>
  <dc:subject/>
  <dc:title>АДМИНИСТРАЦИЯ МУНИЦИПАЛЬНОГО ОБРАЗОВАНИЯ </dc:title>
</cp:coreProperties>
</file>