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Рождественского сель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>Почтовый адрес: 172710, Тверская область, Фировский район, с. Рождество, ул. Юбилейная, д. 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5-12-1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Глава администрации Рождественского сельского поселения</w:t>
            </w:r>
            <w:r>
              <w:rPr>
                <w:szCs w:val="24"/>
              </w:rPr>
              <w:t>: Андреев Владимир Григор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9-5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Контактные лица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Попова Светлана Александро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9-5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6-74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поселения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ие работ по технической инвентаризации жилых строений, расположенных в Рождественском сельском поселении, согласно Спецификации, указанной в </w:t>
            </w:r>
            <w:r>
              <w:rPr>
                <w:b/>
              </w:rPr>
              <w:t>Приложении №1</w:t>
            </w:r>
            <w:r>
              <w:rPr/>
              <w:t xml:space="preserve"> к извещению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Тверская область Фировский район Рождественское сельское поселение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поставки товаров, выполнения работ, оказания услуг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07 года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05000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их подачи, в том числе дата и время окончания срока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должностное лицо, ответственное за прием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до 16 часов (московское время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03 августа 2007 год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Складчикова Е. В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аб.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окончательный расчет по факту выполненных работ в течение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Победитель в проведении запроса котировок обязан подписать контракт </w:t>
            </w:r>
            <w:r>
              <w:rPr>
                <w:b/>
              </w:rPr>
              <w:t>(Приложение №2)</w:t>
            </w:r>
            <w:r>
              <w:rPr/>
              <w:t xml:space="preserve"> в соответствии с действующим законодательством. 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1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боты по технической инвентаризации жилых строений, расположенны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Рождественской сельском поселении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. п. Граничный, д. 10</w:t>
      </w:r>
    </w:p>
    <w:p>
      <w:pPr>
        <w:pStyle w:val="Normal"/>
        <w:ind w:firstLine="708"/>
        <w:rPr/>
      </w:pPr>
      <w:r>
        <w:rPr>
          <w:sz w:val="22"/>
          <w:szCs w:val="22"/>
        </w:rPr>
        <w:t>2. п. Труд, ул. Пушкина, д. 19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 п. Труд, ул. Заводская, д. 6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4. п. Труд, ул. Железнодорожная, д. 4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5. п. Труд, ул. Мира, д. 1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6. п. Труд, ул. Мира, д. 2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7. п. Труд, ул. Мира, д. 3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8. п. Труд, ул. Мира, д. 4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9. п. Труд, ул. Ленина, д. 15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0. п. Труд, ул. Калинина, д. 3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1. п. Труд, ул. Заводская, д. 5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2. п. Лесной, д. 94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3. п. Лесной, д. 7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4. п. Лесной, д. 2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5. п. Лесной, д. 3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6. п. Лесной, д. 35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7. п. Лесной, д. 1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8. п. Лесной, д. 42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9. п. Лесной, д. 78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0. п. Лесной, д. 100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1 п. Лесной, д. 27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2</w:t>
      </w:r>
    </w:p>
    <w:p>
      <w:pPr>
        <w:pStyle w:val="Normal"/>
        <w:shd w:fill="FFFFFF" w:val="clear"/>
        <w:tabs>
          <w:tab w:val="clear" w:pos="708"/>
          <w:tab w:val="center" w:pos="5173" w:leader="none"/>
          <w:tab w:val="left" w:pos="7455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ЕКТ МУНИЦИПАЛЬНОГО КОНРАКТА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 проведение работ по технической инвентаризации жилых строений</w:t>
      </w:r>
    </w:p>
    <w:p>
      <w:pPr>
        <w:pStyle w:val="Normal"/>
        <w:shd w:fill="FFFFFF" w:val="clear"/>
        <w:tabs>
          <w:tab w:val="clear" w:pos="708"/>
          <w:tab w:val="center" w:pos="5173" w:leader="none"/>
          <w:tab w:val="left" w:pos="6375" w:leader="none"/>
        </w:tabs>
        <w:autoSpaceDE w:val="false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 xml:space="preserve">№ </w:t>
      </w:r>
      <w:r>
        <w:rPr>
          <w:b/>
          <w:color w:val="333333"/>
          <w:sz w:val="22"/>
          <w:szCs w:val="22"/>
        </w:rPr>
        <w:t>___________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п. Фирово                                                                                                         « __ »  ___________ 2007 г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ab/>
        <w:t xml:space="preserve">Администрация Фировского района Тверской области, в лице Главы Администрации Рассказова А.В., действующего на основании Устава, в дальнейшем именуемый «Заказчик», с одной стороны, и _______________________________________________, действующий на основании _________________________________, в дальнейшем именуемое «Исполнитель», в лице директора __________________________, действующего на основании _______________________________, с другой стороны, в соответствии с результатами запроса котировок (протокол №___ от ___________ года) заключили настоящий муниципальный контракт (далее – контракт) </w:t>
      </w:r>
      <w:r>
        <w:rPr>
          <w:sz w:val="22"/>
          <w:szCs w:val="22"/>
        </w:rPr>
        <w:t>о нижеследующем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  Предмет Контрак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.1.  Заказчик поручает, а Исполнитель обязуется за вознаграждение осуществить работы по тех</w:t>
        <w:softHyphen/>
        <w:t>нической инвентаризации жилых объектов (далее – работы), указанных в спецификации, являющейся неотъемлемой частью настоящего контрак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>1.2. В указанной выше спецификации стороны вправе определить перечень сопутствующих работ и услуг, дополнительно осуществляемых Исполнителе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  Порядок исполнения контрак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1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Заказчик обязуется: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 xml:space="preserve">2.1.1. Обеспечить представителям Исполнителя доступ к обследуемым помещениям, выделить им сопровождающего и обеспечить безопасные условия труда. </w:t>
      </w:r>
      <w:r>
        <w:rPr>
          <w:sz w:val="22"/>
          <w:szCs w:val="22"/>
        </w:rPr>
        <w:t>В спецификации может быть предусмотрена обязанность Заказчика по доставке представителей Исполнителя на объекты Заказчика и обратно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2. Незамедлительно предоставлять Исполнителю по его запросам техническую и иную доку</w:t>
        <w:softHyphen/>
        <w:t>ментацию, необходимую для осуществления работ, обусловленных настоящим контрактом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2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Исполнитель обязуется: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3.  Выполнить обусловленные настоящим контрактом работы в полном объеме и в соответствии с требованиями нормативных и технических документов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4.  Передать Заказчику результат работ в соответствии с условиями настоящего контракта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 xml:space="preserve">2.2. Обусловленные настоящим контрактом работы должны быть выполнены </w:t>
      </w:r>
      <w:r>
        <w:rPr>
          <w:color w:val="333333"/>
          <w:sz w:val="22"/>
          <w:szCs w:val="22"/>
        </w:rPr>
        <w:t xml:space="preserve">Исполнителем в </w:t>
      </w:r>
      <w:r>
        <w:rPr>
          <w:color w:val="333333"/>
          <w:sz w:val="22"/>
          <w:szCs w:val="22"/>
          <w:lang w:val="en-US"/>
        </w:rPr>
        <w:t>III</w:t>
      </w:r>
      <w:r>
        <w:rPr>
          <w:color w:val="333333"/>
          <w:sz w:val="22"/>
          <w:szCs w:val="22"/>
        </w:rPr>
        <w:t xml:space="preserve"> квартале 2007 года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 После окончания работ Исполнитель уведомляет Заказчика об их выполнении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>2.4. Приемка Заказчиком работ, выполненных Исполнителем, осуществляется путем подписания уполномоченными представителями сторон соответствующего акта приемки выполненных работ, который является основанием для осуществления окончательных расчетов по настоящему контракту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>2.5. Передача Исполнителем Заказчику технической и иной документации, являющейся результатом работ, производится в течение 3-х рабочих дней с момента уплаты Исполнителю полной стоимости данных работ, и подтверждается отметкой, делаемой уполномоченными лицами сторон на акте приемки выполненных работ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   Стоимость работ и порядок расчето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ab/>
        <w:t>3.1.  Стоимость работ по настоящему контракту  составляет ___________ рублей (______________________________</w:t>
      </w:r>
      <w:r>
        <w:rPr>
          <w:iCs/>
          <w:color w:val="000000"/>
          <w:sz w:val="22"/>
          <w:szCs w:val="22"/>
        </w:rPr>
        <w:t xml:space="preserve">),   </w:t>
      </w:r>
      <w:r>
        <w:rPr>
          <w:color w:val="000000"/>
          <w:sz w:val="22"/>
          <w:szCs w:val="22"/>
        </w:rPr>
        <w:t>в том числе НДС 18%  ________________________ рублей (___________________________________)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3.2.  Оплата работ производится Заказчиком в следующем порядк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Авансовый платеж</w:t>
      </w:r>
      <w:r>
        <w:rPr>
          <w:spacing w:val="9"/>
          <w:sz w:val="22"/>
          <w:szCs w:val="22"/>
        </w:rPr>
        <w:t xml:space="preserve"> в размере 30 % от общей суммы контракта, в течение 10 банковских дней со дня подписания контракта </w:t>
      </w:r>
      <w:r>
        <w:rPr>
          <w:spacing w:val="7"/>
          <w:sz w:val="22"/>
          <w:szCs w:val="22"/>
        </w:rPr>
        <w:t>перечисляется на расчетный счет Исполнителя</w:t>
      </w:r>
      <w:r>
        <w:rPr>
          <w:spacing w:val="2"/>
          <w:sz w:val="22"/>
          <w:szCs w:val="22"/>
        </w:rPr>
        <w:t>,</w:t>
      </w:r>
      <w:r>
        <w:rPr>
          <w:sz w:val="22"/>
          <w:szCs w:val="22"/>
        </w:rPr>
        <w:t xml:space="preserve"> окончательный расчет после подписания </w:t>
      </w:r>
      <w:r>
        <w:rPr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sz w:val="22"/>
          <w:szCs w:val="22"/>
        </w:rPr>
        <w:t>путем перечисления денежных средств на расчетный счет Исполнителя с отсрочкой платежа до 10 банковских дней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3.3. Подлежащие уплате суммы перечисляются Заказчиком на расчетный счет Исполнителя. Заказчик считается надлежаще исполнившим свои обязанности по оплате с момента получения Исполнителем соответствующих денежных средств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4. Ответственность сторон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         </w:t>
      </w:r>
      <w:r>
        <w:rPr>
          <w:color w:val="000000"/>
          <w:spacing w:val="-2"/>
          <w:sz w:val="22"/>
          <w:szCs w:val="22"/>
        </w:rPr>
        <w:t xml:space="preserve">4.1. 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 Исполнитель обязуется выплатить неустойку в размере 10% от цены контракта. Выплата неустойки не освобождает Исполнителя от исполнения обязательств по настоящему контракту.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4.2. В случае просрочки исполнения обязательств, принятых на себя по настоящему контракту, сторона, ответственная за такие действия, уплачивает контрагенту пени в размере 0,5 % от суммы несвоевременно исполненного обязательства за каждый день просрочки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3. Сторона не считается просрочившей, если несоблюдение сроков исполнения ею принятого на себя обязательства явилось следствием просрочки контрагента. В этом случае срок исполнения обязательства данной стороной продлевается соразмерно времени просрочки контрагента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4. В случае иных нарушений принятых на себя по настоящему контракту обязательств стороны несут ответственность, предусмотренную действующим гражданским зако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>4.5.  Сторона освобождается от ответственности, предусмотренной настоящим контрактом, если неисполнение либо ненадлежащее исполнение, ею принятых на себя обязательств явилось следствием действия непреодолимой силы в смысле, предусмотренном действующим гражданским зако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Прочие услов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1.  Настоящий контракт вступает в силу с момента его подписания сторонами и прекращается надлежащим исполнением ими принятых на себя обязательств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2. В части, неурегулирова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3.  Споры и разногласия по настоящему контракту разрешаются путем переговоров между сторонами, а при не достижении согласия спор передается на рассмотрение постоянно действующего Третейского суда Тверской области, либо в Арбитражный суд Тверской области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  <w:sz w:val="22"/>
          <w:szCs w:val="22"/>
        </w:rPr>
        <w:t>5.4. Настоящий контракт составлен в трех экземплярах, по одному для каждой стороны и один для единой комиссии по размещению муниципальных заказов, все экземпляры имеют одинаковую юридическую силу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Юридические реквизиты и подписи сторон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843"/>
      </w:tblGrid>
      <w:tr>
        <w:trPr>
          <w:trHeight w:val="547" w:hRule="atLeast"/>
        </w:trPr>
        <w:tc>
          <w:tcPr>
            <w:tcW w:w="472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tbl>
            <w:tblPr>
              <w:tblW w:w="45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1"/>
            </w:tblGrid>
            <w:tr>
              <w:trPr/>
              <w:tc>
                <w:tcPr>
                  <w:tcW w:w="451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я Фировского район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верской области</w:t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172721 Тверская область пос. Фирово, ул. Советская, 21 </w:t>
                  </w:r>
                </w:p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>
                      <w:sz w:val="22"/>
                    </w:rPr>
                    <w:t xml:space="preserve">ИНН: 6945001520 </w:t>
                  </w:r>
                  <w:r>
                    <w:rPr/>
                    <w:t xml:space="preserve">КПП: </w:t>
                  </w:r>
                  <w:r>
                    <w:rPr>
                      <w:sz w:val="22"/>
                    </w:rPr>
                    <w:t>694501001</w:t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Отделение по Фировскому району УФК по Тверской области (финансовый отдел </w:t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л/с 02092041014 </w:t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л/с 01101040010001005014101100027)</w:t>
                  </w:r>
                </w:p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в ГРКЦ ГУ Банка России по Тверской области г. Тверь</w:t>
                  </w:r>
                </w:p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р/с 40204810000000000062</w:t>
                  </w:r>
                </w:p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БИК 04280900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Телефон/факс (48239) 3-19-8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ва Администраци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ровского район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</w:t>
                  </w:r>
                  <w:r>
                    <w:rPr>
                      <w:sz w:val="22"/>
                      <w:szCs w:val="22"/>
                    </w:rPr>
                    <w:t>_____________ А. В. Рассказов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sz w:val="22"/>
                      <w:szCs w:val="22"/>
                    </w:rPr>
                    <w:t xml:space="preserve">м.п.    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  <w:t>Приложение №1</w:t>
      </w:r>
    </w:p>
    <w:p>
      <w:pPr>
        <w:pStyle w:val="TextBodyIndent"/>
        <w:jc w:val="right"/>
        <w:rPr>
          <w:b/>
          <w:b/>
          <w:sz w:val="22"/>
        </w:rPr>
      </w:pPr>
      <w:r>
        <w:rPr>
          <w:b/>
          <w:sz w:val="22"/>
        </w:rPr>
        <w:t>К муниципальному контракту</w:t>
      </w:r>
    </w:p>
    <w:p>
      <w:pPr>
        <w:pStyle w:val="TextBodyIndent"/>
        <w:jc w:val="right"/>
        <w:rPr/>
      </w:pPr>
      <w:r>
        <w:rPr>
          <w:b/>
          <w:sz w:val="22"/>
        </w:rPr>
        <w:t xml:space="preserve"> №</w:t>
      </w:r>
      <w:r>
        <w:rPr>
          <w:b/>
          <w:sz w:val="22"/>
        </w:rPr>
        <w:t>_______ от ___________ 2007 года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Спецификация</w:t>
      </w:r>
    </w:p>
    <w:p>
      <w:pPr>
        <w:pStyle w:val="TextBodyIndent"/>
        <w:rPr/>
      </w:pPr>
      <w:r>
        <w:rPr>
          <w:sz w:val="22"/>
        </w:rPr>
        <w:t>На работы по технической инвентаризации жилых объектов Рождественского сельского поселения: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809"/>
        <w:gridCol w:w="2380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sz w:val="22"/>
                <w:szCs w:val="22"/>
              </w:rPr>
              <w:t>Вид работ, наименование и место нахождения объек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sz w:val="22"/>
                <w:szCs w:val="22"/>
              </w:rPr>
              <w:t>Стоимость работ, рубле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Граничный, д. 10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руд, ул. Пушкина, д. 19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руд, ул. Заводская, д. 6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руд, ул. Железнодорожная, д. 4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руд, ул. Мира, д. 1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руд, ул. Мира, д. 2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руд, ул. Мира, д. 3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руд, ул. Мира, д. 4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руд, ул. Ленина, д. 15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руд, ул. Калинина, д. 3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руд, ул. Заводская, д. 5а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Лесной, д. 94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Лесной, д. 7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Лесной, д. 2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Лесной, д. 3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Лесной, д. 35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Лесной, д. 1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Лесной, д. 42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Лесной, д. 78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Лесной, д. 100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Лесной, д. 27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 рабо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9000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Заказчик                                                                                              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                         Руковод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______________ А. В. Рассказов                                  ________________ 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9:25:00Z</dcterms:created>
  <dc:creator>Ершова</dc:creator>
  <dc:description/>
  <cp:keywords/>
  <dc:language>en-US</dc:language>
  <cp:lastModifiedBy>ELENA</cp:lastModifiedBy>
  <cp:lastPrinted>2007-07-20T12:03:00Z</cp:lastPrinted>
  <dcterms:modified xsi:type="dcterms:W3CDTF">2007-08-01T09:25:00Z</dcterms:modified>
  <cp:revision>2</cp:revision>
  <dc:subject/>
  <dc:title>АДМИНИСТРАЦИЯ МУНИЦИПАЛЬНОГО ОБРАЗОВАНИЯ </dc:title>
</cp:coreProperties>
</file>