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тельное учреждение дополнительного образования детей Фировский детско-юношеский клуб физической подготовк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2-2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 ДЮК ФП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Бацак Вячеслав Никола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спортивного инвентаря и спортивной фор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вывоз (г. Тверь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07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спортивного инвентаря и спортивной форм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ыжи пластиковые подростковые 130-160 см – 40 па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ыжи пластиковые подростковые 150-170 см – 20 па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епления лыжные полужесткие, разъемные – 60 па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алки лыжные аллюминевые 110-160 см – 60 пар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коньки фигурные размер 33-42 (кожзаменитель) – 10 па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яч футбольный (для футзала) – 30 шту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яч футбольный №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кетка для настольного тенниса – 16 ш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ячик для настольного тенниса (40мм) – 100 ш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щитки футбольные – 15 па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чатки вратарские – 3 пар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чатки вратарские – 7 па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тры детские – 15 пар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а футбольная игровая (футболка, трусы) – 15 шт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орота для мини-футбола (2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3м) переносные – 2 шт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лотренажер магнитный – 1 шт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нажер для жима ногами – 1 шт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амья для пресса – 1 шт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нтель (14кг) разборная – 4 шт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ря (чугунная) 24 кг – 1 шт.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ря (чугунная) 32 кг – 2 шт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7000 (сто восемьдесят семь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12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.12.2007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, срок поставки в течение 10 банковских дней со дня оплаты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ложение №1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спортивного инвентаря и спортивной формы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szCs w:val="24"/>
        </w:rPr>
        <w:tab/>
      </w:r>
      <w:r>
        <w:rPr>
          <w:b/>
          <w:sz w:val="22"/>
          <w:szCs w:val="22"/>
        </w:rPr>
        <w:t>Муниципальное образовательное учреждение дополнительного образования детей Фировский детско-юношеский клуб физической подготовки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ое в дальнейшем </w:t>
      </w:r>
      <w:r>
        <w:rPr>
          <w:spacing w:val="-3"/>
          <w:sz w:val="22"/>
          <w:szCs w:val="22"/>
        </w:rPr>
        <w:t xml:space="preserve">«ПОКУПАТЕЛЬ», в лице </w:t>
      </w:r>
      <w:r>
        <w:rPr>
          <w:sz w:val="22"/>
          <w:szCs w:val="22"/>
        </w:rPr>
        <w:t>директора Бацака Вячеслава Никола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СТАВЩ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</w:rPr>
      </w:pPr>
      <w:r>
        <w:rPr>
          <w:b/>
          <w:color w:val="33333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color w:val="000000"/>
          <w:spacing w:val="-1"/>
          <w:sz w:val="22"/>
          <w:szCs w:val="22"/>
          <w:u w:val="single"/>
        </w:rPr>
      </w:pPr>
      <w:r>
        <w:rPr>
          <w:color w:val="000000"/>
          <w:spacing w:val="-2"/>
          <w:sz w:val="22"/>
          <w:szCs w:val="22"/>
        </w:rPr>
        <w:t>1.1. В соответствии с настоящим контрактом Поставщик обязуется поставить, а Покупатель принять в собственность и оплатить спортивный инвентарь и спортивную форму (далее – товар) в комплектации согласно приложению №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 xml:space="preserve">_____ (______________________) </w:t>
      </w:r>
      <w:r>
        <w:rPr>
          <w:color w:val="000000"/>
          <w:spacing w:val="-4"/>
          <w:sz w:val="22"/>
          <w:szCs w:val="22"/>
        </w:rPr>
        <w:t>рублей в соответствии с протоколом № ___ от «___» __________2007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тоимость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тоимость товара является  твердой и не подлежит изменению в ходе его исполн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производит предоплату в размере 100% стоимости настоящего контракта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и порядок поставки товара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Поставка товара осуществляется силами Покупате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поставки - в течение 10 банковских дней со дня оплат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4"/>
        <w:ind w:left="11" w:right="10" w:firstLine="52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/>
      </w:pPr>
      <w:r>
        <w:rPr>
          <w:b/>
          <w:szCs w:val="24"/>
        </w:rPr>
        <w:t>4. Качество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2. В случае поставки товара, не соответствующего качеству, предъявляемому к такому роду товара, 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5 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,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06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образовательное учреждение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лнительного образования детей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ровский детско-юношеский клуб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зической подготовк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ел./факс: (48239) 3-12-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___ КПП 694501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Директор ДЮК Ф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____________________В.Н. Бац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_________ 2007 г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_________________________</w:t>
            </w:r>
          </w:p>
          <w:p>
            <w:pPr>
              <w:pStyle w:val="Normal"/>
              <w:shd w:fill="FFFFFF" w:val="clear"/>
              <w:spacing w:lineRule="exact" w:line="277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___________ 2007 год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08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sectPr>
          <w:type w:val="continuous"/>
          <w:pgSz w:w="11906" w:h="16838"/>
          <w:pgMar w:left="1080" w:right="566" w:gutter="0" w:header="0" w:top="71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 на постав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ртивного инвентар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портивной формы №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 2007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349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ыжи пластиковые подростковые 130-160 см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па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ыжи пластиковые подростковые 150-170 см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па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епления лыжные полужесткие, разъемны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па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алки лыжные аллюминевые 110-160 см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па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ньки фигурные размер 33-42 (кожзаменитель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па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яч футбольный (для футзала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яч футбольный №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кетка для настольного теннис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ячик для настольного тенниса (40мм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</w:tr>
      <w:tr>
        <w:trPr>
          <w:trHeight w:val="2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ки футбольны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па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вратарские взрослы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а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чатки вратарские подростковы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па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тры детски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па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футбольная игровая (футболка, трусы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та для мини-футбола (2</w:t>
            </w:r>
            <w:r>
              <w:rPr>
                <w:lang w:val="en-US"/>
              </w:rPr>
              <w:t>x</w:t>
            </w:r>
            <w:r>
              <w:rPr/>
              <w:t>3м) переносны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отренажер магнитны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ажер для жима ногам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мья для пресс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тель (14кг) разборна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ря (чугунная) 24 кг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ря (чугунная) 32 кг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2"/>
          <w:szCs w:val="22"/>
        </w:rPr>
        <w:t>Покупатель: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е образовательное учреждение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ополнительного образования детей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Фировский детско-юношеский клуб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физической подготовки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center"/>
        <w:rPr>
          <w:szCs w:val="24"/>
        </w:rPr>
      </w:pPr>
      <w:r>
        <w:rPr>
          <w:szCs w:val="24"/>
        </w:rPr>
        <w:t>172721, Тверская область, Фировский район,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center"/>
        <w:rPr>
          <w:szCs w:val="24"/>
        </w:rPr>
      </w:pPr>
      <w:r>
        <w:rPr>
          <w:szCs w:val="24"/>
        </w:rPr>
        <w:t>Фирово, ул. Советская, д. 25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center"/>
        <w:rPr>
          <w:szCs w:val="24"/>
        </w:rPr>
      </w:pPr>
      <w:r>
        <w:rPr>
          <w:szCs w:val="24"/>
        </w:rPr>
        <w:t>Тел./факс: (48239) 3-12-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Н ________________ КПП 694501000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/с 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ИК __________________________________</w:t>
      </w:r>
    </w:p>
    <w:p>
      <w:pPr>
        <w:pStyle w:val="TextBodyIndent"/>
        <w:tabs>
          <w:tab w:val="clear" w:pos="708"/>
          <w:tab w:val="left" w:pos="3060" w:leader="none"/>
        </w:tabs>
        <w:ind w:hanging="0"/>
        <w:jc w:val="center"/>
        <w:rPr>
          <w:szCs w:val="24"/>
        </w:rPr>
      </w:pPr>
      <w:r>
        <w:rPr>
          <w:szCs w:val="24"/>
        </w:rPr>
        <w:t>Директор ДЮК ФП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_____В.Н. Баца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тавщи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рес: 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Н 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/с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/с 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ИК _________________________</w:t>
      </w:r>
    </w:p>
    <w:p>
      <w:pPr>
        <w:pStyle w:val="Normal"/>
        <w:shd w:fill="FFFFFF" w:val="clear"/>
        <w:spacing w:lineRule="exact" w:line="277"/>
        <w:ind w:left="1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уководитель 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___» _______________________ 2007 г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sectPr>
          <w:type w:val="continuous"/>
          <w:pgSz w:w="11906" w:h="16838"/>
          <w:pgMar w:left="1077" w:right="851" w:gutter="0" w:header="0" w:top="539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continuous"/>
      <w:pgSz w:w="11906" w:h="16838"/>
      <w:pgMar w:left="1077" w:right="851" w:gutter="0" w:header="0" w:top="539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3:30:00Z</dcterms:created>
  <dc:creator>Ершова</dc:creator>
  <dc:description/>
  <cp:keywords/>
  <dc:language>en-US</dc:language>
  <cp:lastModifiedBy>ELENA</cp:lastModifiedBy>
  <cp:lastPrinted>2007-12-11T18:02:00Z</cp:lastPrinted>
  <dcterms:modified xsi:type="dcterms:W3CDTF">2007-12-11T06:35:00Z</dcterms:modified>
  <cp:revision>5</cp:revision>
  <dc:subject/>
  <dc:title>АДМИНИСТРАЦИЯ МУНИЦИПАЛЬНОГО ОБРАЗОВАНИЯ </dc:title>
</cp:coreProperties>
</file>