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щеобразовательное учреждение «Новосельская средняя общеобразовательная школ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171151, Тверская область, Фировский район, п. Сосновка, ул. Школьная, д. 99 тел. (48239) 5-37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: Шаповалова Руфина Анва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/>
            </w:pPr>
            <w:r>
              <w:rPr>
                <w:b/>
                <w:sz w:val="24"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тел. (48239) 3-16-74, 3-15-9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color w:val="0000FF"/>
                <w:sz w:val="24"/>
              </w:rPr>
              <w:t xml:space="preserve">: </w:t>
            </w:r>
            <w:r>
              <w:rPr>
                <w:color w:val="0000FF"/>
                <w:sz w:val="24"/>
                <w:lang w:val="en-US"/>
              </w:rPr>
              <w:t>glavafirovo</w:t>
            </w:r>
            <w:r>
              <w:rPr>
                <w:color w:val="0000FF"/>
                <w:sz w:val="24"/>
              </w:rPr>
              <w:t>@</w:t>
            </w:r>
            <w:r>
              <w:rPr>
                <w:color w:val="0000FF"/>
                <w:sz w:val="24"/>
                <w:lang w:val="en-US"/>
              </w:rPr>
              <w:t>mail</w:t>
            </w:r>
            <w:r>
              <w:rPr>
                <w:color w:val="0000FF"/>
                <w:sz w:val="24"/>
              </w:rPr>
              <w:t>.</w:t>
            </w:r>
            <w:r>
              <w:rPr>
                <w:color w:val="0000FF"/>
                <w:sz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4"/>
                <w:lang w:val="en-US"/>
              </w:rPr>
              <w:t>www</w:t>
            </w:r>
            <w:r>
              <w:rPr>
                <w:color w:val="0000FF"/>
                <w:sz w:val="24"/>
              </w:rPr>
              <w:t>.</w:t>
            </w:r>
            <w:r>
              <w:rPr>
                <w:color w:val="0000FF"/>
                <w:sz w:val="24"/>
                <w:lang w:val="en-US"/>
              </w:rPr>
              <w:t>glavafirovo</w:t>
            </w:r>
            <w:r>
              <w:rPr>
                <w:color w:val="0000FF"/>
                <w:sz w:val="24"/>
              </w:rPr>
              <w:t>.</w:t>
            </w:r>
            <w:r>
              <w:rPr>
                <w:color w:val="0000FF"/>
                <w:sz w:val="24"/>
                <w:lang w:val="en-US"/>
              </w:rPr>
              <w:t>narod</w:t>
            </w:r>
            <w:r>
              <w:rPr>
                <w:color w:val="0000FF"/>
                <w:sz w:val="24"/>
              </w:rPr>
              <w:t>.</w:t>
            </w:r>
            <w:r>
              <w:rPr>
                <w:color w:val="0000FF"/>
                <w:sz w:val="24"/>
                <w:lang w:val="en-US"/>
              </w:rPr>
              <w:t>r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/>
            </w:pPr>
            <w:r>
              <w:rPr>
                <w:sz w:val="24"/>
              </w:rPr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Приложение: форма котировочной заявки на размещение заказов на поставки товаров, выполнение работ, оказание услуг.</w:t>
            </w:r>
          </w:p>
        </w:tc>
      </w:tr>
      <w:tr>
        <w:trPr>
          <w:trHeight w:val="16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/>
            </w:pPr>
            <w:r>
              <w:rPr>
                <w:b/>
                <w:sz w:val="24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Выполнение работ по ремонту кабинетов в МОУ «Новосельская средняя общеобразовательная школа", согласно локальной смете, указанной в Приложении №1 к извещению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. Сосновка, ул. Школьная, д.99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/>
            </w:pPr>
            <w:r>
              <w:rPr>
                <w:b/>
                <w:sz w:val="24"/>
              </w:rPr>
              <w:t>Сроки выполнения работ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до 31 декабря 2007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/>
            </w:pPr>
            <w:r>
              <w:rPr>
                <w:b/>
                <w:sz w:val="24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sz w:val="24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/>
            </w:pPr>
            <w:r>
              <w:rPr>
                <w:b/>
                <w:sz w:val="24"/>
              </w:rPr>
              <w:t>Начальная 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61099 (сто шестьдесят одна тысяча  девяносто девят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/>
            </w:pPr>
            <w:r>
              <w:rPr>
                <w:b/>
                <w:sz w:val="24"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left"/>
              <w:rPr/>
            </w:pPr>
            <w:r>
              <w:rPr>
                <w:sz w:val="24"/>
              </w:rPr>
              <w:t>до 11.00 часов по московскому времени   24 августа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/>
            </w:pPr>
            <w:r>
              <w:rPr>
                <w:b/>
                <w:sz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/>
            </w:pPr>
            <w:r>
              <w:rPr>
                <w:sz w:val="24"/>
              </w:rPr>
              <w:t xml:space="preserve">предоплата 30%, окончательный расчет по факту выполненных работ в течение 10  банковских дн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/>
            </w:pPr>
            <w:r>
              <w:rPr>
                <w:b/>
                <w:sz w:val="24"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left"/>
              <w:rPr/>
            </w:pPr>
            <w:r>
              <w:rPr>
                <w:sz w:val="24"/>
              </w:rPr>
              <w:t>Победитель в проведении запроса котировок обязан подписать контракт (</w:t>
            </w:r>
            <w:r>
              <w:rPr>
                <w:b/>
                <w:sz w:val="24"/>
              </w:rPr>
              <w:t>Приложение №2 к извещению</w:t>
            </w:r>
            <w:r>
              <w:rPr>
                <w:sz w:val="24"/>
              </w:rPr>
              <w:t xml:space="preserve">)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720" w:right="360" w:hanging="360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Заместитель председателя единой комиссии                                     Ю. В. Воробье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018"/>
        <w:gridCol w:w="2920"/>
        <w:gridCol w:w="261"/>
        <w:gridCol w:w="617"/>
        <w:gridCol w:w="1100"/>
        <w:gridCol w:w="1019"/>
        <w:gridCol w:w="1077"/>
        <w:gridCol w:w="820"/>
        <w:gridCol w:w="977"/>
        <w:gridCol w:w="1040"/>
        <w:gridCol w:w="1000"/>
        <w:gridCol w:w="829"/>
        <w:gridCol w:w="920"/>
        <w:gridCol w:w="261"/>
        <w:gridCol w:w="960"/>
      </w:tblGrid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3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ета № 101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166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ремонт кабинетов Новосельской СОШ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ание: дефектная ведомо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тавлена в ценах 2007 года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тная стоимость 161099 руб.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318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бот и затрат. Единицы измерения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единицы, руб.</w:t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всего, руб.</w:t>
            </w:r>
          </w:p>
        </w:tc>
        <w:tc>
          <w:tcPr>
            <w:tcW w:w="7884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ы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сплуатация машин</w:t>
            </w:r>
          </w:p>
        </w:tc>
      </w:tr>
      <w:tr>
        <w:trPr>
          <w:trHeight w:val="720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язря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рифная став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-во чел\час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 часов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ча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Сумма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з.пл. механиз.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1.    Кабинет информатик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-4-5;        57-4-10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на дощатых полов с добавлением новых досок до 50%, выравнивание лаг с изготовлением прокладок, 100м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86,3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3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5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/м борт.       0,3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</w:t>
            </w:r>
          </w:p>
        </w:tc>
      </w:tr>
      <w:tr>
        <w:trPr>
          <w:trHeight w:val="8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ъём.    мачтов. 0,73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67,75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42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 xml:space="preserve">49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  31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-01-035-03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шивка полов оргалитом, 100м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0,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-01-036-0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ройство покрытий полов из линолиума на клее "Бустилат", 100м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86,8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9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3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-01-047-13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ицовка потолков плитами "Байкал" по алюминиевым направляющим,    100м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96,8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2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3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-01-050-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шивка стен панелями МДФ "Союз"(Россия) 2700*168мм,100м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29,3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9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318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бот и затрат. Единицы измерения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единицы, руб.</w:t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всего, руб.</w:t>
            </w:r>
          </w:p>
        </w:tc>
        <w:tc>
          <w:tcPr>
            <w:tcW w:w="7884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ы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сплуатация машин</w:t>
            </w:r>
          </w:p>
        </w:tc>
      </w:tr>
      <w:tr>
        <w:trPr>
          <w:trHeight w:val="720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язря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рифная став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-во чел\час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 часов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ча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Сумма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з.пл. механиз.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7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-8-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на светильников ламповых на растровые ТЛК 418 4-х ламповые, 100шт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77,12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-9-1;      67-9-2</w:t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на выключателей и розеток,                     100 шт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3,2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-9-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учшенная масляная окраска ранее окрашенных окон за 1 раз в каменных стенах с расчисткой старой краски до 35%,                       100м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82,5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1.                                Кабинет информатики: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7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6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3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3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>135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                31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кладные расходы  25% от ФОТ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Итого с НР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2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ДС 18%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по разделу 1.                                     Кабинет информатики :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83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 2.    Кабинет директора.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-9-4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монтаж дверной коробки в каменных стенах с отбивкой штукатурки в откосах,                                   100 коробок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-04-013-2</w:t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ановка стального дверного блока, 100м2 проём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7108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7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-7-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монт штукатурки прямолинейных откосов внутри здания, 100м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3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5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-11-4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ройство основания под покрытие полов оргалитом обыкновенным в один слой, 100м2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66,6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-01-036-0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ройство покрытий полов из линолиума на клее "Бустилат", 100м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77,7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318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бот и затрат. Единицы измерения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единицы, руб.</w:t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всего, руб.</w:t>
            </w:r>
          </w:p>
        </w:tc>
        <w:tc>
          <w:tcPr>
            <w:tcW w:w="7884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</w:t>
            </w:r>
          </w:p>
        </w:tc>
      </w:tr>
      <w:tr>
        <w:trPr>
          <w:trHeight w:val="180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ы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сплуатация машин</w:t>
            </w:r>
          </w:p>
        </w:tc>
      </w:tr>
      <w:tr>
        <w:trPr>
          <w:trHeight w:val="660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язря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рифная став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-во чел\час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 часов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ча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Сумма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з.пл. механиз.</w:t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73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-01-047-13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ицовка потолков плитами "Байкал" по алюминиевым направляющим,    100м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514,3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-01-050-1</w:t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шивка стен панелями МДФ "Союз"(Россия) 2700*168мм,100м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36,3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-9-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учшенная масляная окраска ранее окрашенных окон за 1 раз в каменных стенах с расчисткой старой краски до 35%,                       100м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,6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-4-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ановка пластикового подоконника в каменных стенах при 2-х переплётах,100шт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2.                         Кабинет директора: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72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6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9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кладные расходы 25% от ФОТ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2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с Н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24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2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по разделу 2.                 Кабинет директора: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76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по смете: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109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2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47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>135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               31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тавил: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мченко Г.Д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ил: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дких Л.С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ремонту кабинетов </w:t>
      </w:r>
    </w:p>
    <w:p>
      <w:pPr>
        <w:pStyle w:val="Normal"/>
        <w:tabs>
          <w:tab w:val="clear" w:pos="708"/>
          <w:tab w:val="center" w:pos="5438" w:leader="none"/>
          <w:tab w:val="right" w:pos="9976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ab/>
        <w:t xml:space="preserve">в МОУ «Новосельская средняя общеобразовательная школа» </w:t>
      </w:r>
    </w:p>
    <w:p>
      <w:pPr>
        <w:pStyle w:val="Normal"/>
        <w:tabs>
          <w:tab w:val="clear" w:pos="708"/>
          <w:tab w:val="center" w:pos="5438" w:leader="none"/>
          <w:tab w:val="right" w:pos="9976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ab/>
        <w:t>Муниципальное общеобразовательное учреждение «Новосельская средняя общеобразовательная школа»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директора Шаповаловой Р. А. , действующей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</w:t>
      </w:r>
      <w:r>
        <w:rPr>
          <w:spacing w:val="-3"/>
          <w:sz w:val="22"/>
          <w:szCs w:val="22"/>
        </w:rPr>
        <w:t>,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90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>
          <w:sz w:val="22"/>
          <w:szCs w:val="22"/>
        </w:rPr>
        <w:t>по ремонту кабинетов в МОУ «Новосельская средняя общеобразовательная школа» (Тверская область, Фировский район, п. Сосновка, ул. Школьная, д. 99)</w:t>
      </w:r>
      <w:r>
        <w:rPr/>
        <w:t xml:space="preserve"> </w:t>
      </w:r>
      <w:r>
        <w:rPr>
          <w:sz w:val="22"/>
          <w:szCs w:val="22"/>
        </w:rPr>
        <w:t>с использованием собственных материалов в объемах, согласно локальной смете, являющей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(цена контракта) по настоящему контракту составляет </w:t>
      </w:r>
      <w:r>
        <w:rPr>
          <w:sz w:val="22"/>
          <w:szCs w:val="22"/>
        </w:rPr>
        <w:t xml:space="preserve">_______ (________________) </w:t>
      </w:r>
      <w:r>
        <w:rPr>
          <w:color w:val="000000"/>
          <w:spacing w:val="-4"/>
          <w:sz w:val="22"/>
          <w:szCs w:val="22"/>
        </w:rPr>
        <w:t>рублей, в т.ч. НДС – ______________ рублей в соответствии с протоколом № ___ от «___» __________2007 года (приложение №2, являющимся неотъемлемыми частями настоящего контра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Цена является твердой и не может изменяться в ходя исполнения настоящего контракт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в течение 10 банковских дней со дня подписания контракта </w:t>
      </w:r>
      <w:r>
        <w:rPr>
          <w:spacing w:val="7"/>
          <w:sz w:val="22"/>
          <w:szCs w:val="22"/>
        </w:rPr>
        <w:t>перечисляется на расчетный счет Подрядчика</w:t>
      </w:r>
      <w:r>
        <w:rPr>
          <w:spacing w:val="2"/>
          <w:sz w:val="22"/>
          <w:szCs w:val="22"/>
        </w:rPr>
        <w:t>,</w:t>
      </w:r>
      <w:r>
        <w:rPr>
          <w:sz w:val="22"/>
          <w:szCs w:val="22"/>
        </w:rPr>
        <w:t xml:space="preserve"> окончательный расчет в течение 10 банковских дней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Подряд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до 31 декабря 2007 год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оформляется</w:t>
      </w:r>
      <w:r>
        <w:rPr>
          <w:sz w:val="22"/>
          <w:szCs w:val="22"/>
        </w:rPr>
        <w:t xml:space="preserve"> подписанием актов КС-2, КС-3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2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/>
      </w:pPr>
      <w:r>
        <w:rPr>
          <w:color w:val="000000"/>
          <w:spacing w:val="-1"/>
          <w:sz w:val="22"/>
          <w:szCs w:val="22"/>
        </w:rPr>
        <w:t>4.3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сдачи-приема </w:t>
      </w:r>
      <w:r>
        <w:rPr>
          <w:color w:val="000000"/>
          <w:spacing w:val="-3"/>
          <w:sz w:val="22"/>
          <w:szCs w:val="22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0,1% от цены контракта за каждый день невыполнения условий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6</w:t>
      </w:r>
      <w:r>
        <w:rPr>
          <w:b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щеобразовательное учреждение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Новосельская средняя общеобразовательная школа»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Адрес: 171151, Тверская область, Фировский район,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. Сосновка, ул. Школьная, д. 9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 КПП 694501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/с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____________________ Р. А. Шаповал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» ___________________________ 2007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</w:t>
        <w:tab/>
        <w:tab/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 _______________________ 2007 года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от «____» _______________ 2007 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(сведения об участнике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29:00Z</dcterms:created>
  <dc:creator>Ершова</dc:creator>
  <dc:description/>
  <cp:keywords/>
  <dc:language>en-US</dc:language>
  <cp:lastModifiedBy>ELENA</cp:lastModifiedBy>
  <cp:lastPrinted>2007-08-28T16:52:00Z</cp:lastPrinted>
  <dcterms:modified xsi:type="dcterms:W3CDTF">2007-08-17T08:19:00Z</dcterms:modified>
  <cp:revision>14</cp:revision>
  <dc:subject/>
  <dc:title>АДМИНИСТРАЦИЯ МУНИЦИПАЛЬНОГО ОБРАЗОВАНИЯ </dc:title>
</cp:coreProperties>
</file>