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30"/>
          <w:szCs w:val="36"/>
        </w:rPr>
      </w:pPr>
      <w:r>
        <w:rPr>
          <w:b/>
          <w:sz w:val="30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/>
      </w:pPr>
      <w:r>
        <w:rPr/>
        <w:t xml:space="preserve">ИЗВЕЩЕНИЕ О ПРОВЕДЕНИИ ОТКРЫТОГО КОНКУРСА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ЫПОЛНЕНИЕ РАБОТ ПО РЕКОНСТРУКЦИИ КРОВЛИ НА ЖИЛОМ 24 КВАРТИРНОМ ДОМЕ В ПОСЕЛКЕ ГРАНИЧНЫЙ ДОМ №12 РОЖДЕСТВЕНСКОГО СЕЛЬСКОГО ПОСЕЛЕНИЯ ТВЕРСКОЙ ОБЛАСТИ.</w:t>
            </w:r>
          </w:p>
        </w:tc>
      </w:tr>
    </w:tbl>
    <w:p>
      <w:pPr>
        <w:pStyle w:val="Normal"/>
        <w:jc w:val="center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2"/>
        <w:ind w:right="-1" w:firstLine="540"/>
        <w:jc w:val="both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280"/>
      </w:tblGrid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конкурс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ждественского сельского поселения Тве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10, Тверская область, Фировский район, с. Рождество, ул. Юбилейная, д. 2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5-11-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Рождественского сельского поселения</w:t>
            </w:r>
            <w:r>
              <w:rPr>
                <w:sz w:val="22"/>
                <w:szCs w:val="22"/>
              </w:rPr>
              <w:t>: Андреев Владимир Григорьевич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35895,00 (один миллион сто тридцать пять тысяч восемьсот девяносто пять) рублей 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конструкции кровли на жилом 24 квартирном доме в поселке Граничный дом №12 Рождественского сельского поселения Тверской области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Тверская область, Фировский район, п. Граничный д. 12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конкурсная документация предоставляется по адресу Организатора конкурса с даты опубликования извещения до вскрытия конвертов с Заявками по рабочим дням с 09.00 до 18.00 (время московское) по письменному заявлению, в том числе в форме электронного документ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исьменной форм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- в форме электронного документа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конкурс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http</w:t>
            </w:r>
            <w:r>
              <w:rPr>
                <w:color w:val="0000FF"/>
                <w:sz w:val="20"/>
                <w:szCs w:val="20"/>
              </w:rPr>
              <w:t xml:space="preserve">://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lavafiro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arod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Дата, время и место вскрытия конвертов с Заявками 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 декабря 2007 г 11 </w:t>
            </w:r>
            <w:r>
              <w:rPr>
                <w:b/>
                <w:i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(время московское) по адресу Организатора конкурса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Место и дата рассмотрения заявок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 адресу Организатора конкурса в течение 20 дней  со дня вскрытия конвертов с заявками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Место и дата оценки и сопоставления заявок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 адресу Организатора конкурса в течение 10 дней  со дня рассмотрения заявок.</w:t>
            </w:r>
          </w:p>
        </w:tc>
      </w:tr>
      <w:tr>
        <w:trPr/>
        <w:tc>
          <w:tcPr>
            <w:tcW w:w="262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828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 единой комиссии                                                          С. А. Попова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0:00Z</dcterms:created>
  <dc:creator> 1</dc:creator>
  <dc:description/>
  <cp:keywords/>
  <dc:language>en-US</dc:language>
  <cp:lastModifiedBy>ELENA</cp:lastModifiedBy>
  <cp:lastPrinted>2007-10-15T09:36:00Z</cp:lastPrinted>
  <dcterms:modified xsi:type="dcterms:W3CDTF">2007-11-13T09:24:00Z</dcterms:modified>
  <cp:revision>3</cp:revision>
  <dc:subject/>
  <dc:title>ДЕПАРТАМЕНТ ГОСУДАРСТВЕННОГО ЗАКАЗА ТВЕРСКОЙ ОБЛАСТИ</dc:title>
</cp:coreProperties>
</file>