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учреждение «Новосельская средняя общеобразовательная школ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1151, Тверская область, Фировский район, п. Сосновка, ул. Школьная, д. 99 тел. (48239) 5-37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Директор: Градова Нина Василье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9-5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9-5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Выполнение работ по частичному ремонту мягкой кровли в МОУ «Новосельская средняя общеобразовательная школа", согласно локальной смете, указанной в Приложении №1 к извещению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● </w:t>
            </w:r>
            <w:r>
              <w:rPr>
                <w:b/>
              </w:rPr>
              <w:t>Предоставить смету, составленную по предложенным видам работ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выполнения работ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. Сосновка, ул. Школьная, д.99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и выполнения работ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07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чальная 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98294,00 рубл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6.00 часов по московскому времени  21 августа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редоплата 30%, окончательный расчет по факту выполненных работ в течение 10  банковских дн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бедитель в проведении запроса котировок обязан подписать контракт (</w:t>
            </w:r>
            <w:r>
              <w:rPr>
                <w:b/>
              </w:rPr>
              <w:t>Приложение №2 к извещению</w:t>
            </w:r>
            <w:r>
              <w:rPr/>
              <w:t xml:space="preserve">)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850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5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0"/>
        <w:gridCol w:w="960"/>
        <w:gridCol w:w="5080"/>
        <w:gridCol w:w="1100"/>
        <w:gridCol w:w="1021"/>
        <w:gridCol w:w="1040"/>
        <w:gridCol w:w="1660"/>
        <w:gridCol w:w="180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ОКАЛЬНАЯ СМЕТА №88 выписка из локальной сметы №1853/0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Частичный ремонт мягкой кровли школы в поселке Сосновка  Фировского района Тверской област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Основание :  </w:t>
            </w:r>
            <w:r>
              <w:rPr>
                <w:rFonts w:cs="Arial CYR" w:ascii="Arial CYR" w:hAnsi="Arial CYR"/>
                <w:sz w:val="16"/>
                <w:szCs w:val="16"/>
              </w:rPr>
              <w:t>дефектная ведомост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2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метная стоимость :                                                              498294 руб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ормативная трудоёмкость:                                                   135 чел.ч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9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ставлена в текущих ценах на 05.2007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оз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60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Единица      измерения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</w:tc>
        <w:tc>
          <w:tcPr>
            <w:tcW w:w="3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 механиза-          торов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единицу      измер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         проектным   данны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единицу           измер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ая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Е58-17-1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борка покрытий кровель из рулонных материал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м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8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3,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33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1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000-1002-0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чие-строители  ( средний разряд 2,0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.ч.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4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028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3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2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03-0401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ебедки электрические ,тяговым усилием до 5,79 (0,59) кН (т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ш.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3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999-9900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ительный мусо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кладные расходы   83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4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метная прибыль      65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3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 с НР и С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4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 индексом удорожания 6,8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096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Е12-01-001-1</w:t>
            </w:r>
          </w:p>
        </w:tc>
        <w:tc>
          <w:tcPr>
            <w:tcW w:w="6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стройство кровель из трёх слоёв кровельных рулонных материалов : на битумной мастик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м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8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783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466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1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0001003-8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чие-строители  ( средний разряд 3,8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.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6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2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1000-0001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.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7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3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02-0129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ны башенные при работе на других видах строительства (кроме монтажа технологического оборудования ) 8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маш.ч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         (1)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269,10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                  83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249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                           77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4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02-1141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ны на автомобильном ходу при работе на других видах строительства (кроме магистральных трубопроводов) 10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маш.ч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         (1)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325,05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                83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 xml:space="preserve">113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                             29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5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12-1011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тлы битумные передвижные 400 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ш.ч.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3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оз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60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Единица      измерения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</w:tc>
        <w:tc>
          <w:tcPr>
            <w:tcW w:w="3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 механиза-          торов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единицу      измер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         проектным   данны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единицу           измер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ая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6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40-0001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маш.ч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         (1)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7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88,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7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101-0594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тика битумная кровельная горяча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10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03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8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101-0853</w:t>
            </w:r>
          </w:p>
        </w:tc>
        <w:tc>
          <w:tcPr>
            <w:tcW w:w="6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бероид кровельный с крупнозернистой посыпкой  РКК-420 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,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89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9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101-0857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бероид подкладочный с пылевидной посыпкой РПП-300 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1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кладные расходы    108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9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метная прибыль 55,25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44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с НР и С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70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 индексом удорожания 2,99 по данным ТРЦЦС на 05. 2007г.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0908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Е311-01-146-1</w:t>
            </w:r>
          </w:p>
        </w:tc>
        <w:tc>
          <w:tcPr>
            <w:tcW w:w="6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грузка.Мусор строительный с погрузкой вручну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7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.1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000-1001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чие-строители  ( средний разряд 1,0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.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7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3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.2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40-0052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томобили-самосвалы грузоподъёмностью до 10 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маш.ч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         (1)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,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9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кладные расходы    9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метная прибыль        51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 с НР и С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8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 индексом удорожания 4.99 по данным ТРЦЦС на 05. 2007г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32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оз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60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Единица      измерения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</w:tc>
        <w:tc>
          <w:tcPr>
            <w:tcW w:w="3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 механиза-          торов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единицу      измер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         проектным   данны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единицу           измер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а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Е311-01-146-2</w:t>
            </w:r>
          </w:p>
        </w:tc>
        <w:tc>
          <w:tcPr>
            <w:tcW w:w="6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грузка мусора строительног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3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.1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000-1001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чие-строители (средний разряд 1,0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.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9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3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.2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40-0052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томобили-самосвалы грузоподъмностью до 10 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маш.ч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         (1)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,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кладные расходы   9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метная прибыль       51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 с НР и С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 индексом удорожания 4.99 по данным ТРЦЦС на 05.2007г.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67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40-0052</w:t>
            </w:r>
          </w:p>
        </w:tc>
        <w:tc>
          <w:tcPr>
            <w:tcW w:w="60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ревозка строительного мусора на расстояние 10 к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маш.ч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         (1)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,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1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 индексом удорожания 4.79 по данным ТРЦЦС на 05.2007г.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ПО СМЕТЕ  В ЦЕНАХ 2007 г.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2283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0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ИТОГО С НДС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8294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 ПО СМЕТЕ С НДС  18 % В ЦЕНАХ 2007г.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8294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ставил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мченко Г.Д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рил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пова С.А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частичному ремонту мягкой кровл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«Новосельская средняя общеобразовательная школа»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szCs w:val="24"/>
        </w:rPr>
        <w:tab/>
        <w:t>Муниципальное общеобразовательное учреждение «Новосельская средняя общеобразовательная школа»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директора Градовой Нины Васильевны, действующей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</w:t>
      </w:r>
      <w:r>
        <w:rPr>
          <w:spacing w:val="-3"/>
          <w:sz w:val="22"/>
          <w:szCs w:val="22"/>
        </w:rPr>
        <w:t xml:space="preserve"> (Лицензия №_______),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90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</w:t>
      </w:r>
      <w:r>
        <w:rPr>
          <w:sz w:val="22"/>
          <w:szCs w:val="22"/>
        </w:rPr>
        <w:t>по частичному ремонту мягкой кровли МОУ «Новосельская средняя общеобразовательная школа» (Тверская область, Фировский район, п. Сосновка, ул. Школьная, д. 99)</w:t>
      </w:r>
      <w:r>
        <w:rPr/>
        <w:t xml:space="preserve"> </w:t>
      </w:r>
      <w:r>
        <w:rPr>
          <w:sz w:val="22"/>
          <w:szCs w:val="22"/>
        </w:rPr>
        <w:t>с использованием собственных материалов в объемах, согласно локальной сметы, являющей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работ по настоящему контракту составляет </w:t>
      </w:r>
      <w:r>
        <w:rPr>
          <w:sz w:val="22"/>
          <w:szCs w:val="22"/>
        </w:rPr>
        <w:t xml:space="preserve">_______ (________________) </w:t>
      </w:r>
      <w:r>
        <w:rPr>
          <w:color w:val="000000"/>
          <w:spacing w:val="-4"/>
          <w:sz w:val="22"/>
          <w:szCs w:val="22"/>
        </w:rPr>
        <w:t>рублей, в т.ч. НДС – ______________ рублей в соответствии с протоколом № ___ от «___» __________2007 года (приложение №2, являющимся неотъемлемыми частями настоящего контра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в течение 10 банковских дней со дня подписания контракта </w:t>
      </w:r>
      <w:r>
        <w:rPr>
          <w:spacing w:val="7"/>
          <w:sz w:val="22"/>
          <w:szCs w:val="22"/>
        </w:rPr>
        <w:t>перечисляется на расчетный счет Подрядчика</w:t>
      </w:r>
      <w:r>
        <w:rPr>
          <w:spacing w:val="2"/>
          <w:sz w:val="22"/>
          <w:szCs w:val="22"/>
        </w:rPr>
        <w:t>,</w:t>
      </w:r>
      <w:r>
        <w:rPr>
          <w:sz w:val="22"/>
          <w:szCs w:val="22"/>
        </w:rPr>
        <w:t xml:space="preserve"> окончательный расчет в течение 10 банковских дней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>путем перечисления денежных средств на расчетный счет Подряд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третий квартал 2007 года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1. Приемка выполненных работ производиться ежемесячно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2. Приемка оформляется</w:t>
      </w:r>
      <w:r>
        <w:rPr>
          <w:sz w:val="22"/>
          <w:szCs w:val="22"/>
        </w:rPr>
        <w:t xml:space="preserve"> подписанием актов КС-2, КС-3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сдачи-приема </w:t>
      </w:r>
      <w:r>
        <w:rPr>
          <w:color w:val="000000"/>
          <w:spacing w:val="-3"/>
          <w:sz w:val="22"/>
          <w:szCs w:val="22"/>
        </w:rPr>
        <w:t xml:space="preserve">выполненных работ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0,1% от цены контракта за каждый день невыполнения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12 месяцев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щеобразовательное учреждение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Новосельская средняя общеобразовательная школа»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Адрес: 171151, Тверская область, Фировский район,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. Сосновка, ул. Школьная, д. 9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 КПП 694501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/с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____________________ Н.В. Градо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» ___________________________ 2007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</w:t>
        <w:tab/>
        <w:tab/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» _______________________ 2007 года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от «____» _______________ 2007 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sz w:val="22"/>
          <w:szCs w:val="22"/>
        </w:rPr>
        <w:t>(сведения об участнике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8:04:00Z</dcterms:created>
  <dc:creator>Ершова</dc:creator>
  <dc:description/>
  <cp:keywords/>
  <dc:language>en-US</dc:language>
  <cp:lastModifiedBy>ELENA</cp:lastModifiedBy>
  <cp:lastPrinted>2006-04-24T14:59:00Z</cp:lastPrinted>
  <dcterms:modified xsi:type="dcterms:W3CDTF">2007-08-09T12:50:00Z</dcterms:modified>
  <cp:revision>3</cp:revision>
  <dc:subject/>
  <dc:title>АДМИНИСТРАЦИЯ МУНИЦИПАЛЬНОГО ОБРАЗОВАНИЯ </dc:title>
</cp:coreProperties>
</file>