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Фировского городского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Советская, д. 2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3-15-33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Глава администрации Фировского городского поселения: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Самодуров Вячеслав Ивано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поселения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ыполнение работ по капитальному ремонту кровли жилого дома по ул. Московская, д. 4, п. Фирово, Фировского района, Тверской области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Предоставить на комиссию лицензию на право осуществления данного вида деятельност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Указать гарантийные сроки выполнения рабо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 Фировский район п. Фирово, ул. Московская, д. 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7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Приложением №1 к извещению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 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Гарантийные сроки выполнения работ – 12 месяце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88878,59 (четыреста восемьдесят восемь тысяч восемьсот семьдесят восемь рублей 59 копеек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4.11.2007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3.11.2007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30%, 70% - оплата по факту выполненных работ в течение 1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Председатель единой комиссии                                                С. А. Попов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77" w:right="851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1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"/>
        <w:gridCol w:w="278"/>
        <w:gridCol w:w="251"/>
        <w:gridCol w:w="1375"/>
        <w:gridCol w:w="26"/>
        <w:gridCol w:w="1031"/>
        <w:gridCol w:w="581"/>
        <w:gridCol w:w="80"/>
        <w:gridCol w:w="846"/>
        <w:gridCol w:w="53"/>
        <w:gridCol w:w="1309"/>
        <w:gridCol w:w="39"/>
        <w:gridCol w:w="65"/>
        <w:gridCol w:w="2818"/>
        <w:gridCol w:w="50"/>
        <w:gridCol w:w="372"/>
        <w:gridCol w:w="107"/>
        <w:gridCol w:w="238"/>
        <w:gridCol w:w="13"/>
        <w:gridCol w:w="277"/>
        <w:gridCol w:w="133"/>
        <w:gridCol w:w="472"/>
        <w:gridCol w:w="56"/>
        <w:gridCol w:w="899"/>
        <w:gridCol w:w="410"/>
        <w:gridCol w:w="899"/>
        <w:gridCol w:w="39"/>
        <w:gridCol w:w="89"/>
        <w:gridCol w:w="1035"/>
        <w:gridCol w:w="14"/>
        <w:gridCol w:w="26"/>
        <w:gridCol w:w="14"/>
        <w:gridCol w:w="105"/>
        <w:gridCol w:w="462"/>
        <w:gridCol w:w="173"/>
        <w:gridCol w:w="792"/>
        <w:gridCol w:w="14"/>
        <w:gridCol w:w="76"/>
      </w:tblGrid>
      <w:tr>
        <w:trPr>
          <w:trHeight w:val="251" w:hRule="atLeast"/>
          <w:cantSplit w:val="true"/>
        </w:trPr>
        <w:tc>
          <w:tcPr>
            <w:tcW w:w="322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ГЛАСОВАНО</w:t>
            </w:r>
          </w:p>
        </w:tc>
        <w:tc>
          <w:tcPr>
            <w:tcW w:w="528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ТВЕРЖДАЮ</w:t>
            </w:r>
          </w:p>
        </w:tc>
        <w:tc>
          <w:tcPr>
            <w:tcW w:w="4072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5705" w:type="dxa"/>
            <w:gridSpan w:val="3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19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а на сумму:</w:t>
            </w:r>
          </w:p>
        </w:tc>
        <w:tc>
          <w:tcPr>
            <w:tcW w:w="2392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8 878,59 руб.</w:t>
            </w:r>
          </w:p>
        </w:tc>
        <w:tc>
          <w:tcPr>
            <w:tcW w:w="28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2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а на сумму:</w:t>
            </w:r>
          </w:p>
        </w:tc>
        <w:tc>
          <w:tcPr>
            <w:tcW w:w="2392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8 878,59 руб.</w:t>
            </w:r>
          </w:p>
        </w:tc>
        <w:tc>
          <w:tcPr>
            <w:tcW w:w="2711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5705" w:type="dxa"/>
            <w:gridSpan w:val="3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5705" w:type="dxa"/>
            <w:gridSpan w:val="3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16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1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24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________________ /</w:t>
            </w:r>
          </w:p>
        </w:tc>
        <w:tc>
          <w:tcPr>
            <w:tcW w:w="9572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01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18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24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________________ /</w:t>
            </w:r>
          </w:p>
        </w:tc>
        <w:tc>
          <w:tcPr>
            <w:tcW w:w="272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5705" w:type="dxa"/>
            <w:gridSpan w:val="3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16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2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0_г.</w:t>
            </w:r>
          </w:p>
        </w:tc>
        <w:tc>
          <w:tcPr>
            <w:tcW w:w="292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26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0_г.</w:t>
            </w:r>
          </w:p>
        </w:tc>
        <w:tc>
          <w:tcPr>
            <w:tcW w:w="2763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783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омер договора: </w:t>
            </w:r>
          </w:p>
        </w:tc>
        <w:tc>
          <w:tcPr>
            <w:tcW w:w="5922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796" w:type="dxa"/>
            <w:gridSpan w:val="19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ата договора: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909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4145" w:type="dxa"/>
            <w:gridSpan w:val="31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йка: капитальный ремонт кровли жилого дома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5705" w:type="dxa"/>
            <w:gridSpan w:val="3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4159" w:type="dxa"/>
            <w:gridSpan w:val="3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 жилой дом  4 ул.Московская п.Фирово Бологовского р-на Тверской обл.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5705" w:type="dxa"/>
            <w:gridSpan w:val="3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411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5705" w:type="dxa"/>
            <w:gridSpan w:val="3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635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79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12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 капитальный ремонт кровли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5705" w:type="dxa"/>
            <w:gridSpan w:val="3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02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222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8 878.59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уб.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545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98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222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0.00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уб.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9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г.</w:t>
            </w:r>
          </w:p>
        </w:tc>
        <w:tc>
          <w:tcPr>
            <w:tcW w:w="47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5" w:type="dxa"/>
            <w:gridSpan w:val="9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222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 075.16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уб.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5705" w:type="dxa"/>
            <w:gridSpan w:val="3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7600"/>
        <w:gridCol w:w="963"/>
        <w:gridCol w:w="1020"/>
        <w:gridCol w:w="1020"/>
        <w:gridCol w:w="1417"/>
        <w:gridCol w:w="1417"/>
      </w:tblGrid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ифр, номер норматива, код ресурса</w:t>
            </w:r>
          </w:p>
        </w:tc>
        <w:tc>
          <w:tcPr>
            <w:tcW w:w="7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работ и затрат, характеристика оборудования, масс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ство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 в текущих ценах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 механизато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иницу измер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проектным д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7600"/>
        <w:gridCol w:w="963"/>
        <w:gridCol w:w="1020"/>
        <w:gridCol w:w="1020"/>
        <w:gridCol w:w="1417"/>
        <w:gridCol w:w="1417"/>
      </w:tblGrid>
      <w:tr>
        <w:trPr>
          <w:tblHeader w:val="true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Е58-17-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борка покрытий кровель из волнистых и полуволнистых асбестоцементных л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28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24.9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02-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2.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3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.09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.3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306.3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3-04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бедки электрические, тяговым усилием до 5,79 (0,59) кH (т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9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5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999-990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ительный мусор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9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34.2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99.1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658.36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Е58-1-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борка обрешетки из брусков с прозорам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0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20.8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02-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2.2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1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16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37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95.5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4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18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7.39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13.2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2-0129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башенные при работе на других видах строительства (кроме монтажа технологического оборудования) 8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8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5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5.3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7.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13.2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999-990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ительный мусор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6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93.3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35.7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849.9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Е46-04-001-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борка стен кирпичны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2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78.0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03-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3.3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2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.24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8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30.1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1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.2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2.57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29.1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5-0102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рессоры передвижные с двигателем внутреннего сгорания давлением до 686 кПа (7 ат) 5 м3/мин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3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69.5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2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29.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33-080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лотки отбойные пневматически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5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8.3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21.6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36.7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936.3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Е10-01-002-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ановка стропи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17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 683.6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02-7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2.7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0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3.05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417.3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1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76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7.39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71.6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2-114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6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7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4.0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7.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71.6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33-16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нзопил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4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1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05.6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078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овки из квадратных заготовок массой 1.8 кг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4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 169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898.8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0797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анка горячекатаная в мотках диаметром 6.3-6.5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3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14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990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80.2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74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оль с крупнозернистой посыпкой гидроизоляционный марки ТГ-35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3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7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9.7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777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ста антисептическ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0019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3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 462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22.7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80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озди строитель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 39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94.6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1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2-002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иломатериалы хвойных пород. Бруски обрезные длиной 4-6.5 м, шириной 75-150 мм, толщиной 40-75 мм II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39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 158.6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1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2-0028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иломатериалы хвойных пород. Брусья обрезные длиной 4-6.5 м, шириной 75-150 мм, толщиной 100, 125 мм II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323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52.7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1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2-005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иломатериалы хвойных пород. Доски обрезные длиной 4-6.5 м, шириной 75-150 мм, толщиной 44 мм и более I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75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81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 679.5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.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617.5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5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883.4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 184.6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Е12-01-007-8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кровель из оцинкованной стали без настенных желоб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884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0 811.7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03-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3.5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.8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.4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3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 386.8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7.39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1.7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2-0129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башенные при работе на других видах строительства (кроме монтажа технологического оборудования) 8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9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5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0.9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7.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94.7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2-114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8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7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8.3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7.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7.0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1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1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2.8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019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озди толевые круглые 3.0х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37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 603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72.2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078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овки из квадратных заготовок массой 1.8 кг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7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 169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487.4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87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ль оцинкованная листовая толщина листа 0.7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4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 730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 710.5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2-006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иломатериалы хвойных пород. Доски обрезные длиной 4-6.5 м, шириной 75-150 мм, толщиной 44 мм и более II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5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97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 962.5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 828.0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2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259.2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5 899.13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Е10-01-087-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гнезащита деревянных конструкций ферм, арок, балок, стропил, мауэрла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1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07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41.2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03-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3.1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98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3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2.5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58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7.39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.7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2-114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8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7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8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7.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.7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9-19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грегаты для приготовления рабочих жидкостей-ядохимикатов (без трактора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1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.9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033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такт керосиновы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1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73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0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8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ски сухие для внутренних рабо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1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1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943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13-00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ммоний фосфорнокислый двузамещенный (диамоний фосфат) марка Б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87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461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95.9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14-001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льфат аммония насыпью, сорт высш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99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466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9.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 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41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2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0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.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5.9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5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5.7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12.93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Е10-01-088-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гнезащита обрешеток под кровлю, покрытия и настилы по ферма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4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47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11.9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000-1003-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3.2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6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46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0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9.0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2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109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7.39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0.6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2-114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09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7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.9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7.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0.6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9-19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грегаты для приготовления рабочих жидкостей-ядохимикатов (без трактора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42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5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66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1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.0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033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такт керосиновы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9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73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4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8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ски сухие для внутренних рабо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19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943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13-00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ммоний фосфорнокислый двузамещенный (диамоний фосфат) марка Б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09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461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02.1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14-001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льфат аммония насыпью, сорт высш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8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466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.7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41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76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.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7.3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3.5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7.8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697.0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Е10-01-008-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карниз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4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926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865.0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03-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3.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0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5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55.4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33-153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илы дисковые электрически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80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2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1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3.5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80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озди строитель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71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 39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6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2-0048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иломатериалы хвойных пород. Доски обрезные длиной 4-6.5 м, шириной 75-150 мм, толщиной 19-22 мм II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6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56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47.4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2-006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иломатериалы хвойных пород. Доски обрезные длиной 4-6.5 м, шириной 75-150 мм, толщиной 44 мм и более II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37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97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838.0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203-0367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шивка наружная и внутренняя из древесины типы 0-1; 0-2; 0-3 толщиной 13 мм, шириной без гребня от 70 до 9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04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171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627.6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.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06.9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5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71.7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 343.6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Е10-01-008-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фронтон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0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725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46.4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03-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3.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87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5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6.9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33-153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илы дисковые электрически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87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43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1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6.7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80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озди строитель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83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 39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6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2-006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иломатериалы хвойных пород. Доски обрезные длиной 4-6.5 м, шириной 75-150 мм, толщиной 44 мм и более II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75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97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5.0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203-0367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шивка наружная и внутренняя из древесины типы 0-1; 0-2; 0-3 толщиной 13 мм, шириной без гребня от 70 до 9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224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171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957.6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.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8.1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5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2.8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367.4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Е10-01-032-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ановка слуховых окон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552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1.0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03-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3.9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.3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4.7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33-0208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уруповерты строительно-монтаж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1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.5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70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кля пропитанн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9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80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озди строитель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 39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2-002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иломатериалы хвойных пород. Бруски обрезные длиной 4-6.5 м, шириной 75-150 мм, толщиной 40-75 мм III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13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0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13-0107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атрий фтористый технический, марка А, сорт I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471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41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.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4.0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5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5.5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80.6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203-0177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кна неоткрывающиеся (глухие) одинарной конструкции с жалюзийной решеткой СГО 6-12Ж, пл.0.65 м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94.0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94.0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Е15-04-025-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лучшенная окраска масляными составами по дереву потолк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74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487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53.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03-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3.5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2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3320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3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77.5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2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074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2.57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5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3-112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ъемники мачтовые строительные 0.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4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7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6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2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5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22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1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.6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063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мза шлаков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79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2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59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курка шлифовальная двухслойная с зернистостью 40/2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8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62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667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патлевка масляно-клеев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067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956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5.3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757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тош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19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82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лифа для улучшенной окраски (10% натуральной, 90% комбинированной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4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 258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8.6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 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04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ски масляные и алкидные, готовые к применению белила литопонные: МА-2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9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229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 218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9.7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92.2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7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79.2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624.6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9 142.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9 142.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94.0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3 - по стр. 1, 2; %=99 - по стр. 3; %=106.2 - по стр. 4, 6-10; %=108 - по стр. 5; %=94.5 - по стр. 12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 749.5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НР с коэф. 0,9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 504.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5 - по стр. 1, 2; %=59.5 - по стр. 3; %=53.55 - по стр. 4, 6-10; %=55.25 - по стр. 5; %=46.75 - по стр. 12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657.2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С НР 0,9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4 303.8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Р с коэф-том 0,9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 504.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 ПО  СМЕТ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4 303.8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18%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 574.7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 НДС 18%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8 878.59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3"/>
        <w:gridCol w:w="912"/>
        <w:gridCol w:w="145"/>
        <w:gridCol w:w="2445"/>
        <w:gridCol w:w="3212"/>
        <w:gridCol w:w="224"/>
        <w:gridCol w:w="475"/>
        <w:gridCol w:w="3269"/>
        <w:gridCol w:w="62"/>
      </w:tblGrid>
      <w:tr>
        <w:trPr>
          <w:trHeight w:val="251" w:hRule="atLeast"/>
          <w:cantSplit w:val="true"/>
        </w:trPr>
        <w:tc>
          <w:tcPr>
            <w:tcW w:w="15705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5705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333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5705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orient="landscape" w:w="16838" w:h="11906"/>
          <w:pgMar w:left="720" w:right="539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оект муниципального контракта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работ по капитальному ремонту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кровли жилого дом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» ___________2007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/>
      </w:pPr>
      <w:r>
        <w:rPr>
          <w:szCs w:val="24"/>
        </w:rPr>
        <w:tab/>
      </w:r>
      <w:r>
        <w:rPr>
          <w:sz w:val="22"/>
          <w:szCs w:val="22"/>
        </w:rPr>
        <w:t xml:space="preserve">Администрация Фировского городского поселения, </w:t>
      </w:r>
      <w:r>
        <w:rPr>
          <w:spacing w:val="-2"/>
          <w:sz w:val="22"/>
          <w:szCs w:val="22"/>
        </w:rPr>
        <w:t xml:space="preserve"> именуемая в дальнейшем </w:t>
      </w:r>
      <w:r>
        <w:rPr>
          <w:spacing w:val="-3"/>
          <w:sz w:val="22"/>
          <w:szCs w:val="22"/>
        </w:rPr>
        <w:t xml:space="preserve">«ЗАКАЗЧИК», в Главы Администрации Самодурова Вячеслава Ивановича, действующего на </w:t>
      </w:r>
      <w:r>
        <w:rPr>
          <w:spacing w:val="-2"/>
          <w:sz w:val="22"/>
          <w:szCs w:val="22"/>
        </w:rPr>
        <w:t>основании Устава, с одной стороны, и _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ОДРЯДЧИК», </w:t>
      </w:r>
      <w:r>
        <w:rPr>
          <w:spacing w:val="-3"/>
          <w:sz w:val="22"/>
          <w:szCs w:val="22"/>
        </w:rPr>
        <w:t xml:space="preserve">в лице ____________________________ </w:t>
      </w:r>
      <w:r>
        <w:rPr>
          <w:spacing w:val="-2"/>
          <w:sz w:val="22"/>
          <w:szCs w:val="22"/>
        </w:rPr>
        <w:t>действующего на основании __________</w:t>
      </w:r>
      <w:r>
        <w:rPr>
          <w:spacing w:val="-3"/>
          <w:sz w:val="22"/>
          <w:szCs w:val="22"/>
        </w:rPr>
        <w:t xml:space="preserve"> (Лицензия №_______)</w:t>
      </w:r>
      <w:r>
        <w:rPr>
          <w:spacing w:val="-2"/>
          <w:sz w:val="22"/>
          <w:szCs w:val="22"/>
        </w:rPr>
        <w:t>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____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ind w:firstLine="90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дрядчик обязуется выполнить работы </w:t>
      </w:r>
      <w:r>
        <w:rPr>
          <w:sz w:val="22"/>
          <w:szCs w:val="22"/>
        </w:rPr>
        <w:t>по капитальному ремонту кровли жилого дома №4 по ул. Московская п. Фирово Фировского района Тверской области</w:t>
      </w:r>
      <w:r>
        <w:rPr/>
        <w:t xml:space="preserve"> </w:t>
      </w:r>
      <w:r>
        <w:rPr>
          <w:sz w:val="22"/>
          <w:szCs w:val="22"/>
        </w:rPr>
        <w:t>с использованием собственных материалов в объемах, согласно локальной сметы, а Заказчик обязуется принять выполненные Подрядчиком работы по акту сдачи-приемки и обеспечить своевременную оплату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Стоимость работ и порядок расчетов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тоимость работ по настоящему контракту составляет </w:t>
      </w:r>
      <w:r>
        <w:rPr>
          <w:sz w:val="22"/>
          <w:szCs w:val="22"/>
        </w:rPr>
        <w:t xml:space="preserve">_______ (________________) </w:t>
      </w:r>
      <w:r>
        <w:rPr>
          <w:color w:val="000000"/>
          <w:spacing w:val="-4"/>
          <w:sz w:val="22"/>
          <w:szCs w:val="22"/>
        </w:rPr>
        <w:t>рублей, в т.ч. НДС – ______________ рублей в соответствии с протоколом № ___ от «___» __________2007 год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Цена за работу включает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Цена контракта (стоимость работ) является твердой и не подлежит изменению при исполнении настоящего контракта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Авансовый платеж</w:t>
      </w:r>
      <w:r>
        <w:rPr>
          <w:spacing w:val="9"/>
          <w:sz w:val="22"/>
          <w:szCs w:val="22"/>
        </w:rPr>
        <w:t xml:space="preserve"> в размере 30 % от общей суммы контракта, </w:t>
      </w:r>
      <w:r>
        <w:rPr>
          <w:sz w:val="22"/>
          <w:szCs w:val="22"/>
        </w:rPr>
        <w:t xml:space="preserve"> окончательный расчет в течение 10 банковских дней после подписания </w:t>
      </w:r>
      <w:r>
        <w:rPr>
          <w:spacing w:val="7"/>
          <w:sz w:val="22"/>
          <w:szCs w:val="22"/>
        </w:rPr>
        <w:t xml:space="preserve">сторонами акта сдачи-приемки выполненных работ </w:t>
      </w:r>
      <w:r>
        <w:rPr>
          <w:sz w:val="22"/>
          <w:szCs w:val="22"/>
        </w:rPr>
        <w:t>путем перечисления денежных средств на расчетный счет Подряд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/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выполнения работ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 xml:space="preserve">Срок выполнения работ: декабрь 2007 года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74"/>
        <w:ind w:left="11" w:right="10" w:firstLine="52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7" w:before="274" w:after="0"/>
        <w:ind w:left="7" w:hanging="0"/>
        <w:jc w:val="center"/>
        <w:rPr/>
      </w:pPr>
      <w:r>
        <w:rPr>
          <w:b/>
          <w:bCs/>
          <w:color w:val="000000"/>
          <w:spacing w:val="-3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Сдача-приемка работ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4.1. Приемка выполненных работ производится по окончании работ в полном объеме путем подписания уполномоченными представителями сторон Акта сдачи-приема выполненных работ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4.2. </w:t>
      </w:r>
      <w:r>
        <w:rPr>
          <w:color w:val="000000"/>
          <w:spacing w:val="-1"/>
          <w:sz w:val="22"/>
          <w:szCs w:val="22"/>
        </w:rPr>
        <w:t xml:space="preserve">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3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/>
      </w:pPr>
      <w:r>
        <w:rPr>
          <w:b/>
          <w:bCs/>
          <w:color w:val="000000"/>
          <w:spacing w:val="-1"/>
        </w:rPr>
        <w:t>5.</w:t>
      </w:r>
      <w:r>
        <w:rPr>
          <w:b/>
          <w:bCs/>
          <w:color w:val="000000"/>
        </w:rPr>
        <w:tab/>
        <w:t>О</w:t>
      </w:r>
      <w:r>
        <w:rPr>
          <w:b/>
          <w:bCs/>
          <w:color w:val="000000"/>
          <w:spacing w:val="-9"/>
        </w:rPr>
        <w:t xml:space="preserve">бязательства сторон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rPr>
          <w:sz w:val="22"/>
          <w:szCs w:val="22"/>
        </w:rPr>
      </w:pPr>
      <w:r>
        <w:rPr>
          <w:color w:val="000000"/>
          <w:spacing w:val="-13"/>
        </w:rPr>
        <w:tab/>
      </w:r>
      <w:r>
        <w:rPr>
          <w:color w:val="000000"/>
          <w:spacing w:val="-13"/>
          <w:sz w:val="22"/>
          <w:szCs w:val="22"/>
        </w:rPr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одрядчик обязует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полнить все работы, указанные в разделе 1 настоящего контракта в объеме и в</w:t>
        <w:br/>
      </w:r>
      <w:r>
        <w:rPr>
          <w:color w:val="000000"/>
          <w:spacing w:val="-2"/>
          <w:sz w:val="22"/>
          <w:szCs w:val="22"/>
        </w:rPr>
        <w:t>сроки, установленные настоящим контракто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существить уборку места проведения рабо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формлять в установленном порядке и представлять Заказчику Акты сдачи-приемки </w:t>
      </w:r>
      <w:r>
        <w:rPr>
          <w:color w:val="000000"/>
          <w:spacing w:val="-3"/>
          <w:sz w:val="22"/>
          <w:szCs w:val="22"/>
        </w:rPr>
        <w:t xml:space="preserve">выполненных работ. 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свой счет устранять по требованию Заказчика все недостатки и дефекты в работе в течение времени, согласованного сторонами. При этом </w:t>
      </w:r>
      <w:r>
        <w:rPr>
          <w:color w:val="000000"/>
          <w:spacing w:val="-1"/>
          <w:sz w:val="22"/>
          <w:szCs w:val="22"/>
        </w:rPr>
        <w:t xml:space="preserve">Подрядчик обязан начать устранение таких неполадок не позднее 10 дней с даты </w:t>
      </w:r>
      <w:r>
        <w:rPr>
          <w:color w:val="000000"/>
          <w:spacing w:val="-3"/>
          <w:sz w:val="22"/>
          <w:szCs w:val="22"/>
        </w:rPr>
        <w:t>подписания Перечня необходимых доработок (п. 4.2. настоящего контракта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дать выполненные работы Заказчик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Заказчик обязуется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exact" w:line="277"/>
        <w:ind w:left="0" w:right="-52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одготовить и передать Подрядчику необходимую для производства работ </w:t>
        <w:br/>
      </w:r>
      <w:r>
        <w:rPr>
          <w:color w:val="000000"/>
          <w:spacing w:val="-4"/>
          <w:sz w:val="22"/>
          <w:szCs w:val="22"/>
        </w:rPr>
        <w:t>документац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оизводить расчеты с Подрядчиком своевременно в порядке установленном разделом 2 </w:t>
      </w:r>
      <w:r>
        <w:rPr>
          <w:color w:val="000000"/>
          <w:spacing w:val="-3"/>
          <w:sz w:val="22"/>
          <w:szCs w:val="22"/>
        </w:rPr>
        <w:t>настоящего контрак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случае досрочного выполнения работ Подрядчиком досрочно принять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hanging="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Немедленно информировать Подрядчика обо всех изменениях, которые могут </w:t>
        <w:br/>
        <w:t>повлиять на выполнение работ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одрядчик имеет право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дать работы досроч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ивлекать за свой счет третьих лиц для проведения необходимых по настоящему контракту </w:t>
      </w:r>
      <w:r>
        <w:rPr>
          <w:color w:val="000000"/>
          <w:spacing w:val="-6"/>
          <w:sz w:val="22"/>
          <w:szCs w:val="22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 Заказчик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1. в любое время проверять ход и качество работ, выполняемых Подрядчиком, не вмешиваясь в его деяте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2. отказаться от приемки работ по окончании работ, если Подрядчиком не было выполнено обязательство, предусмотренное п. 5.1.2. настоящего контракта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exact" w:line="274" w:before="7" w:after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в Подрядчик обязуется выплатить неустойку в размере 5% от цены контракта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выполнения работ, предусмотренных разделом 3 настоящего контракта, Подрядчик обязуется выплатить неустойку в размере 0,1% от цены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Если в процессе выполнения работ Подрядчик допустил отступления от </w:t>
      </w:r>
      <w:r>
        <w:rPr>
          <w:color w:val="000000"/>
          <w:spacing w:val="-2"/>
          <w:sz w:val="22"/>
          <w:szCs w:val="22"/>
        </w:rPr>
        <w:t xml:space="preserve">документации, ухудшившие качество работы, то он обязан безвозмездно устранить все </w:t>
      </w:r>
      <w:r>
        <w:rPr>
          <w:color w:val="000000"/>
          <w:spacing w:val="-1"/>
          <w:sz w:val="22"/>
          <w:szCs w:val="22"/>
        </w:rPr>
        <w:t>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12" w:leader="none"/>
        </w:tabs>
        <w:spacing w:before="277" w:after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Гарантии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exact" w:line="281"/>
        <w:ind w:left="0" w:right="-52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рядчик гарантирует качество выполненных работ по настоящему контракту в соответствии с проектно-сметной документацией, действующими стандартами, нормами, правилами и технической документацие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81"/>
        <w:ind w:left="0" w:right="-52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Гарантийный срок на выполненные работы составляет 12 месяцев со дня подписания Акта сдачи-приемки выполненных работ представителем Заказчика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left="0" w:right="-52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течение гарантийного периода Подрядчик обязуется устранять за свой счет</w:t>
        <w:br/>
        <w:t>неполадки, возникшие по его вине, в согласованные сторонами сро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right="-52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ab/>
        <w:t xml:space="preserve">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3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9. Прочие условия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9.1. 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10. Юридические адреса и реквизиты сторон:</w:t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676"/>
      </w:tblGrid>
      <w:tr>
        <w:trPr>
          <w:trHeight w:val="2249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Фировског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родского пос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 Тверская область, п. Фирово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2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ИНН ___________  </w:t>
            </w:r>
            <w:r>
              <w:rPr>
                <w:color w:val="000000"/>
                <w:sz w:val="22"/>
                <w:szCs w:val="22"/>
              </w:rPr>
              <w:t>КПП   694501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неволоцкое ОСБ №2593 г. Вышний Волоче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ч.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 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пос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 В.И. Самодуров</w:t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ДРЯДЧИК»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4"/>
        </w:tabs>
        <w:ind w:left="364" w:hanging="36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5.3.%1."/>
      <w:lvlJc w:val="left"/>
      <w:pPr>
        <w:tabs>
          <w:tab w:val="num" w:pos="58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2.%1."/>
      <w:lvlJc w:val="left"/>
      <w:pPr>
        <w:tabs>
          <w:tab w:val="num" w:pos="58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7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6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10"/>
    <w:lvlOverride w:ilvl="0">
      <w:startOverride w:val="1"/>
    </w:lvlOverride>
  </w:num>
  <w:num w:numId="19">
    <w:abstractNumId w:val="2"/>
    <w:lvlOverride w:ilvl="0">
      <w:startOverride w:val="7"/>
    </w:lvlOverride>
  </w:num>
  <w:num w:numId="2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3:40:00Z</dcterms:created>
  <dc:creator>Ершова</dc:creator>
  <dc:description/>
  <cp:keywords/>
  <dc:language>en-US</dc:language>
  <cp:lastModifiedBy>ELENA</cp:lastModifiedBy>
  <cp:lastPrinted>2007-11-07T09:39:00Z</cp:lastPrinted>
  <dcterms:modified xsi:type="dcterms:W3CDTF">2007-11-14T07:06:00Z</dcterms:modified>
  <cp:revision>5</cp:revision>
  <dc:subject/>
  <dc:title>АДМИНИСТРАЦИЯ МУНИЦИПАЛЬНОГО ОБРАЗОВАНИЯ </dc:title>
</cp:coreProperties>
</file>