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а администрации Фировского город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амодуров Вячеслав Ива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капитальному ремонту кровли жилого дома по ул. Московская, д. 4, п. Фирово, Фировского района, Твер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выполне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, ул. Московская, д. 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88878,59 (четыреста восемьдесят восемь тысяч восемьсот семьдесят восемь рублей 59 копеек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в течение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78"/>
        <w:gridCol w:w="251"/>
        <w:gridCol w:w="1375"/>
        <w:gridCol w:w="26"/>
        <w:gridCol w:w="1031"/>
        <w:gridCol w:w="581"/>
        <w:gridCol w:w="80"/>
        <w:gridCol w:w="846"/>
        <w:gridCol w:w="53"/>
        <w:gridCol w:w="1309"/>
        <w:gridCol w:w="39"/>
        <w:gridCol w:w="65"/>
        <w:gridCol w:w="2818"/>
        <w:gridCol w:w="50"/>
        <w:gridCol w:w="372"/>
        <w:gridCol w:w="107"/>
        <w:gridCol w:w="238"/>
        <w:gridCol w:w="13"/>
        <w:gridCol w:w="277"/>
        <w:gridCol w:w="133"/>
        <w:gridCol w:w="472"/>
        <w:gridCol w:w="56"/>
        <w:gridCol w:w="899"/>
        <w:gridCol w:w="410"/>
        <w:gridCol w:w="899"/>
        <w:gridCol w:w="39"/>
        <w:gridCol w:w="89"/>
        <w:gridCol w:w="1035"/>
        <w:gridCol w:w="14"/>
        <w:gridCol w:w="26"/>
        <w:gridCol w:w="14"/>
        <w:gridCol w:w="105"/>
        <w:gridCol w:w="462"/>
        <w:gridCol w:w="173"/>
        <w:gridCol w:w="792"/>
        <w:gridCol w:w="14"/>
        <w:gridCol w:w="76"/>
      </w:tblGrid>
      <w:tr>
        <w:trPr>
          <w:trHeight w:val="251" w:hRule="atLeast"/>
          <w:cantSplit w:val="true"/>
        </w:trPr>
        <w:tc>
          <w:tcPr>
            <w:tcW w:w="322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ГЛАСОВАНО</w:t>
            </w:r>
          </w:p>
        </w:tc>
        <w:tc>
          <w:tcPr>
            <w:tcW w:w="528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ТВЕРЖДАЮ</w:t>
            </w:r>
          </w:p>
        </w:tc>
        <w:tc>
          <w:tcPr>
            <w:tcW w:w="4072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9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39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 878,59 руб.</w:t>
            </w:r>
          </w:p>
        </w:tc>
        <w:tc>
          <w:tcPr>
            <w:tcW w:w="28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39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 878,59 руб.</w:t>
            </w:r>
          </w:p>
        </w:tc>
        <w:tc>
          <w:tcPr>
            <w:tcW w:w="271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2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________________ /</w:t>
            </w:r>
          </w:p>
        </w:tc>
        <w:tc>
          <w:tcPr>
            <w:tcW w:w="9572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01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</w:t>
            </w:r>
          </w:p>
        </w:tc>
        <w:tc>
          <w:tcPr>
            <w:tcW w:w="224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________________ /</w:t>
            </w:r>
          </w:p>
        </w:tc>
        <w:tc>
          <w:tcPr>
            <w:tcW w:w="272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2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0_г.</w:t>
            </w:r>
          </w:p>
        </w:tc>
        <w:tc>
          <w:tcPr>
            <w:tcW w:w="292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26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_____"_________________________200_г.</w:t>
            </w:r>
          </w:p>
        </w:tc>
        <w:tc>
          <w:tcPr>
            <w:tcW w:w="2763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83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омер договора: </w:t>
            </w:r>
          </w:p>
        </w:tc>
        <w:tc>
          <w:tcPr>
            <w:tcW w:w="592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96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ата договора: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909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145" w:type="dxa"/>
            <w:gridSpan w:val="31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 капитальный ремонт кровли жилого дом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159" w:type="dxa"/>
            <w:gridSpan w:val="3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 жилой дом  4 ул.Московская п.Фирово Бологовского р-на Тверской обл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119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снование: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35" w:type="dxa"/>
            <w:gridSpan w:val="3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12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 капитальный ремонт кровли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20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22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 878.59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545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8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рмативная трудоемкость:</w:t>
            </w:r>
          </w:p>
        </w:tc>
        <w:tc>
          <w:tcPr>
            <w:tcW w:w="222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0.00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9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г.</w:t>
            </w:r>
          </w:p>
        </w:tc>
        <w:tc>
          <w:tcPr>
            <w:tcW w:w="47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0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22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075.16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то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600"/>
        <w:gridCol w:w="963"/>
        <w:gridCol w:w="1020"/>
        <w:gridCol w:w="1020"/>
        <w:gridCol w:w="1417"/>
        <w:gridCol w:w="1417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58-17-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8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24.9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2-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2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09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3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06.3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, тяговым усилием до 5,79 (0,59) кH (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999-990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ительный мусор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4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99.1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658.36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58-1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обрешетки из брусков с прозор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20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2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2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16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3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95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1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3.2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0129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5.3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13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999-990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ительный мусор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3.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35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49.9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46-04-001-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зборка стен кирпичны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2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78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2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8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30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9.11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5-0102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рессоры передвижные с двигателем внутреннего сгорания давлением до 686 кПа (7 ат) 5 м3/м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69.5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29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8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лотки отбойные пневмат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5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.3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1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6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936.3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02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стропи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71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 683.6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2-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2.7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.05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17.3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7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1.6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6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4.0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1.6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6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нзопил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4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5.67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78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69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98.8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79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танка горячекатаная в мотках диаметром 6.3-6.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14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990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0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4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ль с крупнозернистой посыпкой гидроизоляционный марки ТГ-3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7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7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ста антисептическ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1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3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462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2.7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94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Бруски обрезные длиной 4-6.5 м, шириной 75-150 мм, толщиной 40-75 мм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 158.6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2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Брусья обрезные длиной 4-6.5 м, шириной 75-150 мм, толщиной 100, 125 мм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23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52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5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75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1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679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17.5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83.4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 184.6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2-01-007-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884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 811.7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8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4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3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386.8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1.7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0129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0.93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4.7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3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7.09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2.8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19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толевые круглые 3.0х4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7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60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2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78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7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69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87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7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оцинкованная листовая толщина листа 0.7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730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 710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9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962.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828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259.2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 899.1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87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незащита деревянных конструкций ферм, арок, балок, стропил, мауэрла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07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41.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3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.5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5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8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.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9-19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для приготовления рабочих жидкостей-ядохимикатов (без тракт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52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9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3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акт керосинов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сухие для внутренних рабо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4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моний фосфорнокислый двузамещенный (диамоний фосфат) марка Б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6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5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 аммония насыпью, сорт высш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9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6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9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.7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2.93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88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гнезащита обрешеток под кровлю, покрытия и настилы по ферма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47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11.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46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0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.0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0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.6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4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9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7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9-19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регаты для приготовления рабочих жидкостей-ядохимикатов (без трактор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5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0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3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такт керосинов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7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4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1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сухие для внутренних рабо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9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943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00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ммоний фосфорнокислый двузамещенный (диамоний фосфат) марка Б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9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461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2.1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4-0013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 аммония насыпью, сорт высш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66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7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6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7.3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.8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97.08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08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карниз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4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926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65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5.4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5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ы дисковые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0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52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7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4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19-22 мм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6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6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7.4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7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9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8.0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3-03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наружная и внутренняя из древесины типы 0-1; 0-2; 0-3 толщиной 13 мм, шириной без гребня от 70 до 9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71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27.6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06.9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1.7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43.65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08-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о фронтон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0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725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46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7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.9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53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ы дисковые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1387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43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9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3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6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6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75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9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5.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3-03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наружная и внутренняя из древесины типы 0-1; 0-2; 0-3 толщиной 13 мм, шириной без гребня от 70 до 9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2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71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957.6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8.1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8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67.44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0-01-032-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ановка слуховых око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5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1.0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3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4.75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8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оверты строительно-монтаж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кля пропитан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9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озди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97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2-002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ломатериалы хвойных пород. Бруски обрезные длиной 4-6.5 м, шириной 75-150 мм, толщиной 40-75 мм III сор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1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0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10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атрий фтористый технический, марка А, сорт I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71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11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2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4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5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.5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.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203-017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кна неоткрывающиеся (глухие) одинарной конструкции с жалюзийной решеткой СГО 6-12Ж, пл.0.65 м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4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4.00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15-04-025-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лучшенная окраска масляными составами по дереву потолк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87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3.1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320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3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77.5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112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2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54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60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2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1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65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63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мза шлак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79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596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урка шлифовальная двухслойная с зернистостью 40/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2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6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масляно-клее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067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956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.3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5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тош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19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82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ифа для улучшенной окраски (10% натуральной, 90% комбинированной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4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 25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.6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42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масляные и алкидные, готовые к применению белила литопонные: МА-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2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21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9.7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92.27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9.24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624.67</w:t>
            </w:r>
          </w:p>
        </w:tc>
      </w:tr>
      <w:tr>
        <w:trPr>
          <w:trHeight w:val="23" w:hRule="exact"/>
          <w:cantSplit w:val="true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 142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9 142.11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94.0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3 - по стр. 1, 2; %=99 - по стр. 3; %=106.2 - по стр. 4, 6-10; %=108 - по стр. 5; %=94.5 - по стр. 1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749.53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НР с коэф. 0,9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504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, 2; %=59.5 - по стр. 3; %=53.55 - по стр. 4, 6-10; %=55.25 - по стр. 5; %=46.75 - по стр. 1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657.22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С НР 0,9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 303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Р с коэф-том 0,9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504.56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4 303.89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574.70</w:t>
            </w:r>
          </w:p>
        </w:tc>
      </w:tr>
      <w:tr>
        <w:trPr>
          <w:cantSplit w:val="true"/>
        </w:trPr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 18%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8 878.59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912"/>
        <w:gridCol w:w="145"/>
        <w:gridCol w:w="2445"/>
        <w:gridCol w:w="3212"/>
        <w:gridCol w:w="224"/>
        <w:gridCol w:w="475"/>
        <w:gridCol w:w="3269"/>
        <w:gridCol w:w="62"/>
      </w:tblGrid>
      <w:tr>
        <w:trPr>
          <w:trHeight w:val="251" w:hRule="atLeast"/>
          <w:cantSplit w:val="true"/>
        </w:trPr>
        <w:tc>
          <w:tcPr>
            <w:tcW w:w="157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 /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</w:p>
        </w:tc>
        <w:tc>
          <w:tcPr>
            <w:tcW w:w="33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70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овли жилого до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>
          <w:sz w:val="22"/>
          <w:szCs w:val="22"/>
        </w:rPr>
        <w:t xml:space="preserve">Администрация Фировского городского поселения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Главы Администрации Самодурова Вячеслава Ивановича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 xml:space="preserve"> (Лицензия №_______)</w:t>
      </w:r>
      <w:r>
        <w:rPr>
          <w:spacing w:val="-2"/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капитальному ремонту кровли жилого дома №4 по ул. Московская п. Фирово Фировского района Тверской области</w:t>
      </w:r>
      <w:r>
        <w:rPr/>
        <w:t xml:space="preserve"> </w:t>
      </w:r>
      <w:r>
        <w:rPr>
          <w:sz w:val="22"/>
          <w:szCs w:val="22"/>
        </w:rPr>
        <w:t>с использованием собственных материалов в объемах, согласно локальной сметы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Цена контракта (стоимость работ) является твердой и не подлежит изменению при исполнении настоящего контракт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 окончательный расчет в течение 1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декабрь 2007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ся по окончании работ в полном объеме путем подписания уполномоченными представителями сторон Акта сдачи-приема выполненных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4.2. </w:t>
      </w:r>
      <w:r>
        <w:rPr>
          <w:color w:val="000000"/>
          <w:spacing w:val="-1"/>
          <w:sz w:val="22"/>
          <w:szCs w:val="22"/>
        </w:rPr>
        <w:t xml:space="preserve">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ки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2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277"/>
        <w:ind w:left="0"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exact" w:line="281"/>
        <w:ind w:left="0" w:right="-5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НН ___________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неволоцкое ОСБ №2593 г. Вышний Волоч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В.И. Самодуров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5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2"/>
    <w:lvlOverride w:ilvl="0">
      <w:startOverride w:val="7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50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26T05:58:00Z</dcterms:modified>
  <cp:revision>3</cp:revision>
  <dc:subject/>
  <dc:title>АДМИНИСТРАЦИЯ МУНИЦИПАЛЬНОГО ОБРАЗОВАНИЯ </dc:title>
</cp:coreProperties>
</file>