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администрации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полнение работ  по монтажу котла КВ-08 (второго) и строительные работы при монтаже котла в пос. Сосновка Фировского района согласно локальной смете, указанной в приложении №1 к извещению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 Фировский район п. Сосновк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2008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Гарантийные сроки выполнения работ – 1 год с момента подписания акта-приемки выполненных рабо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433920 (четыреста тридцать три тысячи девятьсот двадцать) рублей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9.11.2007 года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7.12.2007 года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70% - оплата по факту выполненных работ, с отсрочкой платежа до 1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w="11906" w:h="16838"/>
          <w:pgMar w:left="1077" w:right="851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риложение №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</w:t>
      </w:r>
      <w:r>
        <w:rPr>
          <w:sz w:val="20"/>
        </w:rPr>
        <w:t xml:space="preserve">Л О К А Л Ь Н А Я       С М Е Т А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Монтаж котла  КВ-08  второй  и  строительные работы  при  монтаже котл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 xml:space="preserve">п.Сосновка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820"/>
        <w:gridCol w:w="3780"/>
        <w:gridCol w:w="1160"/>
        <w:gridCol w:w="2858"/>
        <w:gridCol w:w="1348"/>
        <w:gridCol w:w="7"/>
        <w:gridCol w:w="1545"/>
        <w:gridCol w:w="1696"/>
      </w:tblGrid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фр, номер норматива, код   ресурс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 работ  и затрат, характеристика оборудовани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Количеств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стоимость в текущих  ценах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ханиз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торо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единицу  измерени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роектным данным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единиц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7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06-01-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таж котл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.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2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-1004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б.стр раз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35.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2.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8..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3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1000-0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 труда  маш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2.3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8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4.917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ны  на автоход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1.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40</w:t>
            </w:r>
          </w:p>
        </w:tc>
      </w:tr>
      <w:tr>
        <w:trPr>
          <w:trHeight w:val="10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бедки электр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1.8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4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для руч.сварк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0.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1.13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10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регаты  наполнит-опресов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0.5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64.43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ягачи  седельные 12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0.1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0.9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прицепы  общего назнач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0.1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.61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6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лород техническ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3.8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6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трий техническ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.0015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87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ль полосовая т.4-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.001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кладки паронитов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3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кладки металлическ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7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6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</w:tr>
      <w:tr>
        <w:trPr>
          <w:trHeight w:val="3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а химическ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9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</w:tr>
      <w:tr>
        <w:trPr>
          <w:trHeight w:val="33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бивка сальников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01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7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5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1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396</w:t>
            </w:r>
          </w:p>
        </w:tc>
      </w:tr>
      <w:tr>
        <w:trPr>
          <w:trHeight w:val="22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45-05-002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оимость котла кв-0.8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ладка элемсентов  теп.агрегатов                                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Ш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35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.стр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9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6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.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труда ма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3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.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44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ны подвесн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3.97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погрузчик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7.9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вейнеры ленточн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/ч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8.5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творонасосы 3 м3/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.0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и бортов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37       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7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7.4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13</w:t>
            </w:r>
          </w:p>
        </w:tc>
      </w:tr>
      <w:tr>
        <w:trPr>
          <w:trHeight w:val="33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твор готовый кладо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41.8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пи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0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5%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.7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98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12-12-001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таж задвижек диам.100 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5.9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труда машинис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1..029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ны на автоход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80</w:t>
            </w:r>
          </w:p>
        </w:tc>
      </w:tr>
      <w:tr>
        <w:trPr>
          <w:trHeight w:val="35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бортов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7.4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ты строительн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.4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вейнеры ленточн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9.5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8.2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.стр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9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.5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.8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7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300-11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вижки флянцев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27.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5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.01.005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-во  бетон .фундамен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1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1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.стр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1.2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.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 машинис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.1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4.9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ны на автоход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5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бортов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7.4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3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возди строи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соматериал круглый диам.14-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900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</w:tr>
      <w:tr>
        <w:trPr>
          <w:trHeight w:val="88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/материал тол.40-75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/м хв. Тол.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то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76.9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6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.4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-05-003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муровка котла  из  кирпич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7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78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.стр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8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.6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.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55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-ты  Маш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6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111                    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творомешал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.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1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бортов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5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7.4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2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тели огнеупор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40.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0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пи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ерка котл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ерка печ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 асбестов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4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ина  шамот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5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4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83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676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-03-014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вязка котл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.стр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.2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3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.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-ты  труда  ма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9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.78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бортов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лор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пан   га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н  шаров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го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ьб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.2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9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таж экономайзе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9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.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ономайзе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осни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гол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5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таж обдувочных аппаро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9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.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</w:tr>
      <w:tr>
        <w:trPr>
          <w:trHeight w:val="38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нтелято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70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t>Итого по смете:                                                                                                                                                                                           367729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</w:t>
      </w:r>
      <w:r>
        <w:rPr>
          <w:sz w:val="20"/>
        </w:rPr>
        <w:t>НДС                                                                                                                                                                               18%                     66196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t>Всего :                                                                                                                                                                                                            43392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 xml:space="preserve">Составил:                                       Рябинкина  Б.К.                                                                                                                                                   </w:t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type w:val="nextPage"/>
          <w:pgSz w:orient="landscape" w:w="16838" w:h="11906"/>
          <w:pgMar w:left="720" w:right="539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№2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u w:val="single"/>
        </w:rPr>
        <w:t xml:space="preserve">ПРОЕКТ МУНИЦИПАЛЬНОГО КОНТРАКТА 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монтажу котл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7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szCs w:val="24"/>
        </w:rPr>
        <w:tab/>
        <w:t>Администрация Фировского района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ЗАКАЗЧИК», в лице Главы Администрации Рассказова Андрея Васильевича, действующего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ОДРЯДЧИК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</w:t>
      </w:r>
      <w:r>
        <w:rPr>
          <w:spacing w:val="-3"/>
          <w:sz w:val="22"/>
          <w:szCs w:val="22"/>
        </w:rPr>
        <w:t>,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ind w:firstLine="90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дрядчик обязуется выполнить работы </w:t>
      </w:r>
      <w:r>
        <w:rPr>
          <w:sz w:val="22"/>
          <w:szCs w:val="22"/>
        </w:rPr>
        <w:t>по  монтажу котла КВ-08 (второго) и строительные работы при монтаже котла в пос. Сосновка Фировского района с использованием собственных материалов в объемах, согласно локальной смете, а Заказчик обязуется принять выполненные Подрядчиком работы по акту сдачи-приемки выполненных работ и обеспечить своевременную оплату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работ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работ по настоящему контракту составляет </w:t>
      </w:r>
      <w:r>
        <w:rPr>
          <w:sz w:val="22"/>
          <w:szCs w:val="22"/>
        </w:rPr>
        <w:t xml:space="preserve">_______ (________________) </w:t>
      </w:r>
      <w:r>
        <w:rPr>
          <w:color w:val="000000"/>
          <w:spacing w:val="-4"/>
          <w:sz w:val="22"/>
          <w:szCs w:val="22"/>
        </w:rPr>
        <w:t>рублей, в т.ч. НДС – ______________ рублей в соответствии с протоколом № ___ от «___» __________2007 го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Цена за работу включает стоимость материалов и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(стоимость работ) является твердой и не подлежит изменению при его исполнен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Предоплата по настоящему контракту составляет</w:t>
      </w:r>
      <w:r>
        <w:rPr>
          <w:spacing w:val="9"/>
          <w:sz w:val="22"/>
          <w:szCs w:val="22"/>
        </w:rPr>
        <w:t xml:space="preserve"> 30 % от общей суммы контракта, </w:t>
      </w:r>
      <w:r>
        <w:rPr>
          <w:sz w:val="22"/>
          <w:szCs w:val="22"/>
        </w:rPr>
        <w:t xml:space="preserve"> окончательный расчет по факту </w:t>
      </w:r>
      <w:r>
        <w:rPr>
          <w:spacing w:val="7"/>
          <w:sz w:val="22"/>
          <w:szCs w:val="22"/>
        </w:rPr>
        <w:t xml:space="preserve">выполненных работ (после подписания акта сдачи-приема выполненных работ) с отсрочкой платежа  до 10 банковский дней </w:t>
      </w:r>
      <w:r>
        <w:rPr>
          <w:sz w:val="22"/>
          <w:szCs w:val="22"/>
        </w:rPr>
        <w:t>путем перечисления денежных средств на расчетный счет Подряд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выполнения работ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 xml:space="preserve">Срок выполнения работ: январь 2008 года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7" w:before="274" w:after="0"/>
        <w:ind w:left="7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1. Приемка выполненных работ производится после выполнения всего объема работ и оформляется Актом сдачи- приемки выполненных работ, подписанным уполномоченными представителями сторон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4.2. О готовности сдать выполненные работы Подрядчик уведомляет Заказчика незамедлительно. </w:t>
      </w:r>
    </w:p>
    <w:p>
      <w:pPr>
        <w:pStyle w:val="Normal"/>
        <w:shd w:fill="FFFFFF" w:val="clear"/>
        <w:spacing w:lineRule="exact" w:line="277"/>
        <w:ind w:left="18" w:firstLine="69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1"/>
        </w:rPr>
        <w:t>5.</w:t>
      </w:r>
      <w:r>
        <w:rPr>
          <w:b/>
          <w:bCs/>
          <w:color w:val="000000"/>
        </w:rPr>
        <w:tab/>
        <w:t>О</w:t>
      </w:r>
      <w:r>
        <w:rPr>
          <w:b/>
          <w:bCs/>
          <w:color w:val="000000"/>
          <w:spacing w:val="-9"/>
        </w:rPr>
        <w:t xml:space="preserve">бязательства сторон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rPr>
          <w:sz w:val="22"/>
          <w:szCs w:val="22"/>
        </w:rPr>
      </w:pPr>
      <w:r>
        <w:rPr>
          <w:color w:val="000000"/>
          <w:spacing w:val="-13"/>
        </w:rPr>
        <w:tab/>
      </w:r>
      <w:r>
        <w:rPr>
          <w:color w:val="000000"/>
          <w:spacing w:val="-13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рядчик обязуе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  <w:sz w:val="22"/>
          <w:szCs w:val="22"/>
        </w:rPr>
        <w:t>сроки, установленные настоящим контракт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ить уборку места проведения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формлять в установленном порядке и представлять Заказчику Акты сдачи-приема </w:t>
      </w:r>
      <w:r>
        <w:rPr>
          <w:color w:val="000000"/>
          <w:spacing w:val="-3"/>
          <w:sz w:val="22"/>
          <w:szCs w:val="22"/>
        </w:rPr>
        <w:t xml:space="preserve">выполненных работ. 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  <w:sz w:val="22"/>
          <w:szCs w:val="22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  <w:sz w:val="22"/>
          <w:szCs w:val="22"/>
        </w:rPr>
        <w:t>подписания Перечня необходимых доработок (п. 4.3. настоящего контракт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ать выполненные работы Заказчик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Заказчик обязу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дготовить и передать Подрядчику необходимую для производства работ </w:t>
        <w:br/>
      </w:r>
      <w:r>
        <w:rPr>
          <w:color w:val="000000"/>
          <w:spacing w:val="-4"/>
          <w:sz w:val="22"/>
          <w:szCs w:val="22"/>
        </w:rPr>
        <w:t>документа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досрочного выполнения работ Подрядчиком досрочно принять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дрядчик имеет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дать работы досро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влекать за свой счет третьих лиц для проведения необходимых по настоящему контракту </w:t>
      </w:r>
      <w:r>
        <w:rPr>
          <w:color w:val="000000"/>
          <w:spacing w:val="-6"/>
          <w:sz w:val="22"/>
          <w:szCs w:val="22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в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в процессе выполнения работ Подрядчик допустил отступления от </w:t>
      </w:r>
      <w:r>
        <w:rPr>
          <w:color w:val="000000"/>
          <w:spacing w:val="-2"/>
          <w:sz w:val="22"/>
          <w:szCs w:val="2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  <w:sz w:val="22"/>
          <w:szCs w:val="22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2" w:leader="none"/>
        </w:tabs>
        <w:spacing w:before="277" w:after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Гарант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арантийный срок на выполненные работы составляет 1 (один) год со дня подписания Акта сдачи-приемки выполненных работ представителем Заказчик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left="0" w:right="-52" w:firstLine="54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Юридические адреса и реквизиты сторон:</w:t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/>
        <w:tc>
          <w:tcPr>
            <w:tcW w:w="509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721, Тверская область, Фировский район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, ул. Советская, 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________________ КПП 6945010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/с 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Фиров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____________________ А.В. Рассказ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___» ___________________________ 2007 год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_________________________</w:t>
              <w:tab/>
              <w:tab/>
            </w:r>
          </w:p>
          <w:p>
            <w:pPr>
              <w:pStyle w:val="Normal"/>
              <w:shd w:fill="FFFFFF" w:val="clear"/>
              <w:spacing w:lineRule="exact" w:line="277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_______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» _______________________ 2007 год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7:39:00Z</dcterms:created>
  <dc:creator>Ершова</dc:creator>
  <dc:description/>
  <cp:keywords/>
  <dc:language>en-US</dc:language>
  <cp:lastModifiedBy>ELENA</cp:lastModifiedBy>
  <cp:lastPrinted>2007-11-07T09:39:00Z</cp:lastPrinted>
  <dcterms:modified xsi:type="dcterms:W3CDTF">2007-11-29T07:39:00Z</dcterms:modified>
  <cp:revision>2</cp:revision>
  <dc:subject/>
  <dc:title>АДМИНИСТРАЦИЯ МУНИЦИПАЛЬНОГО ОБРАЗОВАНИЯ </dc:title>
</cp:coreProperties>
</file>