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униципальное учреждение здравоохранения «Фировская центральная районная больница»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, тел.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Главный врач: 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асть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ыполнение работ по замене водопровода в п. Фирово ул. Совхозная - ул. Больничный городок, согласно локальной смете, указанной в Приложении №1 к извещению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● </w:t>
            </w:r>
            <w:r>
              <w:rPr>
                <w:b/>
              </w:rPr>
              <w:t>Предоставить смету, составленную по предложенным видам работ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, Фировский район, п. Фирово, ул. Совхозная – ул. Больничный городок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и выполнения работ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чальная (максимальная)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6075,85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1.00 часов по московскому времени «13» июня 2007 г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редоплата 30% от стоимости контракта, окончательный расчет по факту выполненных работ с отсрочкой платежа до 30 банковских дн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ЛОКАЛЬНАЯ   СМЕТА  № 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  замену    водопровода  в п. Фирово   улица Совхозная -   Больничный  город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Нормативная   трудоемкость:         0,455 тыс. чел.ч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 xml:space="preserve">Сметная  заработная  плата:           21.895 тыс.руб.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20"/>
        <w:gridCol w:w="3780"/>
        <w:gridCol w:w="1160"/>
        <w:gridCol w:w="2858"/>
        <w:gridCol w:w="1348"/>
        <w:gridCol w:w="7"/>
        <w:gridCol w:w="1545"/>
        <w:gridCol w:w="1460"/>
        <w:gridCol w:w="9"/>
      </w:tblGrid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фр, номер норматива, код   ресурс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 работ  и затрат, характеристика оборудован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оличеств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стоимость в текущих  ценах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хани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ор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единицу  измер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роектным данны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единиц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 01-01-003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 грунта  в отвал  экскаваторами « драглайн» или  «оборотная  лопата»  с  ковшом  вместимостью 0,5 ( 0,5-0,63) м3,  группа  грунтов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 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 418, 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4. 9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00-1002-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– строители (сред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азряд 2.0)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 час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13,5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 5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, 9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 - 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траты  труда  машинистов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 Час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29,.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3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89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3,6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 06 - 02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коваторы  одноковшовые  дизельные  на  гусеничном   ходу  при   работе  на  других  видах  строительства  ( кроме  водохозяйственного)  0.5 м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1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29,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,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5,3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62,3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,4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2,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8,0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 с НР иС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3,4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 01-02-057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аботка  грунта в ручну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930,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4,9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000 –1002-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- строители (средний разряд 2.0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.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15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4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5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34,9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707,9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2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16,6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с НР  и СП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659,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 22-01-021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кладка  трубопроводов   из полиэтиленовых  труб  диаметром 100м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 645, 8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161,4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000 – 1003 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 строители (средний размер 3.7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 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225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9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9,7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-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  машинис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 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30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,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52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2,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 02 - 11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 на автомобильном  ходу  при  работе на  других  видах  строительства  (кроме  магистральных  трубопроводов) 10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 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0,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8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,7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8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9,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04 -0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станции  передвижения 4 кВ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1,3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3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0,4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4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1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7,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5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04 - 29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становки для   гидравлических испытаний  трубопроводов,   давления  нагнетания , низкое 0.1 (1) Мпа ( кгс / см 2), высокое 10 (100) МПа   (кгс/см2)  при  работе  от  передвижных  электростанций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ш. Ч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1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1,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08-1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егату  для  сверки  полиэтиленовых  т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 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28.5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1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,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0, 9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9,9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 40-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 бортовые   грузоподъемностью до 5 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 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0,52                               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,9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 2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101-17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ль с  крупнозернистой  посылкой  гидроизоляционной  марки ТГ - 3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0,4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9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411-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1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 7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0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530-00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 напорные  их полиэтилена  низкого  давления  среднелегкого  типа,  наружным  диаметром 11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1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481,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 398,2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02,3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75,  65%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0,8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 с НР  и С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334,7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 22-06-005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зка  в существующие  сети  из  стальных труб стальных  штуцеров(патрубков) диаметром 5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з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5,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, 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-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  машинис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 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0,4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13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,4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 04 - 05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ы  для  газовой  сварки  и рез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 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0,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,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52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 15-0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егаты  сварочных  двухпостовые  для ручной сварки на  трактор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 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0,3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7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53,9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61,9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1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4,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0,4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40-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 бортовые грузоподъемностью  до 5 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 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0,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55,9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6,3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1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101 -0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род  технический газообраз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0,07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1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,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5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101-15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ды   диаметром   4мм   Э 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0,00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233,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8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101-16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цетилен   газообразный  техниче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0,01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,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.9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103-01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 стальные электросварные прямошовные   со  снятой   фаской  диаметром от 20  до 377 мм из стали марок БСт2 кп  и БСт2пс- БСт4пс наружный  диаметр 48 мм  толщина  стенки 2.5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0,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7,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6,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2,5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,6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0,6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с НР  и С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13,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22-03-006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 задвижек  диаметром 10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507,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89,1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000 – 100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 - строители ( средний – разряд 3..3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 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1,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3,4           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8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,0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-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  машинис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 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0,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,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40-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 бортовые  грузоподъемностью до 5 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0,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,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55,9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3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101-17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кладки  резиновые (пластина техническая  прессованная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0.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,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,6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300-00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ты  с гайками и  шайбами  для  санитрно  - технических  работ, диаметром  16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0,001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 688,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6,0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300-1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вижки параллельные  францевые  с  выдвижным  шпиделем, для  воды  и пара  давлением 1 МПа (10 кгс / см 2) 30Ч6БР  диаметром 10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7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4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, 6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,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,3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с НР  и С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27,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22-03-00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 соедин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79,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7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000- 1003-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-строители (средний разряд 3.0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4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24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9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40-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 бортовые  грузоподъемностью  до 5 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1,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,9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101 - 03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бол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0,0232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0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 351,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1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6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с НР  и С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4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300 - 1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имость  соедин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 шт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0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 01-02-06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сыпка  вручную  траншей, группа  грунтов 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,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596,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3,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000 – 1001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– строители (средний разряд 1.5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97,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,3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63,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0 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90,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2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,1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с НР  и С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83,8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780"/>
        <w:gridCol w:w="1080"/>
        <w:gridCol w:w="2880"/>
        <w:gridCol w:w="1440"/>
        <w:gridCol w:w="1440"/>
        <w:gridCol w:w="1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01-01-033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сыпка  траншей  с перемещением грунта до 5 м  бульдозерами мощностью 59 (80) кВт (л.с.), 2 группа  гру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 м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7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081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-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   машин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.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8.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6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, 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07-0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ьдозеры  при работе  на других  видах  строительства (кроме водохо-зяйственного)  59 (80) кВт (л.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8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5.6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1, 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 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5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, 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2, 5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, 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с НР  и 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35,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27-04-003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 оснований  и покрытий  из  песчано-гравийных смесей: однослойных  толщиной 12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 м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44, 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72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000 – 1002-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– строители (средний разряд  2.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46,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,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 49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8, 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0-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  машин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 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26. 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. 236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8,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х03 - 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погрузчики  5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 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5, 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 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, 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4, 39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1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 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, 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12-0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грейдеры  среднего  типа 99 ( 13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Вт (л.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 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2.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5, 4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5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 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 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х 12 - 09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ки  дорожные  самоходные  глад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ш. 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,7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2, 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6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, 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12-09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ки  дорожные  самоходные  гладкие 13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 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7, 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 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3,4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, 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 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. 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12 - 09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тки дорожные  самоходные  на  пневмоколесном  ходу 30 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 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,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4, 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 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..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12-1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ы поливомоечные 6000-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. 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1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 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,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, 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 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411-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10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 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 75 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9, 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с НР  и 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51,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408-91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счано-гравийная  смесь  или  щебеночно  - песваная  смес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:0,8* 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ИТОГО  ПО  СМЕТЕ                                                                                                                                                                                                                               98369, 43                                    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НДС   18%                                                                                                                                                                                                                                                 17706=4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ВСЕГО:                                                                                                                                                                                                                                                      116075=85</w:t>
      </w:r>
    </w:p>
    <w:p>
      <w:pPr>
        <w:pStyle w:val="Normal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выполнение работ по замене водопровода</w:t>
      </w:r>
      <w:r>
        <w:rPr/>
        <w:t xml:space="preserve">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Муниципальное учреждение здравоохранения «Фировская центральная районная больница»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</w:t>
      </w:r>
      <w:r>
        <w:rPr>
          <w:sz w:val="22"/>
          <w:szCs w:val="22"/>
        </w:rPr>
        <w:t>главного врача Цветковой Светланы Александровны</w:t>
      </w:r>
      <w:r>
        <w:rPr>
          <w:spacing w:val="-3"/>
          <w:sz w:val="22"/>
          <w:szCs w:val="22"/>
        </w:rPr>
        <w:t xml:space="preserve">, действующей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по замене водопровода </w:t>
      </w:r>
      <w:r>
        <w:rPr>
          <w:sz w:val="22"/>
          <w:szCs w:val="22"/>
        </w:rPr>
        <w:t>в п. Фирово ул. Совхозная - ул. Больничный городок с использованием собственных материалов в объемах, согласно дефектной ведомости, являющей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 xml:space="preserve">_______ (________________) </w:t>
      </w:r>
      <w:r>
        <w:rPr>
          <w:color w:val="000000"/>
          <w:spacing w:val="-4"/>
          <w:sz w:val="22"/>
          <w:szCs w:val="22"/>
        </w:rPr>
        <w:t>рублей, в т.ч. НДС – ______________ рублей в соответствии с протоколом № ___ от «___» __________2007 года (приложение №2, являющимся неотъемлемыми частями настоящего контра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 согласованию с Подрядчиком в ходе исполнения контракта вправе изменить не более чем на десять процентов, предусмотренный настоящим контрактом объем работ  при изменении потребности в работах, на выполнение которых заключен настоящий контракт, или при выявлении потребности в дополнительном объеме работ, не предусмотренных настоящим контрактом, но связанных с работами, предусмотренных контрактом. При выполнении дополнительного объема работ Заказчик по согласованию с Подрядчиком вправе изменить цену контракта, указанную в п.2.1. настоящего контракта, пропорционально объему таких  работ, но не более чем на десять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в течение 10 банковских дней со дня подписания контракта </w:t>
      </w:r>
      <w:r>
        <w:rPr>
          <w:spacing w:val="7"/>
          <w:sz w:val="22"/>
          <w:szCs w:val="22"/>
        </w:rPr>
        <w:t>перечисляется на расчетный счет Подрядчика</w:t>
      </w:r>
      <w:r>
        <w:rPr>
          <w:spacing w:val="2"/>
          <w:sz w:val="22"/>
          <w:szCs w:val="22"/>
        </w:rPr>
        <w:t>,</w:t>
      </w:r>
      <w:r>
        <w:rPr>
          <w:sz w:val="22"/>
          <w:szCs w:val="22"/>
        </w:rPr>
        <w:t xml:space="preserve"> 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Подрядчика с отсрочкой платежа до 30 банковских дн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третий квартал 2007 год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выполненных работ оформляется</w:t>
      </w:r>
      <w:r>
        <w:rPr>
          <w:sz w:val="22"/>
          <w:szCs w:val="22"/>
        </w:rPr>
        <w:t xml:space="preserve"> подписанием актов КС-2, КС-3 по окончании работ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2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/>
      </w:pPr>
      <w:r>
        <w:rPr>
          <w:color w:val="000000"/>
          <w:spacing w:val="-1"/>
          <w:sz w:val="22"/>
          <w:szCs w:val="22"/>
        </w:rPr>
        <w:t>4.3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(в т.ч. восстановление дорожного полотна</w:t>
      </w:r>
      <w:r>
        <w:rPr>
          <w:b/>
          <w:color w:val="000000"/>
          <w:spacing w:val="-2"/>
          <w:sz w:val="22"/>
          <w:szCs w:val="22"/>
        </w:rPr>
        <w:t>)</w:t>
      </w:r>
      <w:r>
        <w:rPr>
          <w:color w:val="000000"/>
          <w:spacing w:val="-2"/>
          <w:sz w:val="22"/>
          <w:szCs w:val="22"/>
        </w:rPr>
        <w:t xml:space="preserve"> места проведения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сдачи-приема </w:t>
      </w:r>
      <w:r>
        <w:rPr>
          <w:color w:val="000000"/>
          <w:spacing w:val="-3"/>
          <w:sz w:val="22"/>
          <w:szCs w:val="22"/>
        </w:rPr>
        <w:t>выполненных рабо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10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6</w:t>
      </w:r>
      <w:r>
        <w:rPr>
          <w:b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«Фировская центральная районная больница»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2721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п. Фирово, ул. Больничный городок, д. 2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/с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____________________ С.А. Цвет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 ___________________________ 200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_______ 2007 года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от «____» _______________ 2007 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(сведения об участнике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14:00Z</dcterms:created>
  <dc:creator>Ершова</dc:creator>
  <dc:description/>
  <cp:keywords/>
  <dc:language>en-US</dc:language>
  <cp:lastModifiedBy>ELENA</cp:lastModifiedBy>
  <cp:lastPrinted>2007-05-15T11:55:00Z</cp:lastPrinted>
  <dcterms:modified xsi:type="dcterms:W3CDTF">2007-06-20T05:47:00Z</dcterms:modified>
  <cp:revision>8</cp:revision>
  <dc:subject/>
  <dc:title>АДМИНИСТРАЦИЯ МУНИЦИПАЛЬНОГО ОБРАЗОВАНИЯ </dc:title>
</cp:coreProperties>
</file>