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демонтажу котла ТВГ-1,5, строительные работы при монтаже котла КВР – 0,8 и монтаж котла в п. Сосновка Фировского района Тверской области, согласно дефектного акта, указанного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Сосновка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0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7 июл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ЕФЕКТНЫЙ АКТ ОБСЛЕДОВА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ИНЖЕНЕРНЫХ КОММУНИКАЦИЙ И ОБОРУДОВАНИ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емонтаж котла ТВГ-1,5, строительные работы при монтаже котла КВР -0,8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и монтаж котла в п. Сосновка Фировского района Тверской област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_06_» июля 2007  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094"/>
        <w:gridCol w:w="2"/>
        <w:gridCol w:w="1258"/>
        <w:gridCol w:w="48"/>
        <w:gridCol w:w="1022"/>
        <w:gridCol w:w="10"/>
        <w:gridCol w:w="1620"/>
        <w:gridCol w:w="21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 а и м е н о в а н и е      р а б о т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77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котла ТВГ – 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кладки из огнеупорных изделий неошлаковавше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кладки из огнеупорных изделий ошлаковавшей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котла паропроизводительностью 1-2,5 т/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вентилей диаметр 20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задвижек диаметр 100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фундаментов бетон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е работы при монтаже котла КВР – 0,8 и монтаж котла в п. Соснов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обмуровки котла из шамотного кирпич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вязка котла металлическими угол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вентилей диам. 20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2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демонтажу котла ТВГ-1,5, строительные работы при монтаже котла КВР-0,8 и монтаж котла в п. Сосновка Фировского района Тверской области (далее – работы) </w:t>
      </w:r>
      <w:r>
        <w:rPr>
          <w:b/>
          <w:sz w:val="22"/>
          <w:szCs w:val="22"/>
        </w:rPr>
        <w:t>с использованием собственных материалов</w:t>
      </w:r>
      <w:r>
        <w:rPr>
          <w:sz w:val="22"/>
          <w:szCs w:val="22"/>
        </w:rPr>
        <w:t xml:space="preserve"> в объемах, согласно дефектного акта, являющего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__</w:t>
      </w:r>
      <w:r>
        <w:rPr>
          <w:sz w:val="22"/>
          <w:szCs w:val="22"/>
        </w:rPr>
        <w:t xml:space="preserve"> рубля (__________________________________________) </w:t>
      </w:r>
      <w:r>
        <w:rPr>
          <w:color w:val="000000"/>
          <w:spacing w:val="-4"/>
          <w:sz w:val="22"/>
          <w:szCs w:val="22"/>
        </w:rPr>
        <w:t>в соответствии с протоколом № ___ от «___» __________2007 года (приложение №2)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Заказчик по согласованию с Подрядчиком в ходе исполнения контракта вправе изменить не более чем на десять процентов, предусмотренный настоящим контрактом объем работ  при изменении потребности в работах, на выполнение которых заключен настоящий контракт, или при выявлении потребности в дополнительном объеме работ, не предусмотренных настоящим контрактом, но связанных с работами, предусмотренных контрактом. При выполнении дополнительного объема работ Заказчик по согласованию с Подрядчиком вправе изменить цену контракта, указанную в п.2.1. настоящего контракта, пропорционально объему таких 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</w:t>
      </w:r>
      <w:r>
        <w:rPr>
          <w:color w:val="FF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1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третий квартал 2007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ежемесячно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КС-2, КС-3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10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А.В. Расска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  <w:tab/>
        <w:t xml:space="preserve"> </w:t>
      </w:r>
    </w:p>
    <w:sectPr>
      <w:type w:val="nextPage"/>
      <w:pgSz w:w="11906" w:h="16838"/>
      <w:pgMar w:left="970" w:right="357" w:gutter="0" w:header="0" w:top="100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18:00Z</dcterms:created>
  <dc:creator>Ершова</dc:creator>
  <dc:description/>
  <cp:keywords/>
  <dc:language>en-US</dc:language>
  <cp:lastModifiedBy>ELENA</cp:lastModifiedBy>
  <cp:lastPrinted>2007-07-17T12:31:00Z</cp:lastPrinted>
  <dcterms:modified xsi:type="dcterms:W3CDTF">2007-07-26T07:25:00Z</dcterms:modified>
  <cp:revision>5</cp:revision>
  <dc:subject/>
  <dc:title>АДМИНИСТРАЦИЯ МУНИЦИПАЛЬНОГО ОБРАЗОВАНИЯ </dc:title>
</cp:coreProperties>
</file>