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Муниципальное учреждение здравоохранения «Фировская центральная районная больница».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Больничный городок, д. 2, тел. 3-19-58.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Главный врач: Цветкова Светлана Александровн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Фировского района Тверской области.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.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9-53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(48239) 3-19-5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отировочная заявка оформляется на бумажных носителях в письменной форме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Форма котировочной заявки на размещение заказов на поставку товаров, выполнение работ, оказание услуг прилагается.</w:t>
            </w:r>
          </w:p>
        </w:tc>
      </w:tr>
      <w:tr>
        <w:trPr>
          <w:trHeight w:val="3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Закупка и монтаж медицинского оборудования (камера дезинфекционная пароформалиновая ЗСМ ВФЭ 2 09 СК). Количество  –  1 шт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аль/эмаль; объем , м3: 1,89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меры габаритные, мм: 1390:995:2150 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асса нетто 700 кг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еть: ток переменный трехфазный: 220-380 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требляемая мощность, кВт, не более 1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риложить сертификат соответствия продукции при поставке товара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Указать гарантийные сроки обслуживания оборудов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риложить лицензию на право осуществления данного вида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172721, Тверская область, Фировский район, п. Фирово, ул. Больничный городок, д. 2</w:t>
            </w:r>
            <w:r>
              <w:rPr/>
              <w:t>,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07 года (апрель – июнь)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платежей, согласно законодательству и требованиям извещения, транспортные услуг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100000 рубл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3 мая 2007 год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30% -предоплата, 70% - по факту поставки и монтажа оборудования, с отсрочкой платежа до 3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(договор)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от «____» _______________ 2007 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>(сведения об участнике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7:09:00Z</dcterms:created>
  <dc:creator>Ершова</dc:creator>
  <dc:description/>
  <cp:keywords/>
  <dc:language>en-US</dc:language>
  <cp:lastModifiedBy>ELENA</cp:lastModifiedBy>
  <cp:lastPrinted>2007-04-24T10:10:00Z</cp:lastPrinted>
  <dcterms:modified xsi:type="dcterms:W3CDTF">2007-04-24T06:52:00Z</dcterms:modified>
  <cp:revision>7</cp:revision>
  <dc:subject/>
  <dc:title>АДМИНИСТРАЦИЯ МУНИЦИПАЛЬНОГО ОБРАЗОВАНИЯ </dc:title>
</cp:coreProperties>
</file>