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Фировского района</w:t>
      </w:r>
    </w:p>
    <w:p>
      <w:pPr>
        <w:pStyle w:val="Heading4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360"/>
        <w:ind w:firstLine="720"/>
        <w:rPr/>
      </w:pPr>
      <w:r>
        <w:rPr/>
        <w:t>Извещение о проведении запроса котировок ц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азчик</w:t>
      </w:r>
      <w:r>
        <w:rPr>
          <w:i/>
          <w:iCs/>
          <w:sz w:val="24"/>
          <w:szCs w:val="24"/>
        </w:rPr>
        <w:t xml:space="preserve">: Администрация Фировского района Тверской област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2720, Тверская область, Фировский район, п. Фирово, ул. Советская, д. 21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 xml:space="preserve">-     </w:t>
      </w:r>
      <w:r>
        <w:rPr>
          <w:b/>
          <w:sz w:val="24"/>
          <w:szCs w:val="24"/>
        </w:rPr>
        <w:t>Глава Администрации Фировского района:</w:t>
      </w:r>
      <w:r>
        <w:rPr>
          <w:sz w:val="24"/>
          <w:szCs w:val="24"/>
        </w:rPr>
        <w:t xml:space="preserve"> Рассказов Андрей Васильевич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 xml:space="preserve">-     </w:t>
      </w:r>
      <w:r>
        <w:rPr>
          <w:b/>
          <w:bCs/>
          <w:i/>
          <w:iCs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 муниципального образования «Фировский район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предмет запроса котировок цен</w:t>
      </w:r>
      <w:r>
        <w:rPr>
          <w:sz w:val="24"/>
          <w:szCs w:val="24"/>
        </w:rPr>
        <w:t>: аварийно-восстановительный ремонт теплотрассы пос. Фирово, ул. Московская, дом №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место выполнения работ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 п. Фирово, ул. Московская, дом 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срок выполнения работ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февраль  2007 год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аксимальная цена  контракта</w:t>
      </w:r>
      <w:r>
        <w:rPr>
          <w:sz w:val="24"/>
          <w:szCs w:val="24"/>
        </w:rPr>
        <w:t>: 100623 рубл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7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3"/>
        <w:gridCol w:w="1800"/>
      </w:tblGrid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9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11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ая обработка грунта экскаватором в стесненных условиях с обратной засыпкой грунта в траншею, 100 м2 ос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trHeight w:val="8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трубопроводов в непроходных каналах с повышенной влажностью вручную диаметром труб до 80 мм, 100 м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>
          <w:trHeight w:val="106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епловой изоляции из стеклотары, 100 м2 наружной площади разобранной изоляции (0,813*2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10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еталлических опор из труб б/у диаметром до 80 мм, т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0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земная прокладка трубопроводов при условиом давлении 1,6 МПа, температуре до 180 гр. С диаметре трубопроводов до 80 мм, 1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 Ду=15 мм, 1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фланцевых соединений, 1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антикоррозионного слоя, 1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яция трубопроводов минеральной ватой </w:t>
            </w:r>
            <w:r>
              <w:rPr>
                <w:sz w:val="24"/>
                <w:szCs w:val="24"/>
                <w:lang w:val="en-US"/>
              </w:rPr>
              <w:t>URSA</w:t>
            </w:r>
            <w:r>
              <w:rPr>
                <w:sz w:val="24"/>
                <w:szCs w:val="24"/>
              </w:rPr>
              <w:t>, 1 м3 изоляции (0,0328*8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Тверская область, Фировский район, п. Фирово, ул. Советская, дом 21, каб. 10. </w:t>
      </w:r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тактное лицо: Складчикова Елена Владимировна (48239) 3-16-74, Попова Светлана Александровна (48239) 3-15-93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 xml:space="preserve">    </w:t>
      </w:r>
      <w:r>
        <w:rPr>
          <w:color w:val="333333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 xml:space="preserve">Интернет-сайт, на котором размещено извещени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ок и условия оплаты выполненных работ</w:t>
      </w:r>
      <w:r>
        <w:rPr>
          <w:sz w:val="24"/>
          <w:szCs w:val="24"/>
        </w:rPr>
        <w:t>: в течение 3 дней после подписания актов приемки выполненных работ. Цена работ должна быть указана с учетом расходов на перевозку материалов,    страхование,   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срок подписания победителем контракта</w:t>
      </w:r>
      <w:r>
        <w:rPr>
          <w:sz w:val="24"/>
          <w:szCs w:val="24"/>
        </w:rPr>
        <w:t>: в течение 5-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В случае вашего согласия принять участие в выполнении указанных работ, просим предоставить котировочную заявку (котировку цен) по адресу</w:t>
      </w:r>
      <w:r>
        <w:rPr>
          <w:sz w:val="24"/>
          <w:szCs w:val="24"/>
        </w:rPr>
        <w:t>: 172720, Тверская область, п. Фирово, ул. Советская д. 21 до 11.00  16 января 2007 год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орма котировочной заявки прилагаетс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едседатель единой комиссии                                                  С. А. Попов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/>
      </w:pPr>
      <w:r>
        <w:rPr>
          <w:b/>
          <w:sz w:val="22"/>
          <w:szCs w:val="22"/>
        </w:rPr>
        <w:tab/>
        <w:t>Котировочная заявка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от «____» _______________ 2007 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(сведения об участнике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9:43:00Z</dcterms:created>
  <dc:creator>User</dc:creator>
  <dc:description/>
  <dc:language>en-US</dc:language>
  <cp:lastModifiedBy>Катя</cp:lastModifiedBy>
  <dcterms:modified xsi:type="dcterms:W3CDTF">2007-01-11T12:07:00Z</dcterms:modified>
  <cp:revision>4</cp:revision>
  <dc:subject/>
  <dc:title>Администрация Краснохолмского района</dc:title>
</cp:coreProperties>
</file>