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оставка продуктов питания для бюджетных учреждений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и конкурса</w:t>
      </w:r>
      <w:r>
        <w:rPr>
          <w:sz w:val="28"/>
          <w:szCs w:val="28"/>
        </w:rPr>
        <w:t xml:space="preserve"> – МОУ Рождественская средняя общеобразовательная школа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72710, Тверская область, Фировский район, с. Рождество;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МДОУ «Родничок»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2721, Тверская область, Фировский район, п. Фирово, ул. Комсомольская;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- МДОУ «Белочка»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172715, Тверская область, Фировский район, п. Великооктябрьский, ул. Кооперативная, д. 3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до учреждения Заказчиков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  <w:r>
        <w:rPr>
          <w:sz w:val="28"/>
          <w:szCs w:val="28"/>
        </w:rPr>
        <w:t xml:space="preserve"> – в течение 2007 г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 по безналичному расчету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sz w:val="28"/>
          <w:szCs w:val="28"/>
        </w:rPr>
        <w:tab/>
        <w:t>Лот №1 – 367523 рубля,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2 – 476933 рубля,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sz w:val="28"/>
          <w:szCs w:val="28"/>
        </w:rPr>
        <w:tab/>
        <w:t>Лот №3 – 737746 рубля,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1582202 рубля (один миллион пятьсот восемьдесят две тысячи двести два рубл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1 марта 2007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2 марта 2007 года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4:00Z</dcterms:created>
  <dc:creator>Катя</dc:creator>
  <dc:description/>
  <dc:language>en-US</dc:language>
  <cp:lastModifiedBy>Катя</cp:lastModifiedBy>
  <cp:lastPrinted>2006-05-22T12:26:00Z</cp:lastPrinted>
  <dcterms:modified xsi:type="dcterms:W3CDTF">2007-01-19T11:34:00Z</dcterms:modified>
  <cp:revision>2</cp:revision>
  <dc:subject/>
  <dc:title>Администрация Фировского района Тверской области</dc:title>
</cp:coreProperties>
</file>