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30"/>
          <w:szCs w:val="36"/>
        </w:rPr>
      </w:pPr>
      <w:r>
        <w:rPr>
          <w:b/>
          <w:sz w:val="30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/>
      </w:pPr>
      <w:r>
        <w:rPr/>
        <w:t xml:space="preserve">ИЗВЕЩЕНИЕ О ПРОВЕДЕНИИ ОТКРЫТОГО КОНКУРСА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ЫПОЛНЕНИЕ РАБОТ ПО УСТРОЙСТВУ СКАТНОЙ КРОВЛИ В МУНИЦИПАЛЬНОМ ДОШКОЛЬНОМ ОБЩЕОБРАЗОВАТЕЛЬНОМ УЧРЕЖДНИЕ ДЕТСКИЙ САД «КОЛОКОЛЬЧИК» П. СОСНОВКА МУНИЦИПАЛЬНОГО ОБРАЗОВАНИЯ «ФИРОВСКИЙ РАЙОН» ТВЕРСКОЙ ОБЛАСТИ</w:t>
            </w:r>
          </w:p>
        </w:tc>
      </w:tr>
    </w:tbl>
    <w:p>
      <w:pPr>
        <w:pStyle w:val="Normal"/>
        <w:jc w:val="cent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2"/>
        <w:ind w:right="-1" w:firstLine="540"/>
        <w:jc w:val="both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280"/>
      </w:tblGrid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конкурс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дошкольное общеобразовательное учреждение детский сад «Колокольчик» п. Сосно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05, Тверская область, Фировский район, п. Сосновка, ул. Школьная, д. 1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5-37-4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: Куцева Галина Васильевна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tbl>
            <w:tblPr>
              <w:tblW w:w="7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2188"/>
              <w:gridCol w:w="3632"/>
              <w:gridCol w:w="1507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ота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учреждения </w:t>
                  </w:r>
                </w:p>
              </w:tc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Вид работ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чальная (максимальная) цена контракта (лота),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.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ДОУ детский сад  «Колокольчик» п. Сосновка</w:t>
                  </w:r>
                </w:p>
              </w:tc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скатной кровли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026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ройству скатной кровли в Муниципальном дошкольном общеобразовательном учреждение детский сад «Колокольчик» п. Сосновка муниципального образования «Фировский район» Тверской области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Тверская область, Фировский район, п. Сосновка, ул. Школьная, д. 101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 по письменному заявлению, в том числе в форме электронного докумен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исьменной форм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- в форме электронного документа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http</w:t>
            </w:r>
            <w:r>
              <w:rPr>
                <w:color w:val="0000FF"/>
                <w:sz w:val="20"/>
                <w:szCs w:val="20"/>
              </w:rPr>
              <w:t xml:space="preserve">://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avafir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Дата, время и место вскрытия конвертов с Заявками 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4 октября 2007 г 11 </w:t>
            </w:r>
            <w:r>
              <w:rPr>
                <w:b/>
                <w:i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время московское) по адресу Организатора конкурса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рассмотрения заявок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20 дней  со дня вскрытия конвертов с заявками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оценки и сопоставления заявок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меститель председателя единой комиссии                                                          Ю. В. Воробье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5:25:00Z</dcterms:created>
  <dc:creator> 1</dc:creator>
  <dc:description/>
  <cp:keywords/>
  <dc:language>en-US</dc:language>
  <cp:lastModifiedBy>ELENA</cp:lastModifiedBy>
  <cp:lastPrinted>2007-08-29T09:12:00Z</cp:lastPrinted>
  <dcterms:modified xsi:type="dcterms:W3CDTF">2007-08-29T05:19:00Z</dcterms:modified>
  <cp:revision>8</cp:revision>
  <dc:subject/>
  <dc:title>ДЕПАРТАМЕНТ ГОСУДАРСТВЕННОГО ЗАКАЗА ТВЕРСКОЙ ОБЛАСТИ</dc:title>
</cp:coreProperties>
</file>