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ставка электроэнергии для муниципальных нужд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Лот №1 -</w:t>
      </w:r>
      <w:r>
        <w:rPr>
          <w:sz w:val="28"/>
          <w:szCs w:val="28"/>
        </w:rPr>
        <w:t xml:space="preserve"> Муниципальное учреждение здравоохранения 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ировская центральная районная больница»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Больничный                                                                                            городок, д. 2, (48239) 3-16-2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Муниципальное учреждение «Фировский Дом культуры»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>172721, п. Фирово, Тверская область, ул. Комсомольская дом 4, (48239) 3-18-5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- МОУ Великооктябрьская средняя общеобразовательная школ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5, Тверская область, Фировский район, п. Великооктябрьский, ул. Школьная дом 17 (48239) 4-14-42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4</w:t>
      </w:r>
      <w:r>
        <w:rPr>
          <w:sz w:val="28"/>
          <w:szCs w:val="28"/>
        </w:rPr>
        <w:t xml:space="preserve"> - МОУ Рождественская средняя общеобразовательная школа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0, Тверская область, Фировский район, с. Рождество, ул. Школьная, д. 1 (48239) 5-11-2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5</w:t>
      </w:r>
      <w:r>
        <w:rPr>
          <w:sz w:val="28"/>
          <w:szCs w:val="28"/>
        </w:rPr>
        <w:t xml:space="preserve"> - Великооктябрьское город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5, п. Великооктябрьский ул. Профсоюзная дом 5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(48239) 4-13-89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6</w:t>
      </w:r>
      <w:r>
        <w:rPr>
          <w:sz w:val="28"/>
          <w:szCs w:val="28"/>
        </w:rPr>
        <w:t xml:space="preserve"> - Великооктябрьское сель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>п. Сосновка, ул. Школьная, д. 100 (48239) 5-37-35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от №7 </w:t>
      </w:r>
      <w:r>
        <w:rPr>
          <w:sz w:val="28"/>
          <w:szCs w:val="28"/>
        </w:rPr>
        <w:t>- Фировское город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0, Тверская область, п. Фирово, ул. Советская дом 25, (48239) 3-15-33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№8</w:t>
      </w:r>
      <w:r>
        <w:rPr>
          <w:sz w:val="28"/>
          <w:szCs w:val="28"/>
        </w:rPr>
        <w:t xml:space="preserve"> - Рождественское сель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>с. Рождество, ул. Юбилейная, д. 25 (48239) 5-11-19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до учреждения Заказчиков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в течение 2007 г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ежемесячно за фактическое потребление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–1358656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– 297958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– 334346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4</w:t>
      </w:r>
      <w:r>
        <w:rPr>
          <w:sz w:val="28"/>
          <w:szCs w:val="28"/>
        </w:rPr>
        <w:t xml:space="preserve"> – 550172 рубля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5</w:t>
      </w:r>
      <w:r>
        <w:rPr>
          <w:sz w:val="28"/>
          <w:szCs w:val="28"/>
        </w:rPr>
        <w:t xml:space="preserve"> – 476558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6</w:t>
      </w:r>
      <w:r>
        <w:rPr>
          <w:sz w:val="28"/>
          <w:szCs w:val="28"/>
        </w:rPr>
        <w:t xml:space="preserve"> – 37602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7</w:t>
      </w:r>
      <w:r>
        <w:rPr>
          <w:sz w:val="28"/>
          <w:szCs w:val="28"/>
        </w:rPr>
        <w:t xml:space="preserve"> – 405382 рубля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от №8</w:t>
      </w:r>
      <w:r>
        <w:rPr>
          <w:sz w:val="28"/>
          <w:szCs w:val="28"/>
        </w:rPr>
        <w:t xml:space="preserve"> – 384503 рубля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4183595 рублей (четыре миллиона сто восемьдесят три тысячи пятьсот девяносто пять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6 марта 2007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7 марта 2007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ab/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29:00Z</dcterms:created>
  <dc:creator>Катя</dc:creator>
  <dc:description/>
  <dc:language>en-US</dc:language>
  <cp:lastModifiedBy>Кулагина</cp:lastModifiedBy>
  <cp:lastPrinted>2006-05-22T12:26:00Z</cp:lastPrinted>
  <dcterms:modified xsi:type="dcterms:W3CDTF">2007-01-29T12:12:00Z</dcterms:modified>
  <cp:revision>12</cp:revision>
  <dc:subject/>
  <dc:title>Администрация Фировского района Тверской области</dc:title>
</cp:coreProperties>
</file>