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Муниципальное учреждение здравоохранения «Фировская центральная районная больница»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1, Тверская область, Фировский район, п. Фирово, ул. Больничный городок, д. 2, тел. 3-19-58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Главный врач: Цветкова Светлана Александров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9-5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Контактные лица: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Попова Светлана Александровн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(48239) 3-19-53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Складчикова Елена Владимиров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(48239) 3-16-74</w:t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и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Закупка детского питания согласно приложению №1 к извещению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Приложить сертификат соответствия продукции при поставке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172721, Тверская область, Фировский район, п. Фирово, ул. Больничный городок, д. 2</w:t>
            </w:r>
            <w:r>
              <w:rPr/>
              <w:t>,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и поставки товаров, выполнения работ, оказания услуг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 2007 года (апрель – июнь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предлагаемой продукции должна быть указана с учетом расходов на перевозку, страхование, уплату налогов, таможенных пошлин, сборов и других обязательных платежей, транспортные услуг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10000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сто подачи котировочных заявок;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их подачи, в том числе дата и время окончания срока подачи котировочных заявок;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должностное лицо, ответственное за прием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до 16 часов (московское время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6 апреля 2007 год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 xml:space="preserve">Складчикова Е. В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аб.10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30% -предоплата, 70% - по факту поставки товара, с отсрочкой платежа до 1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государствен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Победитель в проведении запроса котировок обязан подписать контракт (договор) в соответствии с действующим законодательством. 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Председатель единой комиссии                                                     С. А. Попов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извещ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именование детского пит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08"/>
        <w:gridCol w:w="2548"/>
        <w:gridCol w:w="254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авляемых товаро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 упаковк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еси для беременных и кормящих «Фемилак»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 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лютка» -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лютка» – 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утрилак»- антирефлюкс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утрилак» – Г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утрилак» – кисломол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трилун»– комфорт – 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умана»- АР с рожден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умана» -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умана»-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утрилак» 0-12 мес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лышка» мол., гречневая с черносливо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лышка» мол., греча яблоко морков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лышка» мол., гречнево-рисовая с абрикосо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ка» мол., пшеничная с банано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лышка» мол., рисовая с кураго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лышка» мол., кукурузна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лышка» мол., мультизлакова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лышка» мол., овсяна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умана» мол., вишнево-бананова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умана» мол., клубнично-йогуртова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лыш истринский»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лютка- 3 плюс с рисом с 1 год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п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от «____» _______________ 2007 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 на право заключения муниципального контракта на поставку _____________________________ для нужд ____________________________________________________________________, мы___________________________________________________________________________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sz w:val="22"/>
          <w:szCs w:val="22"/>
        </w:rPr>
        <w:t>(сведения об участнике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наименование, место нахождения (для юридического лица)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Ф.,И.,О., место жительства (для физического лица), банковские реквизиты участника размещения заказа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выполняемых работ, оказываемых услуг: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:_______________________________________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__________________________________________________________________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: ________________________________________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____________ ________________________________________________________________________________________________________________________________________________(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Срок и условия оплаты поставляемых товаров, выполняемых работ, оказываемых услуг: __________________________________________________________________</w:t>
      </w:r>
    </w:p>
    <w:tbl>
      <w:tblPr>
        <w:tblW w:w="9416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880"/>
        <w:gridCol w:w="3780"/>
        <w:gridCol w:w="1080"/>
        <w:gridCol w:w="126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хническое зад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 в таблицу добавляются по мере необходимости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(товаров, выполнение работ, оказание услуг) __________________________ с ____________________________________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                             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Ф.И.О., контактный телефон исполните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3:11:00Z</dcterms:created>
  <dc:creator>Ершова</dc:creator>
  <dc:description/>
  <cp:keywords/>
  <dc:language>en-US</dc:language>
  <cp:lastModifiedBy>ELENA</cp:lastModifiedBy>
  <cp:lastPrinted>2007-04-02T10:54:00Z</cp:lastPrinted>
  <dcterms:modified xsi:type="dcterms:W3CDTF">2007-04-09T12:20:00Z</dcterms:modified>
  <cp:revision>8</cp:revision>
  <dc:subject/>
  <dc:title>АДМИНИСТРАЦИЯ МУНИЦИПАЛЬНОГО ОБРАЗОВАНИЯ </dc:title>
</cp:coreProperties>
</file>