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Фировского город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Советская, д. 2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5-33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Глава администрации Фировского городского поселения: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Самодуров Вячеслав Ивано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поселения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автомобиля ВАЗ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Приложить копию одобрения типа транспортного средства на предлагаемый к поставке товар при поставке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Указать гарантийные сроки эксплуатации автомобил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вывоз (г. Тверь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7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автомобиля ВАЗ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– 1 шту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положение двигателя – переднее продольн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ип кузова – цельнометаллический, несущий, седан 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мест спереди/сзади – 2/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вигатель – четырехтактный, бензинов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пливо – бензин с октановым числом не менее 9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цепление ВАЗ – фрикционное, сухое, однодисковое с гидравлическим приво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робка передач ВАЗ, трехвальная полностью синхронизированная число передач вперед 5, назад 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тормозная система гидравлическая, двухконтурная, с разделением на контуры по осям, с вакуумным усилителем, тормозные механизмы передних колес дисковый, задних барабан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вет автомобиля – темно-вишнев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крыл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тикоррозийная обработка ку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имняя рез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хранная сигнал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врики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 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Гарантийный срок эксплуатации автомобиля – не менее 2 л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75000 (сто семьдесят пять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9.11.2007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6.12.2007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100%, срок поставки в течение 10 банковских дней со дня оплаты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1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ind w:left="720" w:right="360" w:hanging="360"/>
        <w:jc w:val="both"/>
        <w:rPr/>
      </w:pP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77" w:right="851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иложение №1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ПРОЕКТ МУНИЦИПАЛЬНОГО КОНТРАКТ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товара  для  муниципальных нужд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. Фирово</w:t>
        <w:tab/>
        <w:tab/>
        <w:tab/>
        <w:tab/>
        <w:tab/>
        <w:tab/>
        <w:tab/>
        <w:tab/>
        <w:tab/>
        <w:t xml:space="preserve"> «___» ________ 200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b/>
          <w:sz w:val="22"/>
          <w:szCs w:val="22"/>
        </w:rPr>
        <w:tab/>
        <w:t xml:space="preserve">Администрация Фировского городского поселения Тверской области, </w:t>
      </w:r>
      <w:r>
        <w:rPr>
          <w:b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именуемая в дальнейшем </w:t>
      </w:r>
      <w:r>
        <w:rPr>
          <w:spacing w:val="-3"/>
          <w:sz w:val="22"/>
          <w:szCs w:val="22"/>
        </w:rPr>
        <w:t xml:space="preserve">«ЗАКАЗЧИК», в лице Главы Администрации Самодурова Вячеслава Ивановича, действующего на </w:t>
      </w:r>
      <w:r>
        <w:rPr>
          <w:spacing w:val="-2"/>
          <w:sz w:val="22"/>
          <w:szCs w:val="22"/>
        </w:rPr>
        <w:t xml:space="preserve">основании Устава, с одной стороны, и </w:t>
      </w:r>
      <w:r>
        <w:rPr>
          <w:b/>
          <w:spacing w:val="-2"/>
          <w:sz w:val="22"/>
          <w:szCs w:val="22"/>
        </w:rPr>
        <w:t>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ОСТАВЩИК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2"/>
        <w:ind w:left="360" w:right="-1" w:hanging="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2"/>
        <w:numPr>
          <w:ilvl w:val="1"/>
          <w:numId w:val="11"/>
        </w:numPr>
        <w:ind w:left="1440" w:right="-1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108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Заказчик поручает, а Поставщик обязуется  поставить автомобиль ВАЗ - _______, именуемый в дальнейшем «Товар»,  для нужд Заказчика, а  Заказчик обязуется  оплатить поставленный товара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1080" w:leader="none"/>
        </w:tabs>
        <w:ind w:left="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Ассортимент, количество, комплектация  и цена товара указаны в Приложении № 1, являющимся неотъемлемой частью контракт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составляет __________ (________________) рублей с учетом НДС, и других расходо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товара  является фиксированной до полного исполнения сторонами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  УСЛОВИЯ ОПЛАТЫ И ПОСТАВКИ ТОВАР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Товар поставляется в декабре 2007 года, в течение 10 банковских дней со дня оплаты товара Заказчик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>2.2. Оплата товара путем перечисления предоплаты в размере 100%.</w:t>
      </w:r>
    </w:p>
    <w:p>
      <w:pPr>
        <w:pStyle w:val="2"/>
        <w:jc w:val="both"/>
        <w:rPr>
          <w:sz w:val="22"/>
          <w:szCs w:val="22"/>
        </w:rPr>
      </w:pPr>
      <w:r>
        <w:rPr>
          <w:sz w:val="22"/>
          <w:szCs w:val="22"/>
        </w:rPr>
        <w:t>2.3. Поставка товара производится самостоятельно Заказчиком. Приемка товара производится по адресу:_________.</w:t>
      </w:r>
    </w:p>
    <w:p>
      <w:pPr>
        <w:pStyle w:val="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  КАЧЕСТВО ТОВАРА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чество поставляемого по настоящему контракту товара должно соответствовать предусмотренным по нему стандартам, техническим условиям, а также должно быть подтверждено сертификатами  соответствия и одобрением типа транспортного средств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поставки Поставщиком товара ненадлежащего качества (не соответствующего требованиям п.п.3.1 настоящего контракта) некачественный товар должен быть возвращен Поставщику за его счет в течение 10 дней с даты его поставки. Поставщик обязуется произвести замену некачественного товара в течение 15  дней с момента его возврата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гарантийного обслуживания товара ___________ лет  со дня приемки товара Заказчиком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 СДАЧА-ПРИЕМКА ТОВ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 Приемка товара по количеству и качеству должна производиться в соответствии с инструкцией «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.06.1965 №П-6, инструкцией «О порядке приемки продукции производственно-технического назначения  и товаров народного потребления по качеству», утвержденной постановлением Госарбитража при Совете Министров СССР от 25.04.1966 №П-7, в части не противоречащей действующему законодатель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 В случае обнаружения  заводского брака Заказчик обязан вызвать представителя Поставщика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нность Поставщика поставить товар Заказчику считается исполненной после приемки товара Получателем в соответствии с п.4.1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   ОТВЕТСТВЕННОСТЬ СТОРОН</w:t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/>
      </w:pPr>
      <w:r>
        <w:rPr>
          <w:sz w:val="22"/>
          <w:szCs w:val="22"/>
        </w:rPr>
        <w:t>5.1.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.</w:t>
      </w:r>
      <w:r>
        <w:rPr>
          <w:spacing w:val="-2"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>
          <w:spacing w:val="-9"/>
          <w:sz w:val="22"/>
          <w:szCs w:val="22"/>
        </w:rPr>
      </w:pPr>
      <w:r>
        <w:rPr>
          <w:spacing w:val="-2"/>
          <w:sz w:val="22"/>
          <w:szCs w:val="22"/>
        </w:rPr>
        <w:t xml:space="preserve">5.2.За невыполнение или ненадлежащее выполнение своих обязательств по настоящему </w:t>
      </w:r>
      <w:r>
        <w:rPr>
          <w:spacing w:val="-1"/>
          <w:sz w:val="22"/>
          <w:szCs w:val="22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В случае просрочки поставки товара сверх срока, установленного п.2.1 настоящего контракта, Поставщик уплачивает Заказчику  неустойку  в размере 0,05% от цены просроченного к поставке товара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В случае просрочки оплаты Заказчиком поставленного Товара сверх срока настоящего контракта, Заказчик уплачивают Поставщику неустойку 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т суммы невыполненного обязатель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. Стороны освобождаются от ответственности за частичное или полное неисполнение обязательств по настоящему контракту, если докажут, что это неисполнение явилось следствием обстоятельств непреодолимой силы, возникших после заключения контракта в результате событий чрезвычайного характера, которые стороны не могли ни предвидеть, ни предотвратить разумными мерами. К событиям чрезвычайного характера относятся: наводнения, пожар, землетрясения и иные проявления сил природы,   военные действия, забастовки, эпидемии, принятие органами государственной власти нормативного акта, повлекшего невозможность исполнения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6. При наступлении указанных в п.5.4 обстоятельств, сторона настоящего контракта, для которой создалась невозможность исполнения своих обязательств, должна немедленно известить об этом другую сторону с приложением справки соответствующего государственного органа и/или Торгово-промышленной палаты Российской Федерации. При отсутствии своевременного извещения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7. Наступление обстоятельств, вызванных действием непреодолимой силы, влечет увеличение срока исполнения контракта на период действия указанных обстоятельств.</w:t>
      </w:r>
    </w:p>
    <w:p>
      <w:pPr>
        <w:pStyle w:val="2"/>
        <w:numPr>
          <w:ilvl w:val="0"/>
          <w:numId w:val="10"/>
        </w:numPr>
        <w:ind w:left="720" w:right="-1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TextBody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6.1.  В случае невозможности урегулирования споров и разногласий, они будут разрешаться в порядке, установленном в соответствии с действующим законодательством Российской Федерации  в Арбитражном суде Тверской области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изменения и дополнения к настоящему контракту действительны только в том случае, если они заключены в письме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3.После подписания настоящего контракта все предыдущие переговоры и прочая переписка по нему теряют сил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4.Взаимоотношения сторон, не урегулированные настоящим контрактом, регламентируются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6.Настоящий контракт  вступает в силу с момента подписания и действует  до момента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 ЮРИДИЧЕСКИЕ АДРЕСА И БАНКОВСКИЕ РЕКВИЗИТЫ СТОРОН</w:t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76"/>
      </w:tblGrid>
      <w:tr>
        <w:trPr>
          <w:trHeight w:val="2249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Фировског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ского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 Тверская область, п. Фирово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25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94500257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69450100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2825755100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6690800119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90000000010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по Фировскому району УФК по Тверской област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/с 00301040010004005014100300008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0209241003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Тверской области г. Твер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2"/>
                <w:szCs w:val="22"/>
              </w:rPr>
              <w:t>Глава Администрации Фиров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 В.И. Самодур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СТАВЩИК»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 №_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«___» _____________  2007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440"/>
        <w:gridCol w:w="1433"/>
      </w:tblGrid>
      <w:tr>
        <w:trPr>
          <w:trHeight w:val="565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TextBodyIndent"/>
              <w:ind w:left="-146" w:right="-69" w:firstLine="3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</w:t>
            </w:r>
          </w:p>
          <w:p>
            <w:pPr>
              <w:pStyle w:val="TextBodyIndent"/>
              <w:ind w:left="-146" w:right="-69" w:firstLine="3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шт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6" w:right="-69" w:firstLine="3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-цу,</w:t>
            </w:r>
          </w:p>
          <w:p>
            <w:pPr>
              <w:pStyle w:val="TextBodyIndent"/>
              <w:ind w:left="-146" w:right="-69" w:firstLine="38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руб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6" w:right="-69" w:firstLine="38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</w:t>
            </w:r>
          </w:p>
        </w:tc>
      </w:tr>
      <w:tr>
        <w:trPr>
          <w:trHeight w:val="389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втомобиль марки ВАЗ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keepNex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ия и характеристи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положение двигателя – переднее продольн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ип кузова – цельнометаллический, несущий, седан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мест спереди/сзади – 2/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вигатель – четырехтактный, бензинов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пливо – бензин с октановым числом не менее 9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цепление ВАЗ – фрикционное, сухое, однодисковое с гидравлическим приводо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коробка передач ВАЗ, трехвальная полностью синхронизированная число передач вперед 5, назад 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тормозная система гидравлическая, двухконтурная, с разделением на контуры по осям, с вакуумным усилителем, тормозные механизмы передних колес дисковый, задних барабанны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вет автомобиля – темно-вишнев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крыл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тикоррозийная обработка куз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имняя рез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хранная сигнализ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в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Цена контракта __________ (______________) </w:t>
            </w:r>
            <w:r>
              <w:rPr>
                <w:b/>
                <w:bCs/>
                <w:iCs/>
                <w:sz w:val="22"/>
                <w:szCs w:val="22"/>
              </w:rPr>
              <w:t>рублей., в том числе НДС – 18%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76"/>
      </w:tblGrid>
      <w:tr>
        <w:trPr>
          <w:trHeight w:val="2249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Фировског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ского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 Тверская область, п. Фирово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25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94500257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69450100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2825755100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6690800119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90000000010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по Фировскому району УФК по Тверской област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/с 00301040010004005014100300008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0209241003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Тверской области г. Твер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2"/>
                <w:szCs w:val="22"/>
              </w:rPr>
              <w:t>Глава Администрации Фиров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 В.И. Самодур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СТАВЩИК»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1288"/>
        </w:tabs>
        <w:ind w:left="1288" w:hanging="720"/>
      </w:p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784"/>
        </w:tabs>
        <w:ind w:left="278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712"/>
        </w:tabs>
        <w:ind w:left="3712" w:hanging="144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3"/>
      <w:numFmt w:val="decimal"/>
      <w:lvlText w:val="%1.%2."/>
      <w:lvlJc w:val="left"/>
      <w:pPr>
        <w:tabs>
          <w:tab w:val="num" w:pos="1413"/>
        </w:tabs>
        <w:ind w:left="1413" w:hanging="705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044"/>
        </w:tabs>
        <w:ind w:left="1044" w:hanging="1044"/>
      </w:pPr>
    </w:lvl>
    <w:lvl w:ilvl="1">
      <w:start w:val="1"/>
      <w:numFmt w:val="decimal"/>
      <w:lvlText w:val="%1.%2"/>
      <w:lvlJc w:val="left"/>
      <w:pPr>
        <w:tabs>
          <w:tab w:val="num" w:pos="1753"/>
        </w:tabs>
        <w:ind w:left="1753" w:hanging="1044"/>
      </w:pPr>
    </w:lvl>
    <w:lvl w:ilvl="2">
      <w:start w:val="1"/>
      <w:numFmt w:val="decimal"/>
      <w:lvlText w:val="%1.%2.%3"/>
      <w:lvlJc w:val="left"/>
      <w:pPr>
        <w:tabs>
          <w:tab w:val="num" w:pos="2462"/>
        </w:tabs>
        <w:ind w:left="2462" w:hanging="1044"/>
      </w:pPr>
    </w:lvl>
    <w:lvl w:ilvl="3">
      <w:start w:val="1"/>
      <w:numFmt w:val="decimal"/>
      <w:lvlText w:val="%1.%2.%3.%4"/>
      <w:lvlJc w:val="left"/>
      <w:pPr>
        <w:tabs>
          <w:tab w:val="num" w:pos="3171"/>
        </w:tabs>
        <w:ind w:left="3171" w:hanging="1044"/>
      </w:pPr>
    </w:lvl>
    <w:lvl w:ilvl="4">
      <w:start w:val="1"/>
      <w:numFmt w:val="decimal"/>
      <w:lvlText w:val="%1.%2.%3.%4.%5"/>
      <w:lvlJc w:val="left"/>
      <w:pPr>
        <w:tabs>
          <w:tab w:val="num" w:pos="3880"/>
        </w:tabs>
        <w:ind w:left="3880" w:hanging="1044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334"/>
        </w:tabs>
        <w:ind w:left="5334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112"/>
        </w:tabs>
        <w:ind w:left="7112" w:hanging="144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/>
    <w:lvlOverride w:ilvl="1">
      <w:startOverride w:val="1"/>
    </w:lvlOverride>
  </w:num>
  <w:num w:numId="13">
    <w:abstractNumId w:val="8"/>
    <w:lvlOverride w:ilvl="0"/>
    <w:lvlOverride w:ilvl="1">
      <w:startOverride w:val="1"/>
    </w:lvlOverride>
  </w:num>
  <w:num w:numId="14">
    <w:abstractNumId w:val="2"/>
    <w:lvlOverride w:ilvl="0"/>
    <w:lvlOverride w:ilvl="1">
      <w:startOverride w:val="1"/>
    </w:lvlOverride>
  </w:num>
  <w:num w:numId="15">
    <w:abstractNumId w:val="5"/>
    <w:lvlOverride w:ilvl="0"/>
    <w:lvlOverride w:ilvl="1">
      <w:startOverride w:val="3"/>
    </w:lvlOverride>
  </w:num>
  <w:num w:numId="16">
    <w:abstractNumId w:val="7"/>
    <w:lvlOverride w:ilvl="0"/>
    <w:lvlOverride w:ilvl="1">
      <w:startOverride w:val="3"/>
    </w:lvlOverride>
  </w:num>
  <w:num w:numId="17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аголовок 11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9:39:00Z</dcterms:created>
  <dc:creator>Ершова</dc:creator>
  <dc:description/>
  <cp:keywords/>
  <dc:language>en-US</dc:language>
  <cp:lastModifiedBy>ELENA</cp:lastModifiedBy>
  <cp:lastPrinted>2007-11-07T09:39:00Z</cp:lastPrinted>
  <dcterms:modified xsi:type="dcterms:W3CDTF">2007-11-27T12:15:00Z</dcterms:modified>
  <cp:revision>5</cp:revision>
  <dc:subject/>
  <dc:title>АДМИНИСТРАЦИЯ МУНИЦИПАЛЬНОГО ОБРАЗОВАНИЯ </dc:title>
</cp:coreProperties>
</file>