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ИЗВЕЩ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8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«Администрация Фировского района в лице Комитета по управлению муниципальной собственностью и земельным отношениям Администрации Фировского  района сообщает, что конкурс, по продаже права заключения договора аренды на 11 месяцев муниципального имущества: часть помещения магазина МУТП «Октябрь», общей площадью17,8 кв. м., расположенного по адресу: Тверская область, Фировский район, п. Великооктябрьский, ул. Кооперативная, д.7, из-за отсутствия поданных заявок на конкурс,  признан  несостоявшимся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0:20:00Z</dcterms:created>
  <dc:creator>LSK</dc:creator>
  <dc:description>Shankar's Birthday falls on 25th July.  Don't Forget to wish him</dc:description>
  <cp:keywords>Birthday</cp:keywords>
  <dc:language>en-US</dc:language>
  <cp:lastModifiedBy>--</cp:lastModifiedBy>
  <cp:lastPrinted>2009-03-30T15:55:00Z</cp:lastPrinted>
  <dcterms:modified xsi:type="dcterms:W3CDTF">2009-08-14T00:20:00Z</dcterms:modified>
  <cp:revision>2</cp:revision>
  <dc:subject>Birthday </dc:subject>
  <dc:title>Are You suprised ?</dc:title>
</cp:coreProperties>
</file>