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 З В Е Щ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«Администрация Фировского района в лице Комитета по управлению муниципальной собственности и земельным отношениям Администрации Фировского  района сообщает, что   аукцион, назначенный  на   31 августа 2009 года, по продаже муниципального имущества: здание сельского клуба, общей площадью 85,9 кв. м., расположенное по адресу: Тверская область, Фировский район, Фировское сельское поселение, д. Жабны  признан состоявши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бедителем аукциона объявлен: Михалев В. Н.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4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3-30T15:55:00Z</cp:lastPrinted>
  <dcterms:modified xsi:type="dcterms:W3CDTF">2009-08-12T13:24:00Z</dcterms:modified>
  <cp:revision>2</cp:revision>
  <dc:subject>Birthday </dc:subject>
  <dc:title>Are You suprised ?</dc:title>
</cp:coreProperties>
</file>