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 xml:space="preserve">               </w:t>
      </w: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АЮ: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Глава Администрации Фировского района</w:t>
      </w:r>
    </w:p>
    <w:p>
      <w:pPr>
        <w:pStyle w:val="Normal"/>
        <w:jc w:val="center"/>
        <w:rPr/>
      </w:pPr>
      <w:r>
        <w:rPr/>
        <w:t xml:space="preserve">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_________________ Ю.В. Воробьев</w:t>
      </w:r>
    </w:p>
    <w:p>
      <w:pPr>
        <w:pStyle w:val="Normal"/>
        <w:jc w:val="center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                                      «08» декабря 2009 года   ПРОТОКОЛ   №2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заседания аукционной комиссии </w:t>
      </w:r>
    </w:p>
    <w:p>
      <w:pPr>
        <w:pStyle w:val="Normal"/>
        <w:jc w:val="both"/>
        <w:rPr/>
      </w:pPr>
      <w:r>
        <w:rPr/>
        <w:t>п. Фирово                                                                                            «08» декабря 2009 года</w:t>
      </w:r>
    </w:p>
    <w:p>
      <w:pPr>
        <w:pStyle w:val="Normal"/>
        <w:jc w:val="both"/>
        <w:rPr/>
      </w:pPr>
      <w:r>
        <w:rPr/>
        <w:t>Присутствовала аукционная комиссия в составе:</w:t>
      </w:r>
    </w:p>
    <w:p>
      <w:pPr>
        <w:pStyle w:val="Normal"/>
        <w:jc w:val="both"/>
        <w:rPr/>
      </w:pPr>
      <w:r>
        <w:rPr/>
        <w:t>Председатель комиссии: Веселова Р.В. – первый заместитель Главы Администрации Фировского района, управляющий делами.</w:t>
      </w:r>
    </w:p>
    <w:p>
      <w:pPr>
        <w:pStyle w:val="Normal"/>
        <w:jc w:val="both"/>
        <w:rPr/>
      </w:pPr>
      <w:r>
        <w:rPr/>
        <w:t>Члены комиссии:  Завьялова О.В., Мармылева М.А., Малкова Е.В., Жидких Л.С., Жидких А.В., Кулагина Н.В., Гагарина Г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Повестка дня: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ссмотрение заявления Гуртова А. А., проживающего по адресу: г. Москва, Эльдорадовский переулок, д. 5, кв. 88, о возмещении расходов по формированию земельного участка с кадастровым номером 69:36:0131002:9, общей площадью 1 500 кв. м., с разрешенным использованием: под строительство индивидуального жилого дома; местоположение земельного участка установлено относительно ориентира, расположенного в границах участка, почтовый адрес ориентира: Тверская область, Фировский район, Фировское сельское поселение, д. Озерево, квартал № 2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. Слушали председателя аукционной комиссии Веселову Р.В.:</w:t>
      </w:r>
    </w:p>
    <w:p>
      <w:pPr>
        <w:pStyle w:val="TextBody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 своем заявлении Гуртов А.А. отказывается от участия в аукционе по продаже земельного участка с кадастровым номером 69:36:0131002:9, общей площадью 1 500 кв. м., с разрешенным использованием: под строительство индивидуального жилого дома; местоположение земельного участка установлено относительно ориентира, расположенного в границах участка, почтовый адрес ориентира: Тверская область, Фировский район, Фировское сельское поселение, д. Озерево, квартал № 2,                  (далее – земельный участок), назначенном на 15 декабря 2009 года, объясняя это высокой  выкупной ценой за земельный участок и предлагает рассмотреть вопрос о внесении его личных затрат по формированию земельного участка  в ведомость затрат  по аукциону земельного участка, с дальнейшим возмещением ему указанных расходов  победителем аукциона по продаже земельного участка. 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>Гуртов А. А. проводил самостоятельно работы по формированию земельного участка с целью дальнейшего выкупа земельного участка в собственность через процедуру проведения аукциона и просит возместить следующие  личные затраты:</w:t>
      </w:r>
    </w:p>
    <w:p>
      <w:pPr>
        <w:pStyle w:val="TextBody"/>
        <w:rPr>
          <w:sz w:val="24"/>
        </w:rPr>
      </w:pPr>
      <w:r>
        <w:rPr>
          <w:sz w:val="24"/>
        </w:rPr>
        <w:t>- первичное межевание земельного участка (квитанция №1), в сумме 6 000 рублей,</w:t>
      </w:r>
    </w:p>
    <w:p>
      <w:pPr>
        <w:pStyle w:val="TextBody"/>
        <w:rPr>
          <w:sz w:val="24"/>
        </w:rPr>
      </w:pPr>
      <w:r>
        <w:rPr>
          <w:sz w:val="24"/>
        </w:rPr>
        <w:t xml:space="preserve">- вторичное межевание земельного участка (квитанция №2), в сумме 15 000 рублей, </w:t>
      </w:r>
    </w:p>
    <w:p>
      <w:pPr>
        <w:pStyle w:val="TextBody"/>
        <w:rPr/>
      </w:pPr>
      <w:r>
        <w:rPr>
          <w:sz w:val="24"/>
        </w:rPr>
        <w:t xml:space="preserve">- благотворительный взнос (квитанция № 3), в сумме 20 000 рублей, </w:t>
      </w:r>
    </w:p>
    <w:p>
      <w:pPr>
        <w:pStyle w:val="TextBody"/>
        <w:rPr/>
      </w:pPr>
      <w:r>
        <w:rPr>
          <w:sz w:val="24"/>
        </w:rPr>
        <w:t xml:space="preserve">- оплата услуг доверенному лицу Гуртова А.А, по оформлению документов на  земельный участок (квитанция № 4), в сумме 10 000 рублей, </w:t>
      </w:r>
    </w:p>
    <w:p>
      <w:pPr>
        <w:pStyle w:val="TextBody"/>
        <w:rPr/>
      </w:pPr>
      <w:r>
        <w:rPr>
          <w:sz w:val="24"/>
        </w:rPr>
        <w:t xml:space="preserve">- личные поездки, связанные с оформлением земельного участка из г. Москвы в п. Фирово (стоимость билетов, бензина, гостиницы), в сумме 30 000  рублей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бщая сумма  личных расходов Гуртова А.А. по формированию земельного участка составила -  81 000 (восемьдесят одна тысяча) рубле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2. Слушали Завьялову О.В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едлагаю в ведомость затрат по аукциону внести только затраты по вторичному межеванию земельного участка.</w:t>
      </w:r>
    </w:p>
    <w:p>
      <w:pPr>
        <w:pStyle w:val="TextBody"/>
        <w:rPr>
          <w:sz w:val="24"/>
        </w:rPr>
      </w:pPr>
      <w:r>
        <w:rPr>
          <w:sz w:val="24"/>
        </w:rPr>
        <w:t>3. Слушали Кулагину Н.В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лаготворительный взнос, внесенный Гуртовым А.А.,  в сумме 20 000 рублей, не является обязательным платежом, он вносится по желанию гражданина. Сумму благотворительного взноса  нельзя включить в ведомость затрат по аукциону.</w:t>
      </w:r>
    </w:p>
    <w:p>
      <w:pPr>
        <w:pStyle w:val="TextBody"/>
        <w:rPr>
          <w:sz w:val="24"/>
        </w:rPr>
      </w:pPr>
      <w:r>
        <w:rPr>
          <w:sz w:val="24"/>
        </w:rPr>
        <w:t>4. Слушали Малкову Е.В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ежду Администрацией Фировского района и гражданином Гуртовым А. А., не заключали ни каких соглашений по формированию земельного участка в д. Озерево, квартал №2. В связи с этим  считаю, что нет оснований включать в ведомость  затрат по аукциону расходы, связанные с личными поездками Гуртова А.А. и оплату услуг доверенному лицу Гуртова А. А, оформляющему документы на земельный участок.</w:t>
      </w:r>
    </w:p>
    <w:p>
      <w:pPr>
        <w:pStyle w:val="TextBody"/>
        <w:rPr>
          <w:sz w:val="24"/>
        </w:rPr>
      </w:pPr>
      <w:r>
        <w:rPr>
          <w:sz w:val="24"/>
        </w:rPr>
        <w:t>5. Слушали Жидких А.В.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 xml:space="preserve">Считаю, что только затраты по двум межеваниям земельного участка необходимо включить в ведомость затрат по аукциону.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уртов А.А. проводил два межевания земельного участка, первичное – в 2006 году, воспользовавшись услугами ЧП Трегубов Ю.Н. и вторичное -  в 2007 году, воспользовавшись услугами ООО «Горизонт». Необходимость проведения вторичного межевания земельного участка действительно была необходима, т. к. в 2007 году изменилась система координат для определения местоположения земельного участка.</w:t>
      </w:r>
    </w:p>
    <w:p>
      <w:pPr>
        <w:pStyle w:val="TextBody"/>
        <w:rPr/>
      </w:pPr>
      <w:r>
        <w:rPr>
          <w:sz w:val="24"/>
        </w:rPr>
        <w:t>6. Слушали председателя аукционной комиссии Веселову Р.В.</w:t>
      </w:r>
    </w:p>
    <w:p>
      <w:pPr>
        <w:pStyle w:val="TextBody"/>
        <w:rPr/>
      </w:pPr>
      <w:r>
        <w:rPr>
          <w:sz w:val="24"/>
        </w:rPr>
        <w:t xml:space="preserve">     </w:t>
      </w:r>
      <w:r>
        <w:rPr>
          <w:sz w:val="24"/>
        </w:rPr>
        <w:t>Поступили два предложения  от членов аукционной комиссии: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Включить в ведомость затрат по аукциону только затраты по вторичному межеванию земельного участка.</w:t>
      </w:r>
    </w:p>
    <w:p>
      <w:pPr>
        <w:pStyle w:val="TextBody"/>
        <w:rPr/>
      </w:pPr>
      <w:r>
        <w:rPr>
          <w:sz w:val="24"/>
        </w:rPr>
        <w:t xml:space="preserve">       </w:t>
      </w:r>
      <w:r>
        <w:rPr>
          <w:sz w:val="24"/>
        </w:rPr>
        <w:t>2) Включить в ведомость затрат по аукциону затраты по двум межеваниям земельного участка.</w:t>
      </w:r>
    </w:p>
    <w:p>
      <w:pPr>
        <w:pStyle w:val="TextBody"/>
        <w:rPr/>
      </w:pPr>
      <w:r>
        <w:rPr>
          <w:sz w:val="24"/>
        </w:rPr>
        <w:t xml:space="preserve">       </w:t>
      </w:r>
      <w:r>
        <w:rPr>
          <w:sz w:val="24"/>
        </w:rPr>
        <w:t>Прошу голосовать за первое предложение: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ЗА» - 1</w:t>
      </w:r>
    </w:p>
    <w:p>
      <w:pPr>
        <w:pStyle w:val="TextBody"/>
        <w:rPr>
          <w:sz w:val="24"/>
        </w:rPr>
      </w:pPr>
      <w:r>
        <w:rPr>
          <w:sz w:val="24"/>
        </w:rPr>
        <w:t>«ПРОТИВ» - 7</w:t>
      </w:r>
    </w:p>
    <w:p>
      <w:pPr>
        <w:pStyle w:val="TextBody"/>
        <w:rPr>
          <w:sz w:val="24"/>
        </w:rPr>
      </w:pPr>
      <w:r>
        <w:rPr>
          <w:sz w:val="24"/>
        </w:rPr>
        <w:t>«ВОЗДЕРЖАЛИСЬ» - 0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шу голосовать за  второе предложение:</w:t>
      </w:r>
    </w:p>
    <w:p>
      <w:pPr>
        <w:pStyle w:val="TextBody"/>
        <w:rPr>
          <w:sz w:val="24"/>
        </w:rPr>
      </w:pPr>
      <w:r>
        <w:rPr>
          <w:sz w:val="24"/>
        </w:rPr>
        <w:t>«ЗА» - 7</w:t>
      </w:r>
    </w:p>
    <w:p>
      <w:pPr>
        <w:pStyle w:val="TextBody"/>
        <w:rPr/>
      </w:pPr>
      <w:r>
        <w:rPr>
          <w:sz w:val="24"/>
        </w:rPr>
        <w:t xml:space="preserve">«ПРОТИВ»-1 - </w:t>
        <w:br/>
        <w:t>«ВОЗДЕРЖАЛИСЬ»- 0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>Аукционная комиссия решила: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. Включить в ведомость затрат по аукциону по продаже земельного участка  с кадастровым номером 69:36:0131002:9, общей площадью 1 500 кв. м., с разрешенным использованием: под строительство индивидуального жилого дома; местоположение земельного участка установлено относительно ориентира, расположенного в границах участка, почтовый адрес ориентира: Тверская область, Фировский район, Фировское сельское поселение, д. Озерево, квартал № 2, затраты Гуртова А.А по межеванию данного земельного участка:</w:t>
      </w:r>
    </w:p>
    <w:p>
      <w:pPr>
        <w:pStyle w:val="TextBody"/>
        <w:ind w:firstLine="360"/>
        <w:rPr/>
      </w:pPr>
      <w:r>
        <w:rPr>
          <w:sz w:val="24"/>
        </w:rPr>
        <w:t xml:space="preserve">по квитанции № 041 от 05.08.2006, в сумме 6 000 рублей по первичному межеванию земельного участка, 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по квитанции № 52 от 14.07.2007, в сумме 15 000 рублей по вторичному межеванию земельного участка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2. КУМС и ЗО Администрации Фировского района довести до сведения                       Гуртова А.А., что квитанции по первичному и вторичному межеванию земельного участка должны быть представлены в оригинале в КУМС и ЗО Администрации Фировского района до объявления повторного аукциона по продаже земельного участка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3. КУМС и ЗО Администрации Фировского района уведомить Гуртова А.А. письменно о принятом решении аукционной комиссии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>Председатель комиссии:                                                                             Р. В. Веселова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Члены комиссии: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О. В. Завьялова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М. А. Мармылева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Е. В. Малкова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br/>
        <w:tab/>
        <w:t xml:space="preserve">                                                                                                           А. В. Жидких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 xml:space="preserve">Л. С. Жидких 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360" w:leader="none"/>
        </w:tabs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Н. В. Кулагина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 xml:space="preserve">Г. В. Гагарина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588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5:58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12-11T12:13:00Z</cp:lastPrinted>
  <dcterms:modified xsi:type="dcterms:W3CDTF">2009-12-18T05:58:00Z</dcterms:modified>
  <cp:revision>2</cp:revision>
  <dc:subject>Birthday </dc:subject>
  <dc:title>Are You suprised ?</dc:title>
</cp:coreProperties>
</file>