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1035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едакция газеты «Коммунар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____________.   №   ______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На             от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З А Я В К 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Администрация Фировского района просит опубликовать объявление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06 ноября 2009 года,                  по продаже муниципального имущества: здание школы, общей площадью 478, 9 кв.м.,  расположенного по адресу: Тверская область, Фировский район, Рождественское сельское поселение, пос. Лесной, д. 8, из-за 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ровского района</w:t>
        <w:tab/>
        <w:tab/>
        <w:tab/>
        <w:tab/>
        <w:tab/>
        <w:tab/>
        <w:tab/>
        <w:t xml:space="preserve">                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0-22T08:43:00Z</cp:lastPrinted>
  <dcterms:modified xsi:type="dcterms:W3CDTF">2009-11-16T08:28:00Z</dcterms:modified>
  <cp:revision>2</cp:revision>
  <dc:subject>Birthday </dc:subject>
  <dc:title>Are You suprised ?</dc:title>
</cp:coreProperties>
</file>