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ВЕЩ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«Администрация Фировского района в лице Комитета по управлению муниципальной собственностью и земельным отношениям Администрации Фировского района сообщает, признан состоявшимся, аукцион, назначенный на 14 октября 2009 года, по продаже земельного участка из земель населенных пунктов, с кадастровым номером 69:36:0070204:80, общей площадью 612 кв. м. с разрешенным использованием: для размещения объекта торговли,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Фировское городское поселение, п. Фирово, ул. Советская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lang w:val="ru-RU"/>
        </w:rPr>
        <w:t>Победителем аукциона  объявлен – ООО  «Лана»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2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03-30T15:55:00Z</cp:lastPrinted>
  <dcterms:modified xsi:type="dcterms:W3CDTF">2009-10-28T12:24:00Z</dcterms:modified>
  <cp:revision>4</cp:revision>
  <dc:subject>Birthday </dc:subject>
  <dc:title>Are You suprised ?</dc:title>
</cp:coreProperties>
</file>