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 w:val="24"/>
        </w:rPr>
        <w:t>И З В Е Щ Е Н И 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 района сообщает, что   аукцион, назначенный  на  29 сентября 2009 года, по продаже земельного участка из земель населенных пунктов, с кадастровым номером 69:36:0160402:61, общей площадью 821 кв. м., с разрешенным использованием:             под жилую застройку (для строительства жилого дома), расположенного по адресу: Тверская область, Фировский район, Великооктябрьское  сельское поселение, д. Большое Эскино, д. 41 из-за отсутствия поданных заявок на аукцион,  признан  несостоявшимс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8:48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3-30T15:55:00Z</cp:lastPrinted>
  <dcterms:modified xsi:type="dcterms:W3CDTF">2009-10-03T08:48:00Z</dcterms:modified>
  <cp:revision>2</cp:revision>
  <dc:subject>Birthday </dc:subject>
  <dc:title>Are You suprised ?</dc:title>
</cp:coreProperties>
</file>