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/>
        <w:t>ИЗВ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«Администрация Фировского района в лице Комитета по управлению муниципальной собственностью и земельным отношениям Администрации Фировского  района сообщает, что   аукцион, назначенный  на 06 октября 2009 года, по продаже права аренды земельного участка, сроком на 5 (пять) лет, из земель населенных пунктов, с кадастровым номером 69:36:0100301:55, общей площадью1500 кв. м.,                              с разрешенным использованием: для индивидуального жилищного строительства, местоположение земельного участка установлено относительно ориентира (жилой дом), расположенного за пределами участка; участок находится примерно в 80 м от ориентира по направлению на запад; почтовый адрес ориентира: Тверская область, Фировский район, Рождественское сельское поселение, д. Комкино, д.7, признан несостоявшимся, в связи с тем, что в аукционе принимали участие менее двух участников. Договор аренды данного земельного участка, сроком на 5 лет, заключен с единственным участником  аукциона – Яночкиной Г. М.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3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03-30T15:55:00Z</cp:lastPrinted>
  <dcterms:modified xsi:type="dcterms:W3CDTF">2009-10-23T08:59:00Z</dcterms:modified>
  <cp:revision>4</cp:revision>
  <dc:subject>Birthday </dc:subject>
  <dc:title>Are You suprised ?</dc:title>
</cp:coreProperties>
</file>