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15 декабря 2009 года, состоялся укцион по продаже муниципального имущества:  спецавтомобиль марки УАЗ – 3962 (санитарная), 1995 года выпуска – лот № 1; спецавтомобиль марки УАЗ- 396200 (санитарная), 1997 года выпуска – лот № 2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обедителями аукциона объявлены: по лоту № 1 – Фролов В.М., по лоту № 2 – Росоха М.Н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одажа муниципального имущества: - автомобиль марки УАЗ – 315201 (легковой), 1988 года выпуска – лот № 3, из-за </w:t>
      </w:r>
      <w:r>
        <w:rPr>
          <w:sz w:val="24"/>
          <w:szCs w:val="24"/>
        </w:rPr>
        <w:t>отсутствия поданных заявок на аукцион, признан несостоявшимся».</w:t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559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49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1-16T10:47:00Z</cp:lastPrinted>
  <dcterms:modified xsi:type="dcterms:W3CDTF">2009-12-18T05:49:00Z</dcterms:modified>
  <cp:revision>2</cp:revision>
  <dc:subject>Birthday </dc:subject>
  <dc:title>Are You suprised ?</dc:title>
</cp:coreProperties>
</file>