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ПРОТОКОЛ  № 1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>подведения итогов приема заявок на приобретение муниципального имуще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посредством публичного предлож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. Фирово                                                                                                           «24» августа 2009 г.</w:t>
      </w:r>
    </w:p>
    <w:p>
      <w:pPr>
        <w:pStyle w:val="TextBody"/>
        <w:rPr>
          <w:sz w:val="22"/>
        </w:rPr>
      </w:pPr>
      <w:r>
        <w:rPr>
          <w:sz w:val="22"/>
        </w:rPr>
        <w:t>Администрация Фировского района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рисутствовала комиссия в составе:</w:t>
      </w:r>
    </w:p>
    <w:p>
      <w:pPr>
        <w:pStyle w:val="TextBody"/>
        <w:rPr>
          <w:sz w:val="22"/>
        </w:rPr>
      </w:pPr>
      <w:r>
        <w:rPr>
          <w:sz w:val="22"/>
        </w:rPr>
        <w:t xml:space="preserve">Председатель комиссии: </w:t>
      </w:r>
    </w:p>
    <w:p>
      <w:pPr>
        <w:pStyle w:val="TextBody"/>
        <w:rPr>
          <w:sz w:val="22"/>
        </w:rPr>
      </w:pPr>
      <w:r>
        <w:rPr>
          <w:sz w:val="22"/>
        </w:rPr>
        <w:t>Попова С.А. –  заместитель Главы Администрации Фировского района.</w:t>
      </w:r>
    </w:p>
    <w:p>
      <w:pPr>
        <w:pStyle w:val="TextBody"/>
        <w:rPr/>
      </w:pPr>
      <w:r>
        <w:rPr>
          <w:sz w:val="22"/>
        </w:rPr>
        <w:t>Члены комиссии: Завьялова О. В., Малкова Е.В. Жидких А. В., Аржанова С. Ю.,  Гагарина Г.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Повестка дня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Рассмотрение поступившей заявк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По первому вопросу слушали   председателя  комиссии Попову С. А.: </w:t>
      </w:r>
    </w:p>
    <w:p>
      <w:pPr>
        <w:pStyle w:val="TextBody"/>
        <w:rPr/>
      </w:pPr>
      <w:r>
        <w:rPr>
          <w:sz w:val="22"/>
        </w:rPr>
        <w:t xml:space="preserve">           </w:t>
      </w:r>
      <w:r>
        <w:rPr>
          <w:sz w:val="22"/>
        </w:rPr>
        <w:t>На продажу посредством публичного предложения, по цене первоначального предложения в размере 439 000 (четыреста тридцать девять тысяч) рублей выставлено следующее                 муниципальное имущество: здание основной школы, общей площадью 104, 5 кв. м., расположенное по адресу: Тверская область, Фировский район, Рождественское сельское поселение,   д. Мартюшино,   д. 33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 информационном сообщении опубликованном в районной  газете «Коммунар» от                    22. 08. 2009 года, № 34   о продаже муниципального имущества определен срок начала  и окончания подачи  заявок: с 22 августа 2009 года по 26 ноября 2009 года. </w:t>
      </w:r>
    </w:p>
    <w:p>
      <w:pPr>
        <w:pStyle w:val="TextBody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ервая  заявка поступила и зарегистрирована 24 августа 2009 года,  в 9 часов 00 минут от </w:t>
      </w:r>
      <w:r>
        <w:rPr>
          <w:b/>
          <w:sz w:val="22"/>
          <w:u w:val="single"/>
        </w:rPr>
        <w:t>«Русского фонда содействия образованию и науке»</w:t>
      </w:r>
      <w:r>
        <w:rPr>
          <w:b/>
          <w:sz w:val="22"/>
        </w:rPr>
        <w:t>,  юридический адрес: Россия,                    г. Москва, 119435, ул. Малая Пироговская,   д. 13, в лице  президента   Поваляева               Михаила Викторовича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Согласно п. 5 ст. 23 Федерального закона № 178 от 21.12. 2001 года «О приватизации государственного и  муниципального имущества», после регистрации первой заявки прием заявок прекращается.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 xml:space="preserve">С 9 часов 02 мин. 24 августа 2009 года прием заявок  прекращен. 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Заявителем представлены все документы, указанные в информационном  сообщении.  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 соответствии с п. 3 ст. 23 Федерального  закона № 178 от 21.12.2001 г.                                « О приватизации государственного  и муниципального  имущества» право приобретения          муниципального имущества  принадлежит заявителю, который первый подал в установленный срок заявку  на приобретение имущества по цене  первоначального предложения.                 </w:t>
      </w:r>
      <w:r>
        <w:rPr>
          <w:sz w:val="22"/>
          <w:u w:val="single"/>
        </w:rPr>
        <w:t>«Русский фонда  содействия   образованию и науке»</w:t>
      </w:r>
      <w:r>
        <w:rPr>
          <w:sz w:val="22"/>
        </w:rPr>
        <w:t>, юридический адрес: Россия,   г. Москва, 119435, ул. Малая Пироговская, д. 13, в лице президента  Поваляева  Михаила Викторовича     приобрел право  на покупку указанного муниципального имущества  посредством публичного  предложения по цене первоначального предложения.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 соответствии с п. 8 ст. 23 Федерального закона № 178 от 21.12.2001 г. « О приватизации государственного и муниципального имущества» зарегистрированная заявка является принятием предложения о заключении договора купли – продажи имущества по цене предложения. </w:t>
      </w:r>
    </w:p>
    <w:p>
      <w:pPr>
        <w:pStyle w:val="TextBodyIndent"/>
        <w:ind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Администрации Фировского района, в день регистрации заявки, после подписания         протокола подведения итогов приема заявок на приобретение муниципального имущества          посредством публичного предложения заключить договор купли – продажи муниципального  имущества:  здание основной школы, общей площадью 104,5 кв. м.,  расположенное по адресу: Тверская область, Фировский район, Рождественское сельское  поселение, д. Мартюшино,          д. 33, с  покупателем – </w:t>
      </w:r>
      <w:r>
        <w:rPr>
          <w:sz w:val="22"/>
          <w:u w:val="single"/>
        </w:rPr>
        <w:t>«Русским фондом содействия  образованию и науке»</w:t>
      </w:r>
      <w:r>
        <w:rPr>
          <w:sz w:val="22"/>
        </w:rPr>
        <w:t xml:space="preserve"> юридический           адрес: Россия,  г. Москва, 119435, ул. Малая Пироговская, д. 13, в лице Поваляева                       Михаила Викторовича</w:t>
      </w:r>
      <w:r>
        <w:rPr>
          <w:b/>
          <w:sz w:val="22"/>
        </w:rPr>
        <w:t xml:space="preserve"> </w:t>
      </w:r>
      <w:r>
        <w:rPr>
          <w:sz w:val="22"/>
        </w:rPr>
        <w:t>по цене первоначального  предложения  муниципального имущества в сумме 439 000 (четыреста тридцать девять тысяч) рублей.</w:t>
      </w:r>
    </w:p>
    <w:p>
      <w:pPr>
        <w:pStyle w:val="TextBodyIndent"/>
        <w:ind w:hanging="0"/>
        <w:rPr/>
      </w:pPr>
      <w:r>
        <w:rPr>
          <w:sz w:val="22"/>
        </w:rPr>
        <w:t xml:space="preserve">        </w:t>
      </w:r>
      <w:r>
        <w:rPr>
          <w:sz w:val="22"/>
        </w:rPr>
        <w:t>Право собственности на муниципальное имущество переходит к покупателю после         полной оплаты, регистрации договора купли – продажи муниципального имущества и                оформления права собственности на него в Управлении Федеральной регистрационной           службы по Тверской области.</w:t>
      </w:r>
    </w:p>
    <w:p>
      <w:pPr>
        <w:pStyle w:val="TextBodyIndent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Передача 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.</w:t>
      </w:r>
    </w:p>
    <w:p>
      <w:pPr>
        <w:pStyle w:val="TextBodyIndent"/>
        <w:ind w:hanging="0"/>
        <w:rPr/>
      </w:pPr>
      <w:r>
        <w:rPr>
          <w:b/>
          <w:sz w:val="22"/>
        </w:rPr>
        <w:t>Порядок оплаты</w:t>
      </w:r>
      <w:r>
        <w:rPr>
          <w:sz w:val="22"/>
        </w:rPr>
        <w:t>:</w:t>
      </w:r>
    </w:p>
    <w:p>
      <w:pPr>
        <w:pStyle w:val="TextBodyIndent"/>
        <w:ind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1.        Покупатель в течение десяти дней после регистрации заявки должен произвести оплату денежных средств в размере цены первоначального  предложения   муниципального          имущества - </w:t>
      </w:r>
      <w:r>
        <w:rPr>
          <w:b/>
          <w:sz w:val="22"/>
        </w:rPr>
        <w:t>439 000 (четыреста тридцать девять тысяч) рублей</w:t>
      </w:r>
      <w:r>
        <w:rPr>
          <w:sz w:val="22"/>
        </w:rPr>
        <w:t xml:space="preserve"> путем  перечисления  на счет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40101810600000010005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Получатель: УФК по Тверской области (КУМС и ЗО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НН 6945002273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КПП 694501001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Банк ГРКЦ ГУ Банка России по Тверской области г. Тверь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БИК 042809001</w:t>
      </w:r>
    </w:p>
    <w:p>
      <w:pPr>
        <w:pStyle w:val="TextBodyIndent"/>
        <w:ind w:hanging="0"/>
        <w:rPr/>
      </w:pPr>
      <w:r>
        <w:rPr>
          <w:sz w:val="22"/>
        </w:rPr>
        <w:t>ОКАТО 28257810000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КБК 002 114 02033 05 0000 410.</w:t>
      </w:r>
    </w:p>
    <w:p>
      <w:pPr>
        <w:pStyle w:val="TextBodyIndent"/>
        <w:ind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2.       Затраты по проведению продажи муниципального имущества посредством публичного предложения в сумме </w:t>
      </w:r>
      <w:r>
        <w:rPr>
          <w:b/>
          <w:sz w:val="22"/>
        </w:rPr>
        <w:t>13 800 (тринадцать тысяч восемьсот) рублей:</w:t>
      </w:r>
      <w:r>
        <w:rPr>
          <w:sz w:val="22"/>
        </w:rPr>
        <w:t xml:space="preserve"> затраты на проведение землеустроительных работ в сумме 8 800 рублей, затраты  по оценке  стоимости муниципального имущества, в сумме 5 000 рублей, возмещаются покупателем в течение десяти дней после регистрации заявки путем перечисления на счет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40204810000000000062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Получатель: УФК по Тверской области (Финансовое управление л/с 02363025620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НН 6945001520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КПП 694501001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Банк ГРКЦ ГУ Банка России по Терской области г. Тверь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БИК 042809001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КБК011,0114,0900200,500,226.</w:t>
        <w:br/>
        <w:t xml:space="preserve">         При уклонении  или отказе покупателя от оплаты полностью сумм, указанных                         в п. 1, п. 2  муниципального имущества на него налагаются пени в размере 5 (пяти) процентов суммы платежа за каждый день просрочки. </w:t>
      </w:r>
    </w:p>
    <w:p>
      <w:pPr>
        <w:pStyle w:val="TextBodyIndent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Стороны принимают все меры к разрешению споров по настоящему протоколу путем  переговоров, а при невозможности прийти к взаимному согласию – в судебном порядке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Настоящий протокол составлен в трех экземплярах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1 экз. – КУМС и ЗО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2экз. – Покупателю продажи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3 экз. – Управление Федеральной регистрационной службы по Тверской област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дписи:</w:t>
      </w:r>
    </w:p>
    <w:p>
      <w:pPr>
        <w:pStyle w:val="TextBody"/>
        <w:rPr/>
      </w:pPr>
      <w:r>
        <w:rPr>
          <w:sz w:val="22"/>
        </w:rPr>
        <w:t>Председатель комиссии:                                                                                        С. А. Попова</w:t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Члены комиссии:                                                                       </w:t>
        <w:tab/>
        <w:t xml:space="preserve">                           О. В. Завьялова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6372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Е. В. Малкова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. В. Жидких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Г. В. Гагарина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С. Ю. Аржанова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купатель: </w:t>
      </w:r>
    </w:p>
    <w:p>
      <w:pPr>
        <w:pStyle w:val="TextBody"/>
        <w:rPr/>
      </w:pPr>
      <w:r>
        <w:rPr>
          <w:sz w:val="22"/>
        </w:rPr>
        <w:t>«Русский фонд содействия образования и науке»                                              М. В. Поваляев</w:t>
      </w:r>
    </w:p>
    <w:p>
      <w:pPr>
        <w:pStyle w:val="TextBody"/>
        <w:rPr>
          <w:sz w:val="22"/>
        </w:rPr>
      </w:pPr>
      <w:r>
        <w:rPr>
          <w:sz w:val="22"/>
        </w:rPr>
        <w:t xml:space="preserve">Президент                                                                                           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5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8T16:08:00Z</cp:lastPrinted>
  <dcterms:modified xsi:type="dcterms:W3CDTF">2009-08-10T04:25:00Z</dcterms:modified>
  <cp:revision>2</cp:revision>
  <dc:subject>Birthday </dc:subject>
  <dc:title>Are You suprised ?</dc:title>
</cp:coreProperties>
</file>