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ind w:left="7080" w:hanging="0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t xml:space="preserve">УТВЕРЖДАЮ: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</w:t>
      </w:r>
      <w:r>
        <w:rPr>
          <w:sz w:val="22"/>
        </w:rPr>
        <w:t>Глава Администрации Фировского район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</w:t>
      </w:r>
      <w:r>
        <w:rPr>
          <w:sz w:val="22"/>
        </w:rPr>
        <w:t>_________________          А.В.  Рассказов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ab/>
        <w:tab/>
        <w:tab/>
        <w:tab/>
        <w:tab/>
        <w:t xml:space="preserve">                                                        «09»сентября 2009 г.  ПРОТОКОЛ   №1</w:t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</w:t>
      </w:r>
      <w:r>
        <w:rPr>
          <w:sz w:val="22"/>
        </w:rPr>
        <w:t xml:space="preserve">Заседания конкурсной комиссии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. Фирово                                                                                                           «09»сентября2009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исутствовала конкурсная комиссия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мисси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пова С.А. –  заместитель Главы Администрации Фировского района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узнеченко А. И. – и.о. заместителя Главы  Администрации Фировского района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агарина Г. В. – ведущий специалист Комитета по управлению муниципальной собственностью и земельным отношения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армылева М. А. – руководитель отдела доходов Финансового управления Администрации Фировского района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вьялова О. В. – руководитель организационно - правового отдела Администрации Фировского район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Повестка дня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br/>
        <w:t xml:space="preserve">1.  Подведение итогов приема заявок на участие в конкурсе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По первому вопросу слушали  председателя комиссии Попову С.А.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За период с 13 июля 2009 года по 21 августа 2009 года (срок обусловленный информационным сообщением о проведении конкурса в районной газете «Коммунар» от 11. 07. 2009 г., № 28) на участие в конкурсе, открытом по составу участников, закрытом по форме подачи предложений на право заключения договора аренды на 11 месяцев муниципального имущества: часть помещения магазина МУТП «Октябрь», общей площадью 17,8 кв. м., расположенного по адресу: Тверская область, Фировский район, п. Великооктябрьский, ул. Кооперативная, д. 7, заявок не поступило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В связи с отсутствием заявок предлагаю признать аукцион  несостоявшимся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Принимая во внимание выступления Поповой С. А., конкурсная комиссия приняла решение:</w:t>
      </w:r>
    </w:p>
    <w:p>
      <w:pPr>
        <w:pStyle w:val="TextBody"/>
        <w:ind w:firstLine="360"/>
        <w:rPr/>
      </w:pPr>
      <w:r>
        <w:rPr>
          <w:sz w:val="22"/>
        </w:rPr>
        <w:t xml:space="preserve">-признать </w:t>
      </w:r>
      <w:r>
        <w:rPr>
          <w:b/>
          <w:sz w:val="22"/>
        </w:rPr>
        <w:t>несостоявшимся</w:t>
      </w:r>
      <w:r>
        <w:rPr>
          <w:sz w:val="22"/>
        </w:rPr>
        <w:t xml:space="preserve"> конкурс на право заключения договора аренды на 11 месяцев муниципального имущества: часть помещения магазина МУТП «Октябрь», общей площадью 17.8 кв. м., расположенного по адресу: Тверская область, Фировский район, п. Великооктябрьский, ул. Кооперативная, д. 7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астоящий протокол составлен в 1 (одном) экземпляр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дписи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2"/>
        </w:rPr>
      </w:pPr>
      <w:r>
        <w:rPr>
          <w:sz w:val="22"/>
        </w:rPr>
        <w:t>Председатель комиссии:                                                                                С. А. Попова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2"/>
        </w:rPr>
      </w:pPr>
      <w:r>
        <w:rPr>
          <w:sz w:val="22"/>
        </w:rPr>
        <w:t>Члены комиссии: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А. И. Кузнеченко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Г. В. Гагарина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М. А. Мармылева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О. В. Завьялова</w:t>
      </w:r>
    </w:p>
    <w:sectPr>
      <w:type w:val="nextPage"/>
      <w:pgSz w:w="11906" w:h="16838"/>
      <w:pgMar w:left="1588" w:right="13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0:16:00Z</dcterms:created>
  <dc:creator>LSK</dc:creator>
  <dc:description>Shankar's Birthday falls on 25th July.  Don't Forget to wish him</dc:description>
  <cp:keywords>Birthday</cp:keywords>
  <dc:language>en-US</dc:language>
  <cp:lastModifiedBy>--</cp:lastModifiedBy>
  <cp:lastPrinted>2009-07-08T16:19:00Z</cp:lastPrinted>
  <dcterms:modified xsi:type="dcterms:W3CDTF">2009-10-01T06:03:00Z</dcterms:modified>
  <cp:revision>4</cp:revision>
  <dc:subject>Birthday </dc:subject>
  <dc:title>Are You suprised ?</dc:title>
</cp:coreProperties>
</file>