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АЮ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Глава Администрации Фир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_________________  Ю. В. Воробье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«02» февраля 2010 г.   ПРОТОКОЛ   №1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Заседания конкурсной комиссии </w:t>
      </w:r>
    </w:p>
    <w:p>
      <w:pPr>
        <w:pStyle w:val="Normal"/>
        <w:jc w:val="both"/>
        <w:rPr/>
      </w:pPr>
      <w:r>
        <w:rPr>
          <w:sz w:val="22"/>
          <w:szCs w:val="22"/>
        </w:rPr>
        <w:t>п. Фирово                                                                                                           «02» февраля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TextBody"/>
        <w:rPr/>
      </w:pPr>
      <w:r>
        <w:rPr>
          <w:sz w:val="22"/>
          <w:szCs w:val="22"/>
        </w:rPr>
        <w:t>Председатель комиссии: Веселова Р. В. – первый заместитель Главы Администрации Фировского района, управляющий делами.</w:t>
      </w:r>
    </w:p>
    <w:p>
      <w:pPr>
        <w:pStyle w:val="TextBody"/>
        <w:rPr/>
      </w:pPr>
      <w:r>
        <w:rPr>
          <w:sz w:val="22"/>
          <w:szCs w:val="22"/>
        </w:rPr>
        <w:t xml:space="preserve">Члены комиссии: Голубев Е. П., Завьялова О. В., Мармылева М. А., Жидких Л. С.,                    Гагарина Г. 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дведение итогов приема заявок на участие в конкурс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лушали  председателя комиссии Веселову Р. В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 период с 07 декабря 2009 года по 26 января 2010 года (срок, обусловленный информационным сообщением о проведении конкурса в районной газете «Коммунар» от   05.12. 2009 г., № 49) на участие в конкурсе открытому по составу участников, закрытому по форме подачи предложений на право заключения договора аренды на 11 месяцев муниципального имущества: часть помещения магазина МУТП «Октябрь», общей площадью 17,8 кв.м.  расположенного по адресу: Тверская область, Фировский район, Великооктябрьское              городское поселение, п. Великооктябрьский, ул. Кооперативная, д. 7, заявок не поступило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связи с отсутствием заявок предлагаю признать конкурс  несостоявшимс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ринимая во внимание выступление председателя конкурсной комиссии Веселовой Р.В. комиссия приняла решени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ризнать несостоявшимся конкурс на право заключения договора аренды на                       11 месяцев муниципального имущества: часть помещения магазина МУТП «Октябрь», общей площадью 17,8 кв.м.  расположенного по адресу: Тверская область, Фировский район, Великооктябрьское городское поселение, п. Великооктябрьский,  ул. Кооперативная, д. 7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1 (одном) экземпля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Председатель комиссии:</w:t>
        <w:tab/>
        <w:tab/>
        <w:tab/>
        <w:tab/>
        <w:tab/>
        <w:tab/>
        <w:t xml:space="preserve">             Р.В. Весел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                                      Е. П. Голубев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.В. Завьял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6372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.А. Мармыл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Л.С. Жидких</w:t>
      </w:r>
    </w:p>
    <w:p>
      <w:pPr>
        <w:pStyle w:val="TextBody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6372" w:firstLine="708"/>
        <w:rPr>
          <w:sz w:val="22"/>
          <w:szCs w:val="22"/>
        </w:rPr>
      </w:pPr>
      <w:r>
        <w:rPr>
          <w:sz w:val="22"/>
          <w:szCs w:val="22"/>
        </w:rPr>
        <w:t>Г.В.Гагарина</w:t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5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2-02T10:29:00Z</cp:lastPrinted>
  <dcterms:modified xsi:type="dcterms:W3CDTF">2010-02-03T09:45:00Z</dcterms:modified>
  <cp:revision>2</cp:revision>
  <dc:subject>Birthday </dc:subject>
  <dc:title>Are You suprised ?</dc:title>
</cp:coreProperties>
</file>