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ПРОТОКОЛ  № 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Заседания   аукционной  комиссии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п. Фирово                                                                                                         27 января 2010 года.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я Фировск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едседатель комиссии: Веселова Р.В. – первый заместитель Главы Администрации         Фировского района, управляющий делами.</w:t>
      </w:r>
    </w:p>
    <w:p>
      <w:pPr>
        <w:pStyle w:val="TextBody"/>
        <w:rPr>
          <w:sz w:val="24"/>
        </w:rPr>
      </w:pPr>
      <w:r>
        <w:rPr>
          <w:sz w:val="24"/>
        </w:rPr>
        <w:t>Члены комиссии: Завьялова О.В., Мармылева М.А., Малкова Е.В., Жидких А.В., Жидких Л.С                   Кулагина Н.В., Гагарина Г.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дведение итогов приема заявок на участие  в аукционе по продаже муниципального имущества.</w:t>
      </w:r>
    </w:p>
    <w:p>
      <w:pPr>
        <w:pStyle w:val="TextBody"/>
        <w:rPr/>
      </w:pPr>
      <w:r>
        <w:rPr>
          <w:b/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Слушали  председателя аукционной комиссии Веселову Р. В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период с 26 декабря  2009 года по 25 января 2010 года (срок, обусловленный информационным сообщением о проведении аукциона в районной газете «Коммунар»                            от 26.12.2009 года, № 52) на участие в аукционе по  продаже</w:t>
      </w:r>
      <w:r>
        <w:rPr/>
        <w:t xml:space="preserve"> </w:t>
      </w:r>
      <w:r>
        <w:rPr>
          <w:sz w:val="24"/>
        </w:rPr>
        <w:t>муниципального имущества                                                     - автомобиль марки УАЗ – 315201 (легковой), 1988 года выпуска,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няты заявки и                документы от: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1. Строгонова Виктора Игоревича, 30.03.1978 года рождения, паспорт  28 04 579438,                выданный Вышневолоцким отделом внутренних дел Тверской области 08.10.2005,                   зарегистрированный по адресу: г. Вышний Волочек, ул. 9-ого Января, д. 67, кв. 53;</w:t>
      </w:r>
    </w:p>
    <w:p>
      <w:pPr>
        <w:pStyle w:val="TextBody"/>
        <w:rPr>
          <w:sz w:val="24"/>
        </w:rPr>
      </w:pPr>
      <w:r>
        <w:rPr/>
        <w:t xml:space="preserve">      </w:t>
      </w:r>
      <w:r>
        <w:rPr>
          <w:sz w:val="24"/>
        </w:rPr>
        <w:t>2. Строгонова Игоря Викторовича, 07.10.1949 года рождения, паспорт 28 02 593725,                 выданный ОВД Вышневолоцкого района Тверской области 07.05.2002, зарегистрированный по адресу: г. Вышний Волочек, ул. 9-ого Января, д. 67, кв. 5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</w:t>
      </w:r>
      <w:r>
        <w:rPr/>
        <w:t>Рассмотрев представленные заявки и документы, принимая во внимание выступление Веселовой Р. В., аукционная комиссия приняла реш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- признать участником под номером 1 – Строгонова Виктора Игоревича;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ризнать участником под номером 2 – Строгонова Игоря Викторович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стоящий протокол составлен в одном экземпляр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rPr/>
      </w:pPr>
      <w:r>
        <w:rPr>
          <w:sz w:val="24"/>
        </w:rPr>
        <w:t>Председатель комиссии:</w:t>
        <w:tab/>
        <w:tab/>
        <w:tab/>
        <w:tab/>
        <w:tab/>
        <w:tab/>
        <w:tab/>
        <w:t xml:space="preserve">    Р. В. Весе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Члены комиссии:                                                                       </w:t>
        <w:tab/>
        <w:tab/>
        <w:t xml:space="preserve">   О. В. Завья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</w:t>
      </w:r>
      <w:r>
        <w:rPr>
          <w:sz w:val="24"/>
        </w:rPr>
        <w:t>М. А. Мармыле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</w:t>
      </w:r>
      <w:r>
        <w:rPr>
          <w:sz w:val="24"/>
        </w:rPr>
        <w:t>Е. В. Малко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</w:t>
      </w:r>
      <w:r>
        <w:rPr>
          <w:sz w:val="24"/>
        </w:rPr>
        <w:t>А. В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</w:t>
      </w:r>
      <w:r>
        <w:rPr>
          <w:sz w:val="24"/>
        </w:rPr>
        <w:t>Л. С. Жидки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  </w:t>
      </w:r>
      <w:r>
        <w:rPr>
          <w:sz w:val="24"/>
        </w:rPr>
        <w:t>Н. В. Кулаги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>
          <w:sz w:val="24"/>
        </w:rPr>
        <w:t>Г. В. Гагар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1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1-27T11:25:00Z</cp:lastPrinted>
  <dcterms:modified xsi:type="dcterms:W3CDTF">2010-02-03T06:21:00Z</dcterms:modified>
  <cp:revision>2</cp:revision>
  <dc:subject>Birthday </dc:subject>
  <dc:title>Are You suprised ?</dc:title>
</cp:coreProperties>
</file>