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           УТВЕРЖДАЮ: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Глава Администрации  Фировского района</w:t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________________________ Ю.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«29» января 2010  года</w:t>
      </w:r>
    </w:p>
    <w:p>
      <w:pPr>
        <w:pStyle w:val="Heading1"/>
        <w:rPr/>
      </w:pPr>
      <w:r>
        <w:rPr/>
        <w:t>П Р О Т О К О Л 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кциона по продаже муниципального имущ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 Фирово                                                                                             «29» янва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укционная комиссия в составе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дседатель комиссии: Веселова Р.В.- первый заместитель Главы Администрации Фировского района, управляющий дела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лены комиссии: Завьялова О.В., Мармылева М.А., Малкова Е.В., Жидких А.В.,  Жидких Л.С., Кулагина Н.В., Гагарина Г.В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Подведение итогов продажи муниципального имущества - автомобиль марки УАЗ – 315201 (легковой), 1988 года выпуска.</w:t>
      </w:r>
    </w:p>
    <w:p>
      <w:pPr>
        <w:pStyle w:val="TextBody"/>
        <w:rPr>
          <w:sz w:val="24"/>
        </w:rPr>
      </w:pPr>
      <w:r>
        <w:rPr>
          <w:sz w:val="24"/>
        </w:rPr>
        <w:t>Слушали председателя аукционной комиссии Веселову Р. В.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>Участники аукциона: Строгонов Виктор Игоревич и Строгонов Игорь Викторович</w:t>
      </w:r>
      <w:r>
        <w:rPr>
          <w:b/>
          <w:sz w:val="24"/>
        </w:rPr>
        <w:t xml:space="preserve"> </w:t>
      </w:r>
      <w:r>
        <w:rPr>
          <w:sz w:val="24"/>
        </w:rPr>
        <w:t>на аукцион не явились. В связи с этим, предлагаю признать аукцион несостоявшимс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имая во внимание выступление Веселовой Р. В. , аукционная комиссия приняла решение: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признать аукцион по продаже муниципального имущества: автомобиль марки УАЗ – 315201 (легковой), 1988 года выпуска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стоящий протокол составлен в одном экземпляр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ab/>
        <w:tab/>
        <w:tab/>
        <w:t xml:space="preserve">            Р.В. Весел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Члены комиссии:                                                                                        О.В. Завья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 xml:space="preserve"> </w:t>
      </w:r>
      <w:r>
        <w:rPr>
          <w:sz w:val="24"/>
        </w:rPr>
        <w:t>М.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Е.В.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А.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Л.С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Н.В.Кулагин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Г.В.Гагарина</w:t>
      </w:r>
    </w:p>
    <w:sectPr>
      <w:type w:val="nextPage"/>
      <w:pgSz w:w="11906" w:h="16838"/>
      <w:pgMar w:left="158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7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1-29T09:17:00Z</cp:lastPrinted>
  <dcterms:modified xsi:type="dcterms:W3CDTF">2010-02-03T06:27:00Z</dcterms:modified>
  <cp:revision>2</cp:revision>
  <dc:subject>Birthday </dc:subject>
  <dc:title>Are You suprised ?</dc:title>
</cp:coreProperties>
</file>