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60" w:leader="none"/>
        </w:tabs>
        <w:rPr/>
      </w:pPr>
      <w:r>
        <w:rPr/>
      </w:r>
    </w:p>
    <w:p>
      <w:pPr>
        <w:pStyle w:val="Heading"/>
        <w:rPr/>
      </w:pPr>
      <w:r>
        <w:rPr/>
        <w:t>ПРОТОКОЛ  № 1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 xml:space="preserve">заседания   аукционной  комиссии </w:t>
      </w:r>
    </w:p>
    <w:p>
      <w:pPr>
        <w:pStyle w:val="TextBody"/>
        <w:rPr>
          <w:sz w:val="24"/>
        </w:rPr>
      </w:pPr>
      <w:r>
        <w:rPr>
          <w:sz w:val="24"/>
        </w:rPr>
        <w:t>п. Фирово</w:t>
        <w:tab/>
        <w:tab/>
        <w:tab/>
        <w:tab/>
        <w:tab/>
        <w:tab/>
        <w:tab/>
        <w:tab/>
        <w:t xml:space="preserve">        «05» октября 2009 г.</w:t>
      </w:r>
    </w:p>
    <w:p>
      <w:pPr>
        <w:pStyle w:val="TextBody"/>
        <w:rPr>
          <w:sz w:val="24"/>
        </w:rPr>
      </w:pPr>
      <w:r>
        <w:rPr>
          <w:sz w:val="24"/>
        </w:rPr>
        <w:t>Администрация Фировского райо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сутствовала аукционная комиссия в составе:</w:t>
      </w:r>
    </w:p>
    <w:p>
      <w:pPr>
        <w:pStyle w:val="TextBody"/>
        <w:rPr/>
      </w:pPr>
      <w:r>
        <w:rPr>
          <w:sz w:val="24"/>
        </w:rPr>
        <w:t>председателя</w:t>
      </w:r>
      <w:r>
        <w:rPr/>
        <w:t xml:space="preserve"> </w:t>
      </w:r>
      <w:r>
        <w:rPr>
          <w:sz w:val="24"/>
        </w:rPr>
        <w:t>комиссии</w:t>
      </w:r>
      <w:r>
        <w:rPr/>
        <w:t xml:space="preserve">: </w:t>
      </w:r>
    </w:p>
    <w:p>
      <w:pPr>
        <w:pStyle w:val="TextBody"/>
        <w:rPr>
          <w:sz w:val="24"/>
        </w:rPr>
      </w:pPr>
      <w:r>
        <w:rPr>
          <w:sz w:val="24"/>
        </w:rPr>
        <w:t>Попова С. А. –  заместитель Главы Администрации Фировского района.</w:t>
      </w:r>
    </w:p>
    <w:p>
      <w:pPr>
        <w:pStyle w:val="TextBody"/>
        <w:rPr>
          <w:sz w:val="24"/>
        </w:rPr>
      </w:pPr>
      <w:r>
        <w:rPr>
          <w:sz w:val="24"/>
        </w:rPr>
        <w:t>Члены комиссии: Завьялова О. В., Мармылева М. А., Жидких Л.С., Кулагина Н.В.,           Жидких Л.С., Гагарина Г.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Повестка дня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одведение итогов приема заявок на участие в аукцион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    </w:t>
      </w:r>
      <w:r>
        <w:rPr/>
        <w:t>По первому вопросу слушали  председателя аукционной комиссии Попову С.А.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 xml:space="preserve">     </w:t>
      </w:r>
      <w:r>
        <w:rPr/>
        <w:t>За период с 05 сентября 2009 года по 29 сентября 2009 года (срок, обусловленный информационным сообщением о проведении аукциона в районной газете «Коммунар»                    от 05 сентября 2009 года, № 36) на участие в аукционе по продаже земельного участка, из земель населенных пунктов, с кадастровым номером 69:36:0070205:72, общей площадью 95 кв. м., с разрешенным использованием: под строительство торгового                                       павильона - магазина, расположенного на юго-западе  относительно ориентира (ориентир – жилой дом) по  адресу: Тверская область, Фировский район, п. Фирово, ул. Советская, д. 18 а, поступили заявка и документы от ИП Ниловой Любовь Сергеевны, 14.01.1963 года  рождения, паспорт 28 07 825631, выданный ТП УФМС России по Тверской области в  Фировском районе Тверской области, зарегистрированный по адресу: Тверская область,  Фировский район, п. Фирово, ул. Мира, д. 12, кв. 1, свидетельство о внесении записи в Единый государственный реестр индивидуальных предпринимателей от 22 апреля 2005 года, серия 69 № 00090021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    </w:t>
      </w:r>
      <w:r>
        <w:rPr/>
        <w:t>Предлагаю признать ИП Нилову Любовь Сергеевну участником аукцион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/>
        <w:t>Рассмотрев представленные заявку и документы, принимая во внимание выступление Поповой С. А., аукционная комиссия приняла реш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/>
        <w:t>- признать участником аукциона под номером 1ИП Нилову Любовь Сергеевну.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стоящий протокол составлен в одном экземпляре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едседатель комиссии:                                                                           С. А.  Попова</w:t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Члены комиссии:                                                                       </w:t>
        <w:tab/>
        <w:tab/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О. В. Завьяло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М.А. Мармыле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Н. В. Кулагин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Л. С. Жидких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Г. В. Гагарин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72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44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07-08T16:08:00Z</cp:lastPrinted>
  <dcterms:modified xsi:type="dcterms:W3CDTF">2009-10-23T09:55:00Z</dcterms:modified>
  <cp:revision>3</cp:revision>
  <dc:subject>Birthday </dc:subject>
  <dc:title>Are You suprised ?</dc:title>
</cp:coreProperties>
</file>