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АЮ: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Глава Администрации Фир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_________________ Ю.В. Воробье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«29» октября 2009 года   ПРОТОКОЛ   №1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заседания аукционной комисс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 Фирово                                                                                                         «29» октября 2009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а аукционная комиссия в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Попова С.А. –  заместитель Главы Администрации Фиро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вьялова О.В., Мармылева М.А., Малкова Е.В., Жидких Л.С.,  Кулагина Н.В.,    Жидких А.В., Гагарина Г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Повестка дн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ведение итогов приема заявок на участие в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первому вопросу слушали  председателя комиссии Попову С.А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За период с 03 октября 2009 года по 27 октября 2009 года (срок, обусловленный информационным сообщением о проведении аукциона в районной газете «Коммунар» от 03.10.2009, №40) на участие в аукционе по продаже муниципального имущества: здание школы, общей площадью 478,9 кв.м., расположенного по адресу: Тверская область, Фировский район, Рождественское сельское поселение, пос. Лесной, д. 8, заявок не поступил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заявок предлагаю признать аукцион 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нимая во внимание выступление Поповой С.А., аукционная комиссия приняла решени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признать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 аукцион по продаже  муниципального имущества: здание школы, общей площадью 478, 9 кв.м.,  расположенного по адресу: Тверская область, Фировский район, Рождественское сельское поселение,</w:t>
        <w:tab/>
        <w:t>пос. Лесной, д.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1 (одном) экземпля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2"/>
          <w:szCs w:val="22"/>
        </w:rPr>
        <w:t>Председатель комиссии:                                                                                          С.А.Попо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М.А. Мармыле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.В.Завьяло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Е.В.Мал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А.В. Жидк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А.В. Жидк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Г.В. Гагарина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7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07-08T16:19:00Z</cp:lastPrinted>
  <dcterms:modified xsi:type="dcterms:W3CDTF">2009-11-16T08:27:00Z</dcterms:modified>
  <cp:revision>2</cp:revision>
  <dc:subject>Birthday </dc:subject>
  <dc:title>Are You suprised ?</dc:title>
</cp:coreProperties>
</file>