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7080" w:hanging="0"/>
        <w:jc w:val="center"/>
        <w:rPr/>
      </w:pPr>
      <w:r>
        <w:rPr>
          <w:sz w:val="22"/>
        </w:rPr>
        <w:t xml:space="preserve">      </w:t>
      </w:r>
      <w:r>
        <w:rPr>
          <w:sz w:val="22"/>
        </w:rPr>
        <w:t xml:space="preserve">УТВЕРЖДАЮ: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>И.о.   Главы Администрации Фировского район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</w:t>
      </w:r>
      <w:r>
        <w:rPr>
          <w:sz w:val="22"/>
        </w:rPr>
        <w:t>_________________          Р.В.  Веселов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                                                         «24» сентября 2009 г.    ПРОТОКОЛ   №1</w:t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</w:t>
      </w:r>
      <w:r>
        <w:rPr>
          <w:sz w:val="22"/>
        </w:rPr>
        <w:t xml:space="preserve">Заседания аукционной комиссии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. Фирово                                                                                                                     «24» сентября 2009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сутствовала аукционная комиссия в составе:</w:t>
      </w:r>
    </w:p>
    <w:p>
      <w:pPr>
        <w:pStyle w:val="TextBody"/>
        <w:rPr>
          <w:sz w:val="22"/>
        </w:rPr>
      </w:pPr>
      <w:r>
        <w:rPr>
          <w:sz w:val="22"/>
        </w:rPr>
        <w:t xml:space="preserve">И. о. председателя комиссии: </w:t>
      </w:r>
    </w:p>
    <w:p>
      <w:pPr>
        <w:pStyle w:val="TextBody"/>
        <w:rPr>
          <w:sz w:val="22"/>
        </w:rPr>
      </w:pPr>
      <w:r>
        <w:rPr>
          <w:sz w:val="22"/>
        </w:rPr>
        <w:t>Завьялова О. В. – руководитель организационно-правового отдела Администрации    Фировского района.</w:t>
      </w:r>
    </w:p>
    <w:p>
      <w:pPr>
        <w:pStyle w:val="TextBody"/>
        <w:rPr>
          <w:sz w:val="22"/>
        </w:rPr>
      </w:pPr>
      <w:r>
        <w:rPr>
          <w:sz w:val="22"/>
        </w:rPr>
        <w:t>Члены комиссии: Мармылева М. А., Жидких Л.С., Кулагина Н. В., Гагарина Г.В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овестка дня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 xml:space="preserve">1.  Подведение итогов приема заявок на участие в аукцион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По первому вопросу слушали и.о. председателя комиссии Завьялову О. В.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>За период с 29 августа 2009 года по 23 сентября 2009 года (срок, обусловленный информационным сообщением о проведении аукциона в районной газете «Коммунар» от 29. 08. 2009 года, № 35) принимались заявки на участие в аукционе по продаже земельного участка, из земель населенных пунктов, с кадастровый номером 69:36:0160402:61, общей площадью 821 кв.м.,   с разрешенным использованием: под жилую застройку (для строительства жилого дома). Местоположение земельного участка установлено относительно ориентира (жилой дом), расположенного за пределами участка.  Участок находится примерно в 10 м. от ориентира по направлению на северо- запад. Почтовый адрес ориентира: Тверская область, Фировский район, Великооктябрьское сельское  поселение, д. Большое Эскино, д. 41. Заявок на участие в аукционе поступило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В связи с отсутствием заявок предлагаю признать аукцион  несостоявшимся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Принимая во внимание выступления Завьяловой О. В., аукционная комиссия приняла решение:</w:t>
      </w:r>
    </w:p>
    <w:p>
      <w:pPr>
        <w:pStyle w:val="TextBody"/>
        <w:ind w:firstLine="360"/>
        <w:rPr/>
      </w:pPr>
      <w:r>
        <w:rPr>
          <w:sz w:val="22"/>
        </w:rPr>
        <w:t xml:space="preserve">-признать </w:t>
      </w:r>
      <w:r>
        <w:rPr>
          <w:b/>
          <w:sz w:val="22"/>
        </w:rPr>
        <w:t>несостоявшимся</w:t>
      </w:r>
      <w:r>
        <w:rPr>
          <w:sz w:val="22"/>
        </w:rPr>
        <w:t xml:space="preserve"> аукцион  по продаже земельного участка из земель населенных пунктов, с кадастровым номером 69:36:0160402:61, общей площадью 821 кв. м., с разрешенным использованием: под жилую застройку (для строительства жилого дома)  Местоположение земельного участка установлено относительно ориентира (жилой дом), расположенного за пределами участка.  Участок находится примерно в 10 м. от ориентира по направлению на северо- запад. Почтовый адрес ориентира: Тверская область, Фировский    район, Великооктябрьское сельское  поселение, д. Большое Эскино, д. 41. 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стоящий протокол составлен в 1 (одном) экземпляр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дпис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</w:rPr>
      </w:pPr>
      <w:r>
        <w:rPr>
          <w:sz w:val="22"/>
        </w:rPr>
        <w:t>И.о. председателя комиссии:                                                                   О. В. Завьялова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>
          <w:sz w:val="22"/>
        </w:rPr>
      </w:pPr>
      <w:r>
        <w:rPr>
          <w:sz w:val="22"/>
        </w:rPr>
        <w:t xml:space="preserve">Члены комиссии: 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Л.С. Жидких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Н. В. Кулаги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Г.В. Гагарина</w:t>
      </w:r>
    </w:p>
    <w:p>
      <w:pPr>
        <w:pStyle w:val="TextBody"/>
        <w:ind w:left="6372" w:firstLine="708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hanging="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38:00Z</dcterms:created>
  <dc:creator>LSK</dc:creator>
  <dc:description>Shankar's Birthday falls on 25th July.  Don't Forget to wish him</dc:description>
  <cp:keywords>Birthday</cp:keywords>
  <dc:language>en-US</dc:language>
  <cp:lastModifiedBy>--</cp:lastModifiedBy>
  <cp:lastPrinted>2009-07-08T16:08:00Z</cp:lastPrinted>
  <dcterms:modified xsi:type="dcterms:W3CDTF">2009-08-17T09:38:00Z</dcterms:modified>
  <cp:revision>2</cp:revision>
  <dc:subject>Birthday </dc:subject>
  <dc:title>Are You suprised ?</dc:title>
</cp:coreProperties>
</file>