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</w:rPr>
        <w:t xml:space="preserve">И.о. </w:t>
      </w:r>
      <w:r>
        <w:rPr/>
        <w:t>Главы Администрации Фировского района</w:t>
      </w:r>
    </w:p>
    <w:p>
      <w:pPr>
        <w:pStyle w:val="Normal"/>
        <w:jc w:val="center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/>
        <w:t>_________________           Р.В. Весело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«21» сентябр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Заседания аукционной комиссии </w:t>
      </w:r>
    </w:p>
    <w:p>
      <w:pPr>
        <w:pStyle w:val="Normal"/>
        <w:jc w:val="both"/>
        <w:rPr/>
      </w:pPr>
      <w:r>
        <w:rPr/>
        <w:t>п. Фирово                                                                                                              «21» сент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а аукционная комиссия в составе:</w:t>
      </w:r>
    </w:p>
    <w:p>
      <w:pPr>
        <w:pStyle w:val="Normal"/>
        <w:jc w:val="both"/>
        <w:rPr/>
      </w:pPr>
      <w:r>
        <w:rPr/>
        <w:t>и.о. председателя комиссии: Завьялова О. В. – руководитель организационно-правового отдела  Администрации Фир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рмылева М.А., Кулагина Н.В., Гагарина Г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вестка дня: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  <w:sz w:val="24"/>
        </w:rPr>
        <w:t xml:space="preserve">Подведение итогов приема заявок на участие в аукционе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первому вопросу слушали  и.о. председателя комиссии Завьялову О. В.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 период с 22 августа 2009 года по 21сентября 2009 года (срок обусловленный информационным сообщением о проведении аукциона в районной газете «Коммунар»                  от 22 августа 2009 г., № 34) на участие в аукционе по продаже муниципального имущества - здания КБО, общей площадью 75,8 кв. м., распложенного по адресу: Тверская область, Фировский район, Рождественское сельское поселение, п. Граничный, заявл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отсутствием заявок, предлагаю признать аукцион 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нимая во внимание выступление Завьяловой О. В., аукционная комиссия приняла решение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ризнать несостоявшимся аукцион  по продаже  муниципального имущества - здания КБО, общей площадью 75,8 кв.м., расположенного по адресу: Тверская область, Фировский район, Рождественское сельское поселение, п. Граничный.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/>
        <w:t xml:space="preserve">Настоящий протокол составлен в 1 (одном) экземпляр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И. о. председателя комиссии:                                                                                 О. В. Завья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 xml:space="preserve">Члены комиссии: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.А. Мармы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Н. В. Кул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Г. В. Гагарина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7:12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2-24T14:44:00Z</cp:lastPrinted>
  <dcterms:modified xsi:type="dcterms:W3CDTF">2009-08-15T17:12:00Z</dcterms:modified>
  <cp:revision>2</cp:revision>
  <dc:subject>Birthday </dc:subject>
  <dc:title>Are You suprised ?</dc:title>
</cp:coreProperties>
</file>