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15 октября 2007 года. Администрация Фировского района уведомляет о состоявшемся заседании комиссии по проведению открытого Аукциона по продаже земельных участков, принадлежащих Администрации Фировского района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По итогам, проводившегося с 21 сентября 2007 года по 05 октября 2007 года, приема заявок от претендентов, изъявивших желание принять участие в Аукционе, было получено 12 заявок от 3 претендентов. Рассмотрев заявки претендентов и прилагающиеся к ним документы, члены комиссии на основании условий проведения Аукциона, изложенных в утвержденном Порядке проведения Аукциона, а также на основании положений Земельного Кодекса РФ, Гражданского Кодекса РФ и Постановления Правительства РФ от 11.11.2002 г. № 808, приняли решение о признании участниками Аукциона по лотам №1 и №2 трех претендентов : ООО «ГазЭнерго-Альянс», гр-на Григорьева В.А. и гр-на  Цуркану А.Г., а по лотам №3, №4 и №5 двух претендентов : гр-на Григорьева В.А. и гр-на  Цуркану А.Г..  </w:t>
      </w:r>
    </w:p>
    <w:p>
      <w:pPr>
        <w:pStyle w:val="Normal"/>
        <w:ind w:firstLine="708"/>
        <w:jc w:val="both"/>
        <w:rPr/>
      </w:pPr>
      <w:r>
        <w:rPr/>
        <w:t>По итогам заседания комиссии был составлен соответствующий протокол и направлены соответствующие уведомления претендентам.</w:t>
      </w:r>
    </w:p>
    <w:p>
      <w:pPr>
        <w:pStyle w:val="Normal"/>
        <w:ind w:firstLine="708"/>
        <w:jc w:val="both"/>
        <w:rPr/>
      </w:pPr>
      <w:r>
        <w:rPr/>
        <w:t>Аукцион состоится «22» октября 2007 года в 10 час. 00 мин. по адресу: Тверская область, поселок Фирово, улица Советская, дом 21. Регистрация участников : с 8 час. 00 минут до 9 час. 00 минут. »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38:00Z</dcterms:created>
  <dc:creator>Париченко</dc:creator>
  <dc:description/>
  <cp:keywords/>
  <dc:language>en-US</dc:language>
  <cp:lastModifiedBy>INFORMATIZATION</cp:lastModifiedBy>
  <dcterms:modified xsi:type="dcterms:W3CDTF">2007-10-18T13:04:00Z</dcterms:modified>
  <cp:revision>7</cp:revision>
  <dc:subject/>
  <dc:title>Объявление на сайт</dc:title>
</cp:coreProperties>
</file>