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Фиров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___» _______ 2009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 xml:space="preserve">Перечень имущества,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входящего в состав очистных канализационных сооружен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в границах Великооктябрьского городского поселения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024"/>
        <w:gridCol w:w="30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канализационные сооружения (п.Великооктябрьский, ул.Садова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89,4кв.м.</w:t>
            </w:r>
          </w:p>
        </w:tc>
      </w:tr>
      <w:tr>
        <w:trPr>
          <w:trHeight w:val="2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(машинное отделе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92,5кв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фильтров с отстой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проводы и трупров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а металлические на металлических столб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сплошной на металлических столб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дистилятор электрический ДЭ-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ь 5*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воздуходу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центробеж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20:00Z</dcterms:created>
  <dc:creator>Admin</dc:creator>
  <dc:description/>
  <cp:keywords/>
  <dc:language>en-US</dc:language>
  <cp:lastModifiedBy>Admin</cp:lastModifiedBy>
  <cp:lastPrinted>2009-12-02T15:47:00Z</cp:lastPrinted>
  <dcterms:modified xsi:type="dcterms:W3CDTF">2009-12-18T05:20:00Z</dcterms:modified>
  <cp:revision>2</cp:revision>
  <dc:subject/>
  <dc:title>                 </dc:title>
</cp:coreProperties>
</file>