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ИЗВЕ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о проведении открытого конкур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 право заключения договора аренды муниципального имуще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0"/>
        <w:gridCol w:w="7"/>
        <w:gridCol w:w="1418"/>
        <w:gridCol w:w="2125"/>
      </w:tblGrid>
      <w:tr>
        <w:trPr>
          <w:trHeight w:val="207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аво заключения договора аренды сроком на 11 месяцев муниципального имущества: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сооружения, расположенные по адресу: Тверская область, Фировский  район, Великооктябрьское городское поселение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мущественный комплекс жилищно – коммунального хозяйства, расположенный по адресу:               Тверская область, Фировский район, Великооктябрьское городское поселени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целях оказания жилищно-коммунальных услуг населению Великооктябрьского городского поселения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</w:rPr>
              <w:t xml:space="preserve">: 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glavafirovo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@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: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 </w:t>
            </w:r>
            <w:r>
              <w:rPr>
                <w:b/>
                <w:color w:val="000000"/>
                <w:sz w:val="22"/>
              </w:rPr>
              <w:t>Условия конкурса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1. Заключение договора аренды муниципального имущества: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 сооружения, расположенные по адресу: Тверская область, Фировский  район, Великооктябрьское город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</w:t>
            </w:r>
          </w:p>
        </w:tc>
      </w:tr>
      <w:tr>
        <w:trPr>
          <w:trHeight w:val="3675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2"/>
              </w:rPr>
              <w:t>- имущественный комплекс жилищно – коммунального хозяйства, расположенный по адресу: Тверская область, Фировский район, Великооктябрьское городское поселение,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целях оказания жилищно - коммунальных  услуг населению Великооктябрьского городского поселения, с момента подписания договора аренды муниципального  имуществ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>2.  Размер ежемесячной арендной платы за пользование муниципальным имуществом без НДС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 сооружения, расположенные по адресу: Тверская область, Фировский  район, Великооктябрьское городское поселение составляет – 57,57 рубле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имущественный комплекс жилищно – коммунального хозяйства, расположенный по адресу: Тверская область, Фировский район, Великооктябрьское городское поселение составляет </w:t>
            </w:r>
            <w:r>
              <w:rPr>
                <w:b/>
                <w:sz w:val="22"/>
              </w:rPr>
              <w:t xml:space="preserve">– </w:t>
            </w:r>
            <w:r>
              <w:rPr>
                <w:sz w:val="22"/>
              </w:rPr>
              <w:t>268, 16 рублей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11 месяце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чальное условие (зна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величение или уменьшение началь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эффициент значимости критерия конкурса</w:t>
            </w:r>
          </w:p>
        </w:tc>
      </w:tr>
      <w:tr>
        <w:trPr>
          <w:trHeight w:val="10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ежемесячной арендной платы за пользование муниципальным имуществом без НДС: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sz w:val="22"/>
              </w:rPr>
              <w:t xml:space="preserve">-  очистные канализационные соору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57,57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имущественный комплекс жилищно – коммунального хозяй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,1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азмещено на официальном сайте Администрации Фировского района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.</w:t>
            </w:r>
          </w:p>
        </w:tc>
      </w:tr>
      <w:tr>
        <w:trPr>
          <w:trHeight w:val="13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чистные</w:t>
            </w:r>
            <w:r>
              <w:rPr/>
              <w:t xml:space="preserve"> канализационные сооружения, расположенные по адресу: Тверская область, Фировский район, Великооктябьское городское поселение в том числе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423"/>
            </w:tblGrid>
            <w:tr>
              <w:trPr>
                <w:trHeight w:val="264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аборатория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ю 89,4кв.м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терская (машинное отделение)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ю 92,5кв.м.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рай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ес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к фильтров с отстойками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овые площадки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опроводы и трупроводы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одцы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рота металлические на металлических столбах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бор сплошной на металлических столбах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вадистилятор электрический ДЭ-10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Ёмкость 5*3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овоздуходувка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нтилятор центробежный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66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25" w:hRule="atLeas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мущественный комплекс жилищно – коммунального хозяйства, расположенный по адресу: Тверская область, Фировский район, Великооктябрьское городское поселение</w:t>
            </w:r>
            <w:r>
              <w:rPr/>
              <w:t xml:space="preserve"> в том числе:</w:t>
            </w:r>
          </w:p>
          <w:tbl>
            <w:tblPr>
              <w:tblW w:w="107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70"/>
              <w:gridCol w:w="6"/>
              <w:gridCol w:w="818"/>
              <w:gridCol w:w="2981"/>
              <w:gridCol w:w="20"/>
              <w:gridCol w:w="7"/>
              <w:gridCol w:w="992"/>
              <w:gridCol w:w="110"/>
              <w:gridCol w:w="883"/>
              <w:gridCol w:w="664"/>
              <w:gridCol w:w="95"/>
              <w:gridCol w:w="142"/>
              <w:gridCol w:w="851"/>
              <w:gridCol w:w="27"/>
              <w:gridCol w:w="36"/>
              <w:gridCol w:w="1002"/>
            </w:tblGrid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 xml:space="preserve">Наименование </w:t>
                  </w:r>
                </w:p>
              </w:tc>
              <w:tc>
                <w:tcPr>
                  <w:tcW w:w="382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Место нахожде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площадь (общая)</w:t>
                  </w:r>
                </w:p>
              </w:tc>
              <w:tc>
                <w:tcPr>
                  <w:tcW w:w="27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краткое описание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76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2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стены</w:t>
                  </w:r>
                </w:p>
              </w:tc>
              <w:tc>
                <w:tcPr>
                  <w:tcW w:w="9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перекрытия</w:t>
                  </w:r>
                </w:p>
              </w:tc>
              <w:tc>
                <w:tcPr>
                  <w:tcW w:w="8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крыша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94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16"/>
                      <w:szCs w:val="16"/>
                    </w:rPr>
                    <w:t xml:space="preserve">         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Производственные здания</w:t>
                  </w:r>
                </w:p>
              </w:tc>
              <w:tc>
                <w:tcPr>
                  <w:tcW w:w="9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0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8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дание конторы</w:t>
                  </w:r>
                </w:p>
              </w:tc>
              <w:tc>
                <w:tcPr>
                  <w:tcW w:w="38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, ул. Профсоюзная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ирпичн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.кирпич</w:t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ифер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к алюминиевый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, ул. Профсоюзная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люмин.</w:t>
                  </w:r>
                </w:p>
              </w:tc>
              <w:tc>
                <w:tcPr>
                  <w:tcW w:w="9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елезн</w:t>
                  </w:r>
                </w:p>
              </w:tc>
              <w:tc>
                <w:tcPr>
                  <w:tcW w:w="8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люмин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арай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, ул. Садов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0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eastAsia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 xml:space="preserve">Оборудование </w:t>
                  </w:r>
                </w:p>
              </w:tc>
              <w:tc>
                <w:tcPr>
                  <w:tcW w:w="3827" w:type="dxa"/>
                  <w:gridSpan w:val="11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Компьютер 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комплекте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Компьютер 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комплекте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Компьютер 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комплекте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канер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акс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грегат сварочный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еплосчётчик электрический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стольный сверлильный станок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танок ПСМ -1а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таллообр. Станок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3764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207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5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2" w:hanging="0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82" w:hanging="0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Транспортные средства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71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3826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Место нахождения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Мощность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кузова</w:t>
                  </w:r>
                </w:p>
              </w:tc>
              <w:tc>
                <w:tcPr>
                  <w:tcW w:w="10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Цвет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вт. УАЗ 31519</w:t>
                  </w:r>
                </w:p>
              </w:tc>
              <w:tc>
                <w:tcPr>
                  <w:tcW w:w="38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/61,8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514020017888</w:t>
                  </w:r>
                </w:p>
              </w:tc>
              <w:tc>
                <w:tcPr>
                  <w:tcW w:w="1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ный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вт. КО 503 В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кВт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070010817376</w:t>
                  </w:r>
                </w:p>
              </w:tc>
              <w:tc>
                <w:tcPr>
                  <w:tcW w:w="1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нежно-белый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вт. ГАЗ-53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/84,6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1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лёный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АЗ-САЗ 3507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9/87,584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070040064162</w:t>
                  </w:r>
                </w:p>
              </w:tc>
              <w:tc>
                <w:tcPr>
                  <w:tcW w:w="1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нежно-белый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Экскаватор 2621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/44,2</w:t>
                  </w:r>
                </w:p>
              </w:tc>
              <w:tc>
                <w:tcPr>
                  <w:tcW w:w="1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1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ногоцветный</w:t>
                  </w:r>
                </w:p>
              </w:tc>
              <w:tc>
                <w:tcPr>
                  <w:tcW w:w="10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094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810" w:type="dxa"/>
                  <w:gridSpan w:val="1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475" w:type="dxa"/>
                  <w:gridSpan w:val="8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Инженерные сооружения</w:t>
                  </w:r>
                </w:p>
              </w:tc>
              <w:tc>
                <w:tcPr>
                  <w:tcW w:w="1088" w:type="dxa"/>
                  <w:gridSpan w:val="3"/>
                  <w:vMerge w:val="restart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65" w:type="dxa"/>
                  <w:gridSpan w:val="3"/>
                  <w:vMerge w:val="restart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855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88" w:type="dxa"/>
                  <w:gridSpan w:val="3"/>
                  <w:vMerge w:val="continue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65" w:type="dxa"/>
                  <w:gridSpan w:val="3"/>
                  <w:vMerge w:val="continue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нализационные сети</w:t>
                  </w:r>
                </w:p>
              </w:tc>
              <w:tc>
                <w:tcPr>
                  <w:tcW w:w="38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5 км</w:t>
                  </w:r>
                </w:p>
              </w:tc>
              <w:tc>
                <w:tcPr>
                  <w:tcW w:w="263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ерамическая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епловые сети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93 км</w:t>
                  </w:r>
                </w:p>
              </w:tc>
              <w:tc>
                <w:tcPr>
                  <w:tcW w:w="2635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мешанные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0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допроводные сети</w:t>
                  </w:r>
                </w:p>
              </w:tc>
              <w:tc>
                <w:tcPr>
                  <w:tcW w:w="382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. Великооктябрьский</w:t>
                  </w:r>
                </w:p>
              </w:tc>
              <w:tc>
                <w:tcPr>
                  <w:tcW w:w="11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5 км</w:t>
                  </w:r>
                </w:p>
              </w:tc>
              <w:tc>
                <w:tcPr>
                  <w:tcW w:w="2635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мешанные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sz w:val="16"/>
                      <w:szCs w:val="16"/>
                    </w:rPr>
                    <w:t xml:space="preserve">                                                           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sz w:val="16"/>
                      <w:szCs w:val="16"/>
                    </w:rPr>
                    <w:t xml:space="preserve">                                                </w:t>
                  </w:r>
                  <w:r>
                    <w:rPr>
                      <w:rFonts w:cs="Arial CYR" w:ascii="Arial CYR" w:hAnsi="Arial CYR"/>
                      <w:b/>
                      <w:sz w:val="16"/>
                      <w:szCs w:val="16"/>
                    </w:rPr>
                    <w:t>Объекты незавершенного производства</w:t>
                  </w:r>
                </w:p>
              </w:tc>
              <w:tc>
                <w:tcPr>
                  <w:tcW w:w="106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ъекты энергетического хозяйства в т.ч.: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соковольтная линия 0,4 квт (1 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бельная линия 0,4 квт (1 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соковольтная линия 10квт (1оч) 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бельная линия 0,4 квт (1 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соковольтная линия 10квт (1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ТП ( 1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ТП ( 1оч)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ружные сети и сооружения водоснабжения , канализации , теплоснабжения  в т. ч. :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ружные сети водопровода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ружные сети канализации  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донапорная башня и насосная станция.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жарный резервуар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жарный резервуар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нализационная насосная станция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3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земметаллозащита</w:t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75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874010</wp:posOffset>
                      </wp:positionH>
                      <wp:positionV relativeFrom="paragraph">
                        <wp:posOffset>-5904865</wp:posOffset>
                      </wp:positionV>
                      <wp:extent cx="205740" cy="342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before="0" w:after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2pt;height:27pt;mso-wrap-distance-left:9pt;mso-wrap-distance-right:9pt;mso-wrap-distance-top:0pt;mso-wrap-distance-bottom:0pt;margin-top:-464.95pt;mso-position-vertical-relative:text;margin-left:-22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Адрес для запросов </w:t>
            </w:r>
            <w:r>
              <w:rPr>
                <w:b/>
                <w:color w:val="000000"/>
                <w:sz w:val="22"/>
              </w:rPr>
              <w:t>по предмету конкурса и по процедуре проведения конкурс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с конкурсными предложениям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Заявки представляются с 14 декабря  2009 до 16 часов до 02 февраля 2010 года.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6 часов 00 минут 02 февраля 2010 год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</w:rPr>
              <w:t>Подписания протокола о вскрытии конвертов с заявками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 часов 30 минут 02 февраля  2010 года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, место проведения предварительного отбора участников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6 часов 00 минут 02 февраля 2010 года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 xml:space="preserve">16 часов 30 минут 02 февраля 2010 года. 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 момента пред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 14 декабря 2009 года до 16 часов 02 февраля 2010 года.</w:t>
            </w:r>
          </w:p>
        </w:tc>
      </w:tr>
      <w:tr>
        <w:trPr>
          <w:trHeight w:val="78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6 часов 30 минут, 02 февраля 2010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дписание протокола рассмотрения и оценки конкурсных предложений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 часов 00 минут 02 февраля 2010 года.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11 часов 00 минут 05 февраля  2010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13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(доверенность, приложение № 2  к образцам форм заполнения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          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Heading2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045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6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8T17:06:00Z</cp:lastPrinted>
  <dcterms:modified xsi:type="dcterms:W3CDTF">2009-12-14T05:56:00Z</dcterms:modified>
  <cp:revision>2</cp:revision>
  <dc:subject>Birthday </dc:subject>
  <dc:title>Are You suprised ?</dc:title>
</cp:coreProperties>
</file>