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Администрация Фировского района Тверской обла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ИЗВЕ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о проведении открытого конкур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 право заключения договора аренды муниципального имущест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1984"/>
        <w:gridCol w:w="1701"/>
      </w:tblGrid>
      <w:tr>
        <w:trPr>
          <w:trHeight w:val="152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едмет конкурса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Право заключения договора аренды сроком на  11 месяцев муниципального имущества:                                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часть помещения магазина МУТП «Октябрь», общей площадью 17,8 кв.м., расположенного  по адресу: Тверская область, Фировский район, Великооктябрьское городское поселение,                                           п. Великооктябрьский, ул. Кооперативная, д. 7,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целях оказания бытовых услуг населению (под парикмахерскую)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рендодатель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Администрация Фировского района Тверской области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уководитель Арендодател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Администрации Фировского района: Воробьев Юрий Валентинович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нтактные лица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редседатель конкурсной комиссии: Веселова Раиса Владимиров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нкурсной комиссии: Гагарина Галина Викторовна (48239) 3-15-60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дрес Арендодателя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. 21</w:t>
            </w:r>
          </w:p>
          <w:p>
            <w:pPr>
              <w:pStyle w:val="Normal"/>
              <w:widowControl w:val="false"/>
              <w:autoSpaceDE w:val="false"/>
              <w:ind w:left="23" w:hanging="11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ел. (48239) 3-15-93, (48239) 3-15-60, факс (48239) 3-15-6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2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2"/>
              </w:rPr>
              <w:t xml:space="preserve">: 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glavafirovo</w:t>
            </w:r>
            <w:r>
              <w:rPr>
                <w:rFonts w:cs="Times New Roman CYR" w:ascii="Times New Roman CYR" w:hAnsi="Times New Roman CYR"/>
                <w:color w:val="0000FF"/>
                <w:sz w:val="22"/>
              </w:rPr>
              <w:t>@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color w:val="0000FF"/>
                <w:sz w:val="22"/>
              </w:rPr>
              <w:t>.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ru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:</w:t>
            </w:r>
          </w:p>
        </w:tc>
      </w:tr>
      <w:tr>
        <w:trPr>
          <w:trHeight w:val="42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  <w:sz w:val="22"/>
              </w:rPr>
              <w:t>Условия конкурса</w:t>
            </w:r>
          </w:p>
        </w:tc>
      </w:tr>
      <w:tr>
        <w:trPr>
          <w:trHeight w:val="130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ить: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color w:val="000000"/>
                <w:sz w:val="22"/>
              </w:rPr>
              <w:t>1.подготовку проектной документации по реконструкции арендуемого помещения, в течение                     трех месяцев со дня подписания договора аренды;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реконструкцию арендуемого помещения, в течение двух месяцев со дня утверждения проектной                   документации;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рок договора аренды:</w:t>
            </w:r>
            <w:r>
              <w:rPr>
                <w:color w:val="000000"/>
                <w:sz w:val="22"/>
              </w:rPr>
              <w:t xml:space="preserve"> 11 месяце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ендная плата уплачивается ежемесяч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Размер арендной платы с момента заключения договора аренды помещения, до завершения работ по               реконструкции арендуемого  помещения без НДС составляет: 290 рублей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арендной платы после завершения работ по  реконструкции арендуемого помещения без НДС             составляет: 578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Сроки внесения арендной платы: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течение трех дней после заключения договора аренды  муниципального имущества (под роспись или по почте) Арендатор </w:t>
            </w:r>
            <w:r>
              <w:rPr>
                <w:sz w:val="22"/>
                <w:u w:val="single"/>
              </w:rPr>
              <w:t>уплачивает авансовый платеж</w:t>
            </w:r>
            <w:r>
              <w:rPr>
                <w:sz w:val="22"/>
              </w:rPr>
              <w:t>. Авансовый платеж равен сумме арендной платы за три месяца аренды муниципального имущества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Начиная с момента заключения договора аренды муниципального имущества Арендатор один раз каждый месяц не позднее 10 числа месяца следующего за расчетным, уплачивает арендную плату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</w:t>
            </w:r>
            <w:r>
              <w:rPr>
                <w:b/>
                <w:color w:val="000000"/>
                <w:sz w:val="22"/>
              </w:rPr>
              <w:t>Критерии конк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аметры критериев</w:t>
            </w:r>
          </w:p>
        </w:tc>
      </w:tr>
      <w:tr>
        <w:trPr>
          <w:trHeight w:val="314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чальное условие (зна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величение или уменьш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ач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Коэффициент значимости критер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нкурса</w:t>
            </w:r>
          </w:p>
        </w:tc>
      </w:tr>
      <w:tr>
        <w:trPr>
          <w:trHeight w:val="9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Подготовка проектной документации по реконструкции арендуемого помещения, с момента заключения договора аренды поме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 течение трех месяц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меньш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. Реконструкция арендуемого помещения, с момента утверждения проектной докум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 течение двух месяц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ь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Размер ежемесячной арендной платы без НДС, с момента заключения договора аренды помещения, до окончания реконструкции арендуемого поме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90 руб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4. Размер ежемесячной арендной платы без НДС, после завершения работ по реконструкции  арендуемого поме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8 руб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trHeight w:val="776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Опубликование, размещение сообщения о проведении конкурс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публиковано в районной газете «Коммунар»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змещено на официальном сайте Администрации Фировского района.</w:t>
            </w:r>
          </w:p>
        </w:tc>
      </w:tr>
      <w:tr>
        <w:trPr>
          <w:trHeight w:val="32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b/>
                <w:color w:val="000000"/>
                <w:sz w:val="22"/>
              </w:rPr>
              <w:t>Имущество, предлагаемое в аренду.</w:t>
            </w:r>
          </w:p>
        </w:tc>
      </w:tr>
      <w:tr>
        <w:trPr>
          <w:trHeight w:val="58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часть помещения магазина МУТП «Октябрь», общей площадью 17,8 кв.м., расположенного  по адресу: Тверская область, Фировский район, Великооктябрьское городское поселение, п. Великооктябрьский,    ул. Кооперативная, д.7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целях оказания бытовых услуг населению (под парикмахерскую).</w:t>
            </w:r>
            <w:r>
              <w:rPr>
                <w:color w:val="000000"/>
                <w:sz w:val="22"/>
              </w:rPr>
              <w:t xml:space="preserve">            </w:t>
            </w:r>
          </w:p>
        </w:tc>
      </w:tr>
      <w:tr>
        <w:trPr>
          <w:trHeight w:val="37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b/>
                <w:color w:val="000000"/>
                <w:sz w:val="22"/>
              </w:rPr>
              <w:t>Подготовка и подача Заявки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алюта Заявк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рубль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заяв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договора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менение условий договора аренды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а для запросов: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По предмету конкурса  и по  процедуре проведения конкурса: </w:t>
            </w:r>
            <w:r>
              <w:rPr>
                <w:sz w:val="22"/>
              </w:rPr>
              <w:t>по адресу Арендодателя, по письменному заявлению.</w:t>
            </w:r>
          </w:p>
        </w:tc>
      </w:tr>
      <w:tr>
        <w:trPr>
          <w:trHeight w:val="314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Адрес для представления конвертов с Заявками на участие в конкурсе и конкурсных предложений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.</w:t>
            </w:r>
          </w:p>
        </w:tc>
      </w:tr>
      <w:tr>
        <w:trPr>
          <w:trHeight w:val="314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редоставления заявок на участие в конкурс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Заявки представляются с 07 декабря 2009 до 16 часов 26 января 2010 года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заявками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16 часов 00 минут 26 января 2010 год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дписание протокола о вскрытии конвертов с заявками на участие в конкурсе: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6 часов 00  минут  26 января 2010 года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Время, место проведения предварительного отбора участников конкурса</w:t>
            </w:r>
            <w:r>
              <w:rPr>
                <w:b/>
                <w:sz w:val="22"/>
              </w:rPr>
              <w:t xml:space="preserve">: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16 часов 30 минут 26 января 2010 года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ата подписания протокола о проведении предварительного отбора участников конкурса: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</w:rPr>
              <w:t xml:space="preserve">16 часов 30 минут 26 января 2010 года. 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ачи конкурсных предложений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момента представления заявок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с 07 декабря 2009 года до 16 часов 26января 2010 года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конкурсными предложениями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6 часов 30 минут 26 января 2010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ание протокола рассмотрения и оценки конкурсных предложе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 часов 00 минут 26 января 2010 года.</w:t>
            </w:r>
          </w:p>
        </w:tc>
      </w:tr>
      <w:tr>
        <w:trPr>
          <w:trHeight w:val="8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подписания протокола о результатах проведения конкурса: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11 часов 00 минут 29 января 2010 года</w:t>
            </w:r>
            <w:r>
              <w:rPr/>
              <w:t>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писа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ечение пяти рабочих дней со дня направления участнику конкурса проекта договора аренды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</w:t>
            </w:r>
            <w:r>
              <w:rPr>
                <w:b/>
                <w:sz w:val="22"/>
              </w:rPr>
              <w:t>Требования к Участникам конкурса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 Отсутствие в реестре недобросовестных поставщиков сведений об Участнике. 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словия допуска Участников к конкурсу </w:t>
            </w:r>
          </w:p>
        </w:tc>
      </w:tr>
      <w:tr>
        <w:trPr>
          <w:trHeight w:val="13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Соответствие Участника требованиям к Участникам конкурса, установленным в настоящей документации о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Соответствие представленных документов требованиям документации о конкурсе и прилагаемым формам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>4. Достоверность сведений, представленных Участником.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</w:t>
            </w:r>
            <w:r>
              <w:rPr>
                <w:b/>
                <w:sz w:val="22"/>
              </w:rPr>
              <w:t>Перечень документов, подаваемых в конверте с Заявкой.</w:t>
            </w:r>
          </w:p>
        </w:tc>
      </w:tr>
      <w:tr>
        <w:trPr>
          <w:trHeight w:val="154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Заявка участника конкурса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Анкета Участника конкурса (приложение № 1 к образцам форм для заполнения)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 xml:space="preserve">3. Выписка из Единого государственного реестра юридических лиц, полученная  не ранее чем за шесть месяцев до дня размещения на официальном сайте сообщения о проведении открытого конкурса – для юридических лиц (оригинал или нотариально заверенная копия); или выписка из Единого государственного реестра индивидуальных предпринимателей, полученная  не ранее чем за шесть месяцев до дня размещения на официальном сайте сообщения о проведении открытого конкурса – для индивидуальных предпринимателей (оригинал или нотариально заверенная копия);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  не ранее чем за шесть месяцев до дня размещения на официальном сайте сообщения о проведении открытого конкурса – для иностранных лиц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4. Документ, подтверждающий полномочия лица на осуществление действий  от имени Участника               (доверенность, приложение №2  к образцам форм для заполнени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.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. В случае наличия задолженности Участник предоставляет бухгалтерский баланс (форма №1 и №2) за последний завершенный отчетный период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6. Опись представлен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роме вышеперечисленных документов Участник также вправе представить любые другие документы, подтверждающие соответствие его требованиям настоящей Конкурсной документац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7140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firstLine="6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50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1-26T10:50:00Z</cp:lastPrinted>
  <dcterms:modified xsi:type="dcterms:W3CDTF">2009-12-04T10:50:00Z</dcterms:modified>
  <cp:revision>2</cp:revision>
  <dc:subject>Birthday </dc:subject>
  <dc:title>Are You suprised ?</dc:title>
</cp:coreProperties>
</file>