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left"/>
        <w:rPr>
          <w:b/>
          <w:b/>
          <w:sz w:val="28"/>
          <w:szCs w:val="28"/>
          <w:lang w:val="en-US"/>
        </w:rPr>
      </w:pPr>
      <w:r>
        <w:rPr>
          <w:b/>
        </w:rPr>
        <w:t xml:space="preserve">   </w:t>
      </w: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ИЗВЕЩЕНИЕ</w:t>
      </w:r>
      <w:r>
        <w:rPr>
          <w:szCs w:val="24"/>
        </w:rPr>
        <w:t xml:space="preserve">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о проведении открытого конкурс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на право заключения договора аренды муниципального имуществ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559"/>
        <w:gridCol w:w="1559"/>
      </w:tblGrid>
      <w:tr>
        <w:trPr>
          <w:trHeight w:val="154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Предмет конкурса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Право заключения договора аренды сроком на 5 (пять) лет муниципального имущества:                                </w:t>
            </w:r>
          </w:p>
          <w:p>
            <w:pPr>
              <w:pStyle w:val="TextBodyIndent"/>
              <w:widowControl w:val="false"/>
              <w:ind w:left="0" w:hanging="0"/>
              <w:jc w:val="both"/>
              <w:rPr/>
            </w:pPr>
            <w:r>
              <w:rPr>
                <w:b/>
                <w:sz w:val="22"/>
              </w:rPr>
              <w:t>-  здание бани, общей площадью 232,3 кв. м., расположенное по адресу: Тверская область, Фировский район, Фировское городское поселение, п. Фирово, ул. Железнодорожная, д.2а:</w:t>
            </w:r>
          </w:p>
          <w:p>
            <w:pPr>
              <w:pStyle w:val="TextBodyIndent"/>
              <w:widowControl w:val="false"/>
              <w:spacing w:before="0" w:after="120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в целях обеспечения в арендуемом помещении деятельности по оказанию бытовых услуг населению (услуги бани)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рендодатель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sz w:val="22"/>
              </w:rPr>
              <w:t>Администрация Фировского района Тверской области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Руководитель Арендодателя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лава Администрации Фировского района: Воробьев Юрий Валентинович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нтактные лица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редседатель конкурсной комиссии: Веселова Раиса Владимиров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нкурсной комиссии: Гагарина Галина Викторовна (48239) 3-15-60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дрес Арендодателя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. 21</w:t>
            </w:r>
          </w:p>
          <w:p>
            <w:pPr>
              <w:pStyle w:val="Normal"/>
              <w:widowControl w:val="false"/>
              <w:autoSpaceDE w:val="false"/>
              <w:ind w:left="23" w:hanging="11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тел. (48239) 3-15-93, (48239) 3-15-60, факс (48239) 3-15-60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lang w:val="en-US"/>
              </w:rPr>
              <w:t xml:space="preserve">E-mail: </w:t>
            </w:r>
            <w:r>
              <w:rPr>
                <w:rFonts w:cs="Times New Roman CYR" w:ascii="Times New Roman CYR" w:hAnsi="Times New Roman CYR"/>
                <w:color w:val="0000FF"/>
                <w:sz w:val="22"/>
                <w:lang w:val="en-US"/>
              </w:rPr>
              <w:t>glavafirovo@mail.ru</w:t>
            </w:r>
            <w:r>
              <w:rPr>
                <w:rFonts w:cs="Times New Roman CYR" w:ascii="Times New Roman CYR" w:hAnsi="Times New Roman CYR"/>
                <w:b/>
                <w:color w:val="000000"/>
                <w:sz w:val="22"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http://glavafirovo.narod.ru/,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словия конкурса</w:t>
            </w:r>
          </w:p>
        </w:tc>
      </w:tr>
      <w:tr>
        <w:trPr>
          <w:trHeight w:val="130" w:hRule="atLeast"/>
        </w:trPr>
        <w:tc>
          <w:tcPr>
            <w:tcW w:w="97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Проведение работ по реконструкции арендуемого помещения бани, здания бани, бассейна и трубопроводов реагентного хозяйства бани на основании  дефектного акта обследования здания (приложение №1 к конкурсной документации) и  графика проведения работ по реконструкции арендуемого помещения (приложение №2 к конкурсной документации), в дни, свободные от предоставления услуг населению (приложение № 1, №2 к конкурсной документации размещены на официальном сайте Администрации Фировского района,</w:t>
            </w:r>
            <w:r>
              <w:rPr/>
              <w:t xml:space="preserve">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glavafirov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arod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Установить дату начала проведения ремонтных работ, указанных в п.1 условий конкурса –                     03 мая 2010 го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3. Размер ежемесячной арендной платы за помещение бани до начала ремонтных работ, указанных в  п. 1 условий конкурса составляет – 4 646 рублей (без НДС);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color w:val="000000"/>
                <w:sz w:val="22"/>
              </w:rPr>
              <w:t>4. Размер ежемесячной арендной платы за помещение бани на период проведения ремонтных работ, указанных в п. 1 условий конкурса, в сроки, согласно графику проведения работ по реконструкции арендуемого помещения (приложение №2 к конкурсной документации), с момента начала  проведения ремонтных работ, составляет - 500 рублей (без НДС);</w:t>
            </w:r>
          </w:p>
          <w:p>
            <w:pPr>
              <w:pStyle w:val="Normal"/>
              <w:ind w:left="6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Размер ежемесячной арендной платы за  помещение бани после окончания ремонтных работ,  указанных в п. 1 условий конкурса составляет – 4 646 рублей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color w:val="000000"/>
                <w:sz w:val="22"/>
              </w:rPr>
              <w:t>6. Размер ежемесячной арендной платы за помещение бани при продлении сроков, согласно графику проведения ремонтных работ, указанных в п. 1 условий конкурса составляет  - 4 646 рублей;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color w:val="000000"/>
                <w:sz w:val="22"/>
              </w:rPr>
              <w:t>7.  Установить предельный размер платы населения за оказание услуг бани на одного человека в сумме – 60 рублей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>
                <w:color w:val="000000"/>
                <w:sz w:val="22"/>
              </w:rPr>
              <w:t xml:space="preserve">8. Деятельность Арендатора по оказанию бытовых услуг населению (услуги бани) осуществляется  без предоставления дотаций из районного бюджета и бюджета Фировского городского поселения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Срок договора аренды:</w:t>
            </w:r>
            <w:r>
              <w:rPr>
                <w:color w:val="000000"/>
                <w:sz w:val="22"/>
              </w:rPr>
              <w:t xml:space="preserve"> 5 (пять) лет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ендная плата уплачивается ежемесячно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Сроки внесения арендной платы: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в течение трех дней после заключения договора аренды  муниципального имущества (под роспись или по почте) Арендатор </w:t>
            </w:r>
            <w:r>
              <w:rPr>
                <w:sz w:val="22"/>
                <w:u w:val="single"/>
              </w:rPr>
              <w:t>уплачивает авансовый платеж</w:t>
            </w:r>
            <w:r>
              <w:rPr>
                <w:sz w:val="22"/>
              </w:rPr>
              <w:t>. Авансовый платеж равен сумме арендной платы за три месяца аренды муниципального имущества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Начиная с момента заключения договора аренды муниципального имущества Арендатор один раз каждый месяц не позднее 10 числа месяца следующего за расчетным, уплачивает арендную плату</w:t>
            </w:r>
          </w:p>
        </w:tc>
      </w:tr>
      <w:tr>
        <w:trPr>
          <w:trHeight w:val="314" w:hRule="atLeast"/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         </w:t>
            </w:r>
            <w:r>
              <w:rPr>
                <w:b/>
                <w:color w:val="000000"/>
                <w:sz w:val="22"/>
              </w:rPr>
              <w:t>Критерии конкур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араметры критериев</w:t>
            </w:r>
          </w:p>
        </w:tc>
      </w:tr>
      <w:tr>
        <w:trPr>
          <w:trHeight w:val="314" w:hRule="atLeast"/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лов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нач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величение или уменьшение нач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значимости критер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курса</w:t>
            </w:r>
          </w:p>
        </w:tc>
      </w:tr>
      <w:tr>
        <w:trPr>
          <w:trHeight w:val="20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 Реконструкция арендуемого помещения бани, ремонт здания бани, бассейна и трубопроводов реагентного хозяйства бани (в дни, свободные от предоставления услуг населени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В сроки, согласно графику проведения работ по реконструкции арендуем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меньшени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2.Начало проведения ремонтных работ, указанных в п.1 условий конкур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 мая 2010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ень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88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Размер ежемесячной арендной платы за помещение бани до начала ремонтных работ, указанных в п. 1 условий конкурса (без НДС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 646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6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4. Размер ежемесячной арендной платы помещения бани в момент проведения ремонтных работ, указанных в п. 1 условий конкура, в сроки, согласно  графику проведения работ по реконструкции арендуемого помещения, с момента начала ремонтных работ, указанных в п. 1 условий конкурса  (без НДС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8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. Размер ежемесячной арендной платы  за помещение бани после окончания ремонтных работ, указанных в п. 1 условий конкурса(без Н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4 646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85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6. Размер ежемесячной арендной платы за помещение бани при продлении  сроков, согласно графику проведения работ по реконструкции арендуемого помещения, указанных в п. 1 условий конкурса (без НДС)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4 646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вели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7. Предельный размер платы  за  оказание услуг бани  на одного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6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мень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</w:tr>
      <w:tr>
        <w:trPr>
          <w:trHeight w:val="776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Опубликование, размещение сообщения о проведении конкурс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публиковано в районной газете «Коммунар»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азмещено на официальном сайте Администрации Фировского района 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,</w:t>
              </w:r>
            </w:hyperlink>
            <w:r>
              <w:rPr>
                <w:color w:val="000000"/>
                <w:sz w:val="22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>Имущество, предлагаемое в аренду.</w:t>
            </w:r>
          </w:p>
        </w:tc>
      </w:tr>
      <w:tr>
        <w:trPr>
          <w:trHeight w:val="61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Здание бани, общей площадью 232,3 кв.м., расположенное по адресу: Тверская область, Фировский район, Фировское городское поселение, п. Фирово, ул. Железнодорожная, д.2а.                  </w:t>
            </w:r>
          </w:p>
        </w:tc>
      </w:tr>
      <w:tr>
        <w:trPr>
          <w:trHeight w:val="37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 xml:space="preserve">                                                           </w:t>
            </w:r>
            <w:r>
              <w:rPr>
                <w:b/>
                <w:color w:val="000000"/>
                <w:sz w:val="22"/>
              </w:rPr>
              <w:t>Подготовка и подача Заявки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алюта Заявки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рубль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ение заяв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Обеспечение договора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зменение условий договора аренды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реса для запросов </w:t>
            </w:r>
            <w:r>
              <w:rPr>
                <w:b/>
                <w:color w:val="000000"/>
                <w:sz w:val="22"/>
              </w:rPr>
              <w:t>по предмету конкурса,  процедуре проведения конкурса: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каб. 20, по письменному заявлению.</w:t>
            </w:r>
          </w:p>
        </w:tc>
      </w:tr>
      <w:tr>
        <w:trPr>
          <w:trHeight w:val="314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Адрес для представления конвертов с Заявками на участие в конкурсе и конкурсных предложений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каб. 20.</w:t>
            </w:r>
          </w:p>
        </w:tc>
      </w:tr>
      <w:tr>
        <w:trPr>
          <w:trHeight w:val="314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редоставления заявок на участие в конкурс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>Заявки представляются с 14 декабря 2009 до 16 часов 01 февраля 2010 года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вскрытия конвертов с заявками: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</w:rPr>
              <w:t>16 часов 00 минут 01 февраля 2010 года.</w:t>
            </w:r>
          </w:p>
        </w:tc>
      </w:tr>
      <w:tr>
        <w:trPr>
          <w:trHeight w:val="43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ание протокола о вскрытии конвертов с заявками на участие в конкурс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6 часов 30  минут 01 февраля 2010 года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Дата, место проведения предварительного отбора участников</w:t>
            </w:r>
            <w:r>
              <w:rPr>
                <w:b/>
                <w:sz w:val="22"/>
              </w:rPr>
              <w:t xml:space="preserve">: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6 часов 30 минут 01 февраля 2010 года</w:t>
            </w:r>
            <w:r>
              <w:rPr>
                <w:b/>
                <w:sz w:val="22"/>
              </w:rPr>
              <w:t>.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Дата подписания протокола о проведении предварительного отбора участников конкурса: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</w:rPr>
              <w:t>16 часов 30 минут 01 февраля 2010 года</w:t>
            </w:r>
            <w:r>
              <w:rPr>
                <w:b/>
                <w:sz w:val="22"/>
              </w:rPr>
              <w:t xml:space="preserve">. 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ачи конкурсных предложений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 момента представления заявок на участие в конкурсе: с 14 декабря 2009 года до 16 часов 00 минут 01 февраля 2010 года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вскрытия конвертов с конкурсными предложениями: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16 часов 30 минут 01 февраля 2010 года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Подписание протокола рассмотрения и оценки конкурсных предложений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7 часов 00 минут  01 февраля 2010 года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мя, место и дата подписания протокола о результатах проведения конкурса: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172721, Тверская область, Фировский район, п. Фирово, ул. Советская дом 21 (актовый зал)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2"/>
              </w:rPr>
              <w:t>11 часов 00 минут 04февраля 2010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подписания договора аренд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ечение пяти рабочих дней со дня направления участнику конкурса проекта договора аренды.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           </w:t>
            </w:r>
            <w:r>
              <w:rPr>
                <w:b/>
                <w:sz w:val="22"/>
              </w:rPr>
              <w:t>Требования к Участникам конкурса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2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 xml:space="preserve">4. Отсутствие в реестре недобросовестных поставщиков сведений об Участнике. 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Условия допуска Участников к конкурсу </w:t>
            </w:r>
          </w:p>
        </w:tc>
      </w:tr>
      <w:tr>
        <w:trPr>
          <w:trHeight w:val="182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1. Соответствие Участника требованиям к Участникам конкурса, установленным в настоящей документации о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2. Наличие всех документов, перечисленных в "перечне документов, подаваемых в конверте с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</w:rPr>
              <w:t>3. Соответствие представленных документов требованиям документации о конкурсе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4. Достоверность сведений, представленных Участником.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                     </w:t>
            </w:r>
            <w:r>
              <w:rPr>
                <w:b/>
                <w:sz w:val="22"/>
              </w:rPr>
              <w:t>Перечень документов, подаваемых в конверте с Заявкой.</w:t>
            </w:r>
          </w:p>
        </w:tc>
      </w:tr>
      <w:tr>
        <w:trPr>
          <w:trHeight w:val="1549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Заявка участника конкурса;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2. Анкета Участника конкурса (приложение № 1 к образцам форм для заполнения)</w:t>
            </w:r>
            <w:r>
              <w:rPr>
                <w:b/>
                <w:sz w:val="22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</w:rPr>
              <w:t xml:space="preserve">3. Выписка из Единого государственного реестра юридических лиц, полученная  не ранее чем за шесть месяцев до дня размещения на официальном сайте сообщения о проведении открытого конкурса – для юридических лиц (оригинал или нотариально заверенная копия); или выписка из Единого государственного реестра индивидуальных предпринимателей, полученная  не ранее чем за шесть месяцев до дня размещения на официальном сайте сообщения о проведении открытого конкурса – для индивидуальных предпринимателей (оригинал или нотариально заверенная копия);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е   не ранее чем за шесть месяцев до дня размещения на официальном сайте сообщения о проведении открытого конкурса – для иностранных лиц;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4. Документ, подтверждающий полномочия лица на осуществление действий  от имени Участника (доверенность, приложение №2  к образцам форм для заполнения)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5.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. В случае наличия задолженности Участник предоставляет бухгалтерский баланс (форма №1 и №2) за последний завершенный отчетный период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  <w:t>6. Опись представленных документов.</w:t>
            </w:r>
          </w:p>
          <w:p>
            <w:pPr>
              <w:pStyle w:val="Normal"/>
              <w:ind w:firstLine="2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</w:rPr>
              <w:t>Кроме вышеперечисленных документов Участник также вправе представить любые другие           документы, подтверждающие соответствие его требованиям настоящей Конкурсной документации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4"/>
        </w:rPr>
        <w:t>Фировского района</w:t>
        <w:tab/>
        <w:t xml:space="preserve">                                  </w:t>
        <w:tab/>
        <w:tab/>
        <w:tab/>
        <w:t xml:space="preserve">                                           Ю.В. Воробьев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19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07T11:50:00Z</cp:lastPrinted>
  <dcterms:modified xsi:type="dcterms:W3CDTF">2009-12-14T06:19:00Z</dcterms:modified>
  <cp:revision>2</cp:revision>
  <dc:subject>Birthday </dc:subject>
  <dc:title>Are You suprised ?</dc:title>
</cp:coreProperties>
</file>