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И З В Е Щ Е Н И Е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40" w:firstLine="33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 права собственности на земельный участок из земель населенных пунктов, с кадастровым номером 69:36:009011:21, общей площадью 1215 кв.м., с разрешенным использованием: для размещения объектов торговли( под строительство магазина), расположенный по адресу: Тверская область, Фировский район, пос. Великооктябрьский, ул. Урицкого, д. 22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- 75 000 рублей, шаг аукциона – 3 75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15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отариально заверенную копию свидетельства о внесении записи в Единый государственный реестр юридических лиц (для  юридических лиц)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  для индивидуальных предпринимателей)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 проведению торгов (затраты по оценке стоимости земельного участка),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будет заключен договор купли-продажи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21 июля 2009 года в здании Администрации района в 11 часов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 15 июля 2009 года,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онтактный телефон 8(239) 3-14-65, 3- 15-60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4:00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6-03T12:10:00Z</cp:lastPrinted>
  <dcterms:modified xsi:type="dcterms:W3CDTF">2009-06-07T04:00:00Z</dcterms:modified>
  <cp:revision>2</cp:revision>
  <dc:subject>Birthday </dc:subject>
  <dc:title>Are You suprised ?</dc:title>
</cp:coreProperties>
</file>