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7"/>
        <w:rPr/>
      </w:pPr>
      <w:r>
        <w:rPr/>
        <w:t xml:space="preserve">И З В Е Щ Е Н И Е      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проводит аукцион по продаже земельного участка из земель населенных пунктов, с кадастровым номером 69:36:0070205:72, общей площадью 95 кв. м., с разрешенным использованием: под строительство торгового павильона-магазина. Местоположение земельного участка установлено относительно ориентира (жилой дом), расположенного за пределами участка. Участок находится на юго-западе относительно ориентира. Почтовый адрес ориентира: Тверская область, Фировский район,  п. Фирово, ул. Советская, д. 18а. 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а стартовая стоимость земельного участка в размере -137 000 рублей, шаг аукциона –6 850 рубл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овлен задаток  в размере – 27 400 рублей. Задаток вносится претендентами на счёт: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463310000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- Волоцкое ОСБ № 2593,г. В - Волочёк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Тверь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/СЧЁТ  30101810700000000679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имо заявки необходимо предоставить следующие документы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.  Документ, удостоверяющий личность (для физических лиц)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 . Нотариально заверенные копии учредительных документов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Нотариально заверенную копию свидетельства о внесении записи в Единый государственный реестр юридических лиц (для  юридических лиц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Нотариально заверенную копию свидетельства о государственной регистрации предпринимателя, осуществляющего свою деятельность без образования юридического лица   (   для индивидуальных предпринимателей)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Выписку из решения уполномоченного органа юридического лица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Платёжное поручение с отметкой банка об исполнении, подтверждающее внесение претендентом установленной суммы задатка;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Доверенность, выданная представителю, уполномоченному претендентом на предоставление его интересов ( для физических и юридических лиц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  Опись  прилагаемых документов в двух экземплярах.</w:t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траты по проведению аукциона (затраты по оценке стоимости земельного участка, в сумме 4 500 тысячи рублей) возлагаются на победителя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Расходы по  государственной регистрации договора купли- продажи земельного участка возлагаются на победителя   аукциона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Аукцион состоится 06 октября 2009 года в здании Администрации района в 11 часов 20 минут (актовый зал)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Заявки принимаются  до 16 часов 29 сентября 2009 года по адресу: п. Фирово, ул. Советская, д. 21, каб. № 20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Контактный телефон 8(239) 3- 15-60,  3-14-65». 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4:21:00Z</dcterms:created>
  <dc:creator>LSK</dc:creator>
  <dc:description>Shankar's Birthday falls on 25th July.  Don't Forget to wish him</dc:description>
  <cp:keywords>Birthday</cp:keywords>
  <dc:language>en-US</dc:language>
  <cp:lastModifiedBy>--</cp:lastModifiedBy>
  <cp:lastPrinted>2009-07-02T15:08:00Z</cp:lastPrinted>
  <dcterms:modified xsi:type="dcterms:W3CDTF">2009-08-10T04:21:00Z</dcterms:modified>
  <cp:revision>2</cp:revision>
  <dc:subject>Birthday </dc:subject>
  <dc:title>Are You suprised ?</dc:title>
</cp:coreProperties>
</file>