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ind w:left="540" w:hanging="0"/>
        <w:rPr/>
      </w:pPr>
      <w:r>
        <w:rPr>
          <w:b/>
        </w:rPr>
        <w:t xml:space="preserve">ИЗВЕЩЕНИЕ     </w:t>
      </w:r>
    </w:p>
    <w:p>
      <w:pPr>
        <w:pStyle w:val="TextBody"/>
        <w:ind w:firstLine="360"/>
        <w:rPr/>
      </w:pPr>
      <w:r>
        <w:rPr>
          <w:sz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земельного участка из земель населенных пунктов, с кадастровым номером 69:36:0070204:49, общей площадью 1 697 кв. м., с разрешенным использованием: под строительство магазина.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п. Фирово, ул. Советск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товая стоимость земельного участка в размере – 645 000 рублей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г аукциона 32 250 рубле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Установлен задаток  в размере – 129 000 рублей. Задаток вносится претендентами на счё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Документ, удостоверяющий личность (для физ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Опись  прилагаемых документов в двух экземплярах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траты по проведению аукциона (затраты по оценке стоимости земельного участка, в сумме     6 000 рублей) возлагаются на победителя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 - продажи земельного участка возлагаются на победителя   аукциона.</w:t>
      </w:r>
    </w:p>
    <w:p>
      <w:pPr>
        <w:pStyle w:val="Normal"/>
        <w:jc w:val="both"/>
        <w:rPr/>
      </w:pPr>
      <w:r>
        <w:rPr>
          <w:sz w:val="24"/>
        </w:rPr>
        <w:t xml:space="preserve">Аукцион состоится </w:t>
      </w:r>
      <w:r>
        <w:rPr>
          <w:b/>
          <w:sz w:val="24"/>
        </w:rPr>
        <w:t>14 января 2010 года в здании Администрации района в 11 часов 20 минут (актовый зал).</w:t>
      </w:r>
    </w:p>
    <w:p>
      <w:pPr>
        <w:pStyle w:val="Normal"/>
        <w:jc w:val="both"/>
        <w:rPr/>
      </w:pPr>
      <w:r>
        <w:rPr>
          <w:b/>
          <w:sz w:val="24"/>
        </w:rPr>
        <w:t>Заявки принимаются  до 16 часов 29 декабря 2009 года по адресу: п. Фирово, ул. Советская, д. 21, каб. № 20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Контактный телефон 8 48(239) 3- 15-60,  3-14-65»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28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01T11:56:00Z</cp:lastPrinted>
  <dcterms:modified xsi:type="dcterms:W3CDTF">2009-12-08T10:28:00Z</dcterms:modified>
  <cp:revision>2</cp:revision>
  <dc:subject>Birthday </dc:subject>
  <dc:title>Are You suprised ?</dc:title>
</cp:coreProperties>
</file>