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ИЗВЕЩЕНИЕ</w:t>
      </w:r>
    </w:p>
    <w:p>
      <w:pPr>
        <w:pStyle w:val="TextBody"/>
        <w:tabs>
          <w:tab w:val="clear" w:pos="720"/>
          <w:tab w:val="left" w:pos="142" w:leader="none"/>
        </w:tabs>
        <w:ind w:first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одним </w:t>
      </w:r>
      <w:r>
        <w:rPr>
          <w:b/>
          <w:sz w:val="22"/>
          <w:szCs w:val="22"/>
        </w:rPr>
        <w:t>лотом незавершенного строительством объекта (далее муниципальное имущество), общей площадью 613,7 кв. м,</w:t>
      </w:r>
      <w:r>
        <w:rPr>
          <w:sz w:val="22"/>
          <w:szCs w:val="22"/>
        </w:rPr>
        <w:t xml:space="preserve"> расположенного по адресу Тверская область, Фировский район, </w:t>
      </w:r>
      <w:r>
        <w:rPr>
          <w:b/>
          <w:sz w:val="22"/>
          <w:szCs w:val="22"/>
        </w:rPr>
        <w:t>Великооктябрьское сельское поселение, п. Сосновка, ул. Школьная и  земельного участка под ним из земель населенных пунктов, с кадастровым номером 69:36:0160902:70, общей площадью 1395 кв. м.,</w:t>
      </w:r>
      <w:r>
        <w:rPr>
          <w:sz w:val="22"/>
          <w:szCs w:val="22"/>
        </w:rPr>
        <w:t xml:space="preserve"> с разрешенным использованием: для размещения домов многоэтажной жилой застройки (</w:t>
      </w:r>
      <w:r>
        <w:rPr>
          <w:b/>
          <w:sz w:val="22"/>
          <w:szCs w:val="22"/>
        </w:rPr>
        <w:t>под незавершенный строительством 27-ми квартирный жилой дом)</w:t>
      </w:r>
      <w:r>
        <w:rPr>
          <w:sz w:val="22"/>
          <w:szCs w:val="22"/>
        </w:rPr>
        <w:t xml:space="preserve">.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</w:t>
      </w:r>
      <w:r>
        <w:rPr>
          <w:b/>
          <w:sz w:val="22"/>
          <w:szCs w:val="22"/>
        </w:rPr>
        <w:t>Великооктябрьское сельское поселение,                              п. Сосновка.</w:t>
      </w:r>
      <w:r>
        <w:rPr>
          <w:sz w:val="22"/>
          <w:szCs w:val="22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ределены: стартовая стоимость муниципального имущества и земельного участка под ним в размере –  405 000 рублей, шаг аукциона 20 250 рубле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тановлен задаток  в размере –  81 000 рублей. Задаток вносится претендентами на счё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- Волоцкое ОСБ № 2593,г. В - 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 получателя: Тверское ОСБ № 8607 г.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/СЧЁТ  30101810700000000679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мимо заявки необходимо представить следующие документы:</w:t>
      </w:r>
    </w:p>
    <w:p>
      <w:pPr>
        <w:pStyle w:val="Normal"/>
        <w:jc w:val="both"/>
        <w:rPr/>
      </w:pPr>
      <w:r>
        <w:rPr>
          <w:sz w:val="22"/>
          <w:szCs w:val="22"/>
        </w:rPr>
        <w:t>1. Документ, удостоверяющий личность (для физических лиц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отариально заверенные копии учредительных документов (для  юридических лиц)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Доверенность, выданная представителю, уполномоченному претендентом на предоставление его интересов (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  Опись  прилагаемых документов в двух экземплярах.</w:t>
      </w:r>
    </w:p>
    <w:p>
      <w:pPr>
        <w:pStyle w:val="TextBody"/>
        <w:rPr/>
      </w:pPr>
      <w:r>
        <w:rPr>
          <w:sz w:val="22"/>
          <w:szCs w:val="22"/>
        </w:rPr>
        <w:t>Возложить компенсацию затрат по проведению аукциона (затраты по оценке стоимости муниципального имущества и земельного участка под ним, в сумме 10 000 рублей, затраты по проведению работ по технической инвентаризации муниципального имущества, в сумме                              7 000 рублей) возлагаются на победителя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муниципального имущества и  земельного участка под ним.</w:t>
      </w:r>
    </w:p>
    <w:p>
      <w:pPr>
        <w:pStyle w:val="Normal"/>
        <w:jc w:val="both"/>
        <w:rPr/>
      </w:pPr>
      <w:r>
        <w:rPr>
          <w:sz w:val="22"/>
          <w:szCs w:val="22"/>
        </w:rPr>
        <w:t>Расходы по  государственной регистрации договора купли – продажи муниципального имущества и земельного участка под ним возлагаются на победителя  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Аукцион состоится 08 декабря 2009 года в здании Администрации района в 11 часов 00 минут (актовый зал).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и принимаются  до 16 часов 02 декабря 2009 года по адресу: п. Фирово, ул. Советская,                                   д. 21, каб. №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 8(239) 3- 15-60,  3-14-65».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17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07-02T15:08:00Z</cp:lastPrinted>
  <dcterms:modified xsi:type="dcterms:W3CDTF">2009-11-17T08:25:00Z</dcterms:modified>
  <cp:revision>3</cp:revision>
  <dc:subject>Birthday </dc:subject>
  <dc:title>Are You suprised ?</dc:title>
</cp:coreProperties>
</file>